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.05.2019                 </w:t>
        <w:tab/>
        <w:tab/>
        <w:tab/>
        <w:tab/>
        <w:tab/>
        <w:tab/>
        <w:tab/>
        <w:t>№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и сроков  составления проекта бюджета  Ральниковского  сельского поселени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169, 174, 184 Бюджетного кодекса Российской Федерации в целях обеспечения составления проекта бюджета Ральниковского сельского поселения администрация Ральник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Утвердить Порядок и сроки составления проекта бюджета Ральниковского сельского поселения   (далее - Порядок)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Действие настоящего постановления распространяется на правоотношения, возникшие с 01.01.2019 года.</w:t>
      </w:r>
    </w:p>
    <w:p>
      <w:pPr>
        <w:pStyle w:val="BodyText3"/>
        <w:spacing w:lineRule="auto" w:line="360"/>
        <w:ind w:right="-142" w:firstLine="708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 настоящего  постановления 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льниковского сельского поселения                                   Т.П. Дем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льнико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5.2019 №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рядок и сроки составления проекта бюджета Ральниковского сельского  поселения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егламентирует порядок и сроки составления проекта бюджета поселения на очередной финансовый год и определяет механизм работы над документами и материалами, предоставляемыми в Думу поселения одновременно с проектом бюджета поселения (далее - Положение)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рганизует непосредственное составление и составляет проект бюджета поселения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методику планирования бюджетных ассигнований бюджет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360" w:leader="none"/>
          <w:tab w:val="left" w:pos="1260" w:leader="none"/>
          <w:tab w:val="left" w:pos="14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  основные направления бюджетной и налоговой политики поселения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/>
      </w:pPr>
      <w:r>
        <w:rPr>
          <w:sz w:val="28"/>
          <w:szCs w:val="28"/>
        </w:rPr>
        <w:t>разрабатывает в установленном порядке основные показатели прогноза, прогноз социально - экономического разви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основных характеристик бюджета поселения (общий объём доходов, общий объём расходов, дефицит (профицит)), а также осуществляет расчеты бюджетных ассигнований бюджета поселения на исполнение действующих и принимаемых расходных обязательств 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ожидаемого исполнения бюджета поселения на текущий финансовый год и подготавливает прогноз на очередной финансовый год по доходам, расходам, источникам финансирования дефици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ведёт реестр расходных обязательств по действующим обязательств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среднесрочного финансового план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 муниципальных  программ, утвержденных в установленном порядке и предлагаемых к финансир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ограмм муниципальных  заимствований поселения, муниципальных гаран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проект бюджета поселения на очередной финансовый год, а также подготавливает документы и материалы, представляемые в  Думу поселения одновременно с проектом бюджета по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другие данные и материалы, необходимые для составления  проекта  бюджета поселения</w:t>
      </w:r>
      <w:r>
        <w:rPr>
          <w:color w:val="0000FF"/>
          <w:sz w:val="28"/>
          <w:szCs w:val="28"/>
        </w:rPr>
        <w:t xml:space="preserve">.     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567"/>
        <w:jc w:val="both"/>
        <w:rPr/>
      </w:pPr>
      <w:r>
        <w:rPr>
          <w:sz w:val="28"/>
          <w:szCs w:val="28"/>
        </w:rPr>
        <w:t>Представление сведений, необходимых для составления проекта бюджета поселения, а также работа над доку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нтами и материалами, представляемыми в Ральниковскую сельскую Думу одновременно с проектом бюджета поселения, осуществляется в сроки, установленные прилагаемым к настоящему Положению планом – графиком. 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лож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 порядке и сроках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ставления проекта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бюджета Ральниковского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 поселения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ПЛАН -  ГРАФИК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ия сведений, необходимых для составления проекта  бюджета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льников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0017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2"/>
        <w:gridCol w:w="4086"/>
        <w:gridCol w:w="2567"/>
        <w:gridCol w:w="2592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и документ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едставле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расходов по разделам и подразделам бюджетной классификации расходов бюджетов и детализации по статьям операций сектора государственного управления с соответствующими расчётами и обоснованиями на очередной финансовый год и плановый пери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августа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расходных обязательств по действующим обязательства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июл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на очередной финансовый год и плановый пери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едущий специалист бухгалтер-финансист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ущий специалист по общим и социальн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ление прогноза социально-экономического развития  на очередно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едущий специалист по общим и социальн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ен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поселения за 9 месяцев текущего года и ожидаемые итоги социально-экономического развития поселения на текущи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по общим и социальн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ых программ, утвержденных в установленном порядке и предлагаемых к финансированию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едущий специалист по общим и социальным вопросам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едущий специалист бухгалтер-финансист)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 2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основных направлений бюджетной и налоговой полит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октябр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ожидаемого исполнения бюджета поселения на текущи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20  ок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аспортов муниципальных программ на очередно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по общим и социальн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ок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огноза социально-экономического развит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я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расходов бюджета на очередной год по разделам, подразделам классификации расходов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среднесрочного финансового план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бухгалтер-финанси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>
          <w:trHeight w:val="62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оекта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а администрации, Ведущий специалист бухгалтер-финансист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пакета документов о бюджете на очередной финансовый год на рассмотрение в сельскую Думу  и в контрольно-счетную комиссию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уточнённого пакета документов для утверждения  бюджета на заседание сельской  Дум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кабр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jc w:val="both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A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05:00Z</dcterms:created>
  <dc:creator>Home</dc:creator>
  <dc:description/>
  <cp:keywords/>
  <dc:language>en-US</dc:language>
  <cp:lastModifiedBy>Владелец</cp:lastModifiedBy>
  <cp:lastPrinted>2014-11-10T14:47:00Z</cp:lastPrinted>
  <dcterms:modified xsi:type="dcterms:W3CDTF">2020-02-18T15:13:00Z</dcterms:modified>
  <cp:revision>3</cp:revision>
  <dc:subject/>
  <dc:title/>
</cp:coreProperties>
</file>