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ЛЬНИКОВСКОГО СЕЛЬСКОГО ПОСЕЛЕНИЯ </w:t>
      </w:r>
    </w:p>
    <w:p>
      <w:pPr>
        <w:pStyle w:val="TextBody"/>
        <w:jc w:val="center"/>
        <w:rPr/>
      </w:pPr>
      <w:r>
        <w:rPr>
          <w:b/>
          <w:szCs w:val="28"/>
        </w:rPr>
        <w:t>МАЛМЫЖСКОГО РАЙОНА КИРОВ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14.11.2019                                                                                    № 22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сновных направлениях бюджетной и налоговой политики Ральниковского сельского поселения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бюдже</w:t>
        <w:softHyphen/>
        <w:t>та Ральниковского сельского поселения на 2020 год,  в соответствии с требованиями пун</w:t>
        <w:softHyphen/>
        <w:t>кта 2 статьи 172 Бюджетного кодекса Российской Федерации и статьей 17 Положения о бюджетном процессе в Ральниковском сельском поселении, утвержденного  решением Ральниковской сельской Думы  от 14.11.2017 №10/2 администрация Ральниковского сельского поселения ПОСТАНОВЛЯ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Основные направле</w:t>
        <w:softHyphen/>
        <w:t>ния бюджетной и налоговой политики Ральниковского сельского поселения на 2020 год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Ральниковского сельского поселения при разработке проекта местного бюджета на 2020 год обеспечить соблюдение Основных направлений бюджетной и налоговой политики Ральниковского сельского поселения  на 2020 г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</w:t>
        <w:softHyphen/>
        <w:t>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под</w:t>
        <w:softHyphen/>
        <w:t>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ль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Т.П. Демья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14.11.2019 № 22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РАЛЬНИКОВСКОГО СЕЛЬСКОГО ПОСЕЛЕН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основные направления бюджетной и налоговой политики Ральниковского сельского поселения  на 2020 год сформированы на основе Бюджетного </w:t>
      </w:r>
      <w:hyperlink r:id="rId2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о бюджетной политике на  2020 и плановый период 2021- 2022 годах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е направления бюджетной и налоговой  политики Ральниковского сельского поселения являются основой для формирования бюджета на 2020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направления бюджетной и налоговой политики Ральниковского сельского поселения на 2020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. Основные цели и задачи бюджетно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логовой политики на 2020  год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ми целями бюджетной и налоговой политики на 2020 год являются: обеспечение социальной и экономической стабильности, сбалансированности и устойчивости бюджета сельского поселения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, из поставленных целей необходимо обеспечить решение следующих основных задач: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ого планирования исходя из консервативной оценки доходного потенциала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сохранения налогооблагаемой базы бюджета Ральниковского сельского поселения в сложившихся экономических условиях в целях обеспечения стабильного исполнения доходной части бюджета Ральниковского сельского поселения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держивания роста расходов бюджета Ральниковского сельского поселения путем оптимизации расходных обязательств Ральниковского сельского поселения и повышения эффективности использования ограниченных финансовых ресурсов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стичности и гарантии исполнения принятых бюджетных обязательств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принципов бюджетирования, ориентированных на результат, на основе дальнейшего развития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го финансирования расходов из бюджета на основе заданий на оказание                  бюджетными учреждениями муниципальных услуг физическим и юридическим лицам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предоставления бюджетных услуг;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ов ответственной бюджетной политики в области расходов.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направления бюджетной политики на 2020 год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области расходов Ральниковского сельского поселения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отношении расходов бюджета Ральниковского сельского поселения  бюджетная политика на 2020 год скорректирована, исходя из сложившейся экономической ситуации, и будет направлена на оптимизацию и повышение эффективности расходов бюджета Ральниковского сельского поселения.</w:t>
        <w:tab/>
        <w:t xml:space="preserve">                Главной задачей при формировании бюджета Ральниковского сельского поселения на 2020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Минимизация бюджетных рисков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целях обеспечения сбалансированности бюджета Ральниковского сельского поселения, стабильности и устойчивости выполнения действующих расходных обязательств бюджета Ральниковского сельского поселения возникает необходимость принятия бюджета без дефицита. Решение этой задачи, в первую очередь, подразумевает планирование расходов бюджета Ральниковского сельского поселения исходя из консервативной оценки доходного потенциала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Снижение доходов определяет потребность перехода к режиму экономии средств бюджета Ральниковского сельского поселения, в связи, с чем требуют пересмотра ранее принятые на перспективу сценарные условия для расчета расходов, предусматривающие ежегодное увеличение бюджетных ассигнований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При этом приоритетами в расходовании средств бюджета Ральниковского сельского поселения на 2020 год становится концентрация ресурсов на решении вопросов, связанных с обеспечением жизнедеятельности объектов социальной и коммунальной инфраструктуры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Обеспечение режима экономного и рационального использования средств бюджета Ральниковского сельского поселения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В целях обеспечения сбалансированности расходных обязательств с доходными возможностями Ральниковского сельского поселения придется отказаться от необязательных в текущей ситуации затрат. При этом режим экономии бюджетных средств, следует обеспечить не только за счет прямого сокращения неприоритетных расходов, но и за счет повышения эффективности использования средств бюджета, Ральниковского сельского поселения, а также за счет концентрации бюджетных ресурсов на решении вопросов местного значения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едует обеспечить взвешенный подход к увеличению и принятию новых расходных обязательств бюджета Ральниковского се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бюджета Ральниковского сельского поселения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- Повышение качества оказания муниципальных услуг (выпол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):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мотря на режим экономии средств бюджета Ральниковского се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 на основе муниципальных заданий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бюджетных учреждений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ресурсов при закупках товаров и услуг для муниципальных нужд: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управления исполнением бюджетом Ральниковского сельского по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правление исполнением бюджетом Ральниковского се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обеспечения ритмичности исполнения бюджета Ральниковского  се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частности, главный распорядитель средств бюджета Ральниковского сельского поселения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Ральниковского сельского поселения. Необходимо более ответственно подходить и к принятию бюджетных обязатель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, за состоянием кредиторской задолженности по этим обязательствам. Особое внимание должно быть уделено контролю, за обоснованностью расчетов по оплате коммунальных услуг за счет средств бюджета Ральниковского сельского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политики в области отношений с вышестоящими бюджет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сновными задачами в области межбюджетных отношений в 2019 году должно стать укрепление финансовой самостоятельности и стабилизации доходной базы бюджета по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сфере межбюджетных отношений с Малмыжским  муниципальным районом необходимо обратить особое внима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проблемы чёткого разграничения полномочий между органами местного самоуправления Малмыжского  муниципального района и Ральниковс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разработку отлаженного механизма передачи межбюджетных трансфертов из бюджета Ральниковского сельского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 чёткое соблюдение требований и принципов бюджетного законодательства в части межбюджетных трансфер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ых задач бюджетной и налоговой политики позволит обеспечить стабильный бюджетный процесс, повышение уровня жизни насе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190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35:00Z</dcterms:created>
  <dc:creator>Админ</dc:creator>
  <dc:description/>
  <cp:keywords/>
  <dc:language>en-US</dc:language>
  <cp:lastModifiedBy>User</cp:lastModifiedBy>
  <cp:lastPrinted>2018-11-15T10:15:00Z</cp:lastPrinted>
  <dcterms:modified xsi:type="dcterms:W3CDTF">2019-11-15T05:32:00Z</dcterms:modified>
  <cp:revision>9</cp:revision>
  <dc:subject/>
  <dc:title>ПОСТАНОВЛЕНИЕ</dc:title>
</cp:coreProperties>
</file>