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3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№</w:t>
            </w:r>
            <w:r>
              <w:rPr>
                <w:bCs/>
                <w:sz w:val="28"/>
                <w:szCs w:val="28"/>
              </w:rPr>
              <w:t xml:space="preserve">6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ль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  </w:t>
      </w:r>
      <w:r>
        <w:rPr>
          <w:b/>
          <w:sz w:val="28"/>
          <w:szCs w:val="28"/>
        </w:rPr>
        <w:t>сводной</w:t>
      </w:r>
      <w:r>
        <w:rPr>
          <w:b/>
          <w:bCs/>
          <w:sz w:val="28"/>
          <w:szCs w:val="28"/>
        </w:rPr>
        <w:t xml:space="preserve"> бюджетной росписи главных распорядителей бюджетных средств Ральни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Решением Ральниковской сельской Думы от 14.11.2017 № 10/2 «О бюджетном процессе</w:t>
      </w:r>
      <w:r>
        <w:rPr>
          <w:sz w:val="28"/>
        </w:rPr>
        <w:t xml:space="preserve"> в муниципальном образовании Ральниковское сельское поселение Малмыжского района Кировской области», администрация Ральниковского сельского 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главных распорядителей бюджетных средств  Ральниковского сельского поселения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    Т.П.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ind w:left="6521" w:firstLine="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6521" w:firstLine="6"/>
        <w:jc w:val="right"/>
        <w:rPr>
          <w:caps/>
          <w:sz w:val="28"/>
        </w:rPr>
      </w:pPr>
      <w:r>
        <w:rPr>
          <w:caps/>
          <w:sz w:val="28"/>
        </w:rPr>
        <w:t>Утвержден</w:t>
      </w:r>
    </w:p>
    <w:p>
      <w:pPr>
        <w:pStyle w:val="Normal"/>
        <w:ind w:left="6521" w:firstLine="6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6521" w:firstLine="6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ind w:left="6521" w:firstLine="6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6521" w:firstLine="6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jc w:val="right"/>
        <w:rPr>
          <w:sz w:val="28"/>
        </w:rPr>
      </w:pPr>
      <w:r>
        <w:rPr>
          <w:sz w:val="28"/>
        </w:rPr>
        <w:t>от 11.06.2020 № 6</w:t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главных распорядителей средств бюджета Ральниковского сельского поселения  (главных администраторов источников финансирования дефицита бюджета Ральниковского сельского поселения)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сения изменений в них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Настоящий Порядок разработан в целях организации исполне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альниковского сельское поселение Малмыжского района Кировской области</w:t>
      </w:r>
      <w:r>
        <w:rPr>
          <w:sz w:val="28"/>
        </w:rPr>
        <w:t xml:space="preserve"> (далее – бюджет поселения) </w:t>
      </w:r>
      <w:r>
        <w:rPr>
          <w:sz w:val="28"/>
          <w:szCs w:val="28"/>
        </w:rPr>
        <w:t xml:space="preserve">по расходам и источникам финансирования дефицита бюджета поселения и </w:t>
      </w:r>
      <w:r>
        <w:rPr>
          <w:sz w:val="28"/>
        </w:rPr>
        <w:t xml:space="preserve">определяет правила составления и ведения сводной бюджетной росписи (далее – бюджетная роспись) бюджета поселения в соответствии с Бюджетным кодексом Российской Федерации (далее – Бюджетный кодекс) и решением Ральниковской сельской Думы Малмыжского района от 14.11.2017 № 10/2 «О бюджетном процессе в муниципальном образовании Ральниковское сельское поселение Малмыжского района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I. СОСТАВЛЕНИЕ    БЮДЖЕТНОЙ РОСПИС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соответствии с пунктом 1 статьи 33 Положения о бюджетном процессе </w:t>
      </w:r>
      <w:r>
        <w:rPr>
          <w:sz w:val="28"/>
        </w:rPr>
        <w:t>бюджетная</w:t>
      </w:r>
      <w:r>
        <w:rPr>
          <w:sz w:val="28"/>
          <w:szCs w:val="28"/>
        </w:rPr>
        <w:t xml:space="preserve"> роспись составляется и ведется специалистом по финансам администрации Ральни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</w:t>
      </w:r>
      <w:r>
        <w:rPr>
          <w:sz w:val="28"/>
        </w:rPr>
        <w:t>юджетная</w:t>
      </w:r>
      <w:r>
        <w:rPr>
          <w:sz w:val="28"/>
          <w:szCs w:val="28"/>
        </w:rPr>
        <w:t xml:space="preserve"> роспись составляется в программном комплексе «Бюджет-Смарт»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Бюджетные ассигнования по главному распорядителю средств бюджета поселения (далее - ГРБС)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  <w:tab/>
        <w:t xml:space="preserve"> на текущий финансовый год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текущий финансовый год в разрезе кодов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изменений о бюджете на текущий финансовый год показатели утвержденной бюджетной росписи корректируются в течение 5 рабочих дней и представляются главе администрации на утверждени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ая роспись утверждается главой администрации сельского поселения  ежегодно, не позднее 24 декабр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жденные показатели бюджетной росписи должны соответствовать решению Думы о бюджете на текущи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СРЕДСТВ БЮДЖЕТА 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специалистом по финансам администрации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Специалист по финансам формирует ЛБО в пределах бюджетных ассигнований, установленных решением Думы о бюджете поселения, по форме согласно </w:t>
      </w:r>
      <w:r>
        <w:rPr>
          <w:sz w:val="28"/>
        </w:rPr>
        <w:t xml:space="preserve">приложению № 2 к настоящему Порядку по разделам, подразделам, целевым статьям </w:t>
      </w:r>
      <w:r>
        <w:rPr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 расходов классификации расходов бюджетов </w:t>
        <w:tab/>
        <w:t>на текущий финансовый год по группам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5. Специалист по финансам </w:t>
      </w:r>
      <w:r>
        <w:rPr>
          <w:sz w:val="28"/>
        </w:rPr>
        <w:t>ежегодно, не позднее 24 декабря, вносит ЛБО на утверждение главе администрации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ЛБО утверждаются главой администрации в срок,  не позднее 24 декаб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ab/>
        <w:t xml:space="preserve">7. 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ДОВЕДЕНИЕ ПОКАЗАТЕЛЕЙ  БЮДЖЕТНОЙ РОСПИСИ БЮДЖЕТА ПОСЕЛЕНИЯ И ЛИМИТОВ БЮДЖЕТНЫХ ОБЯЗАТЕЛЬСТВ  ДО БЮДЖЕТОПЛУЧАТЕЛЕЙ СРЕДСТ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8. В соответствии с Бюджетным кодексом утвержденные показатели бюджетной росписи ежегодно, не позднее 27 декабря, доводятся  администрацией сельского поселения до получателей средств бюджета в форме уведомлений согласно приложению № 3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ЛБО ежегодно, не позднее 27 декабря, доводятся администрацией сельского поселения до получателей средств бюджета  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lang w:val="en-US"/>
        </w:rPr>
        <w:t>IV</w:t>
      </w:r>
      <w:r>
        <w:rPr>
          <w:b/>
        </w:rPr>
        <w:t xml:space="preserve">. ВЕДЕНИЕ   БЮДЖЕТНОЙ РОСПИСИ БЮДЖЕТА ПОСЕЛЕНИЯ И ИЗМЕНЕНИЕ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0. Ведение бюджетной росписи и изменение ЛБО осуществляет специалист по финансам и бюджетному учету администрации поселения посредством внесения изменений в показатели бюджет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1. Изменение бюджет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11.1. в случае принятия </w:t>
      </w:r>
      <w:r>
        <w:rPr>
          <w:sz w:val="28"/>
          <w:szCs w:val="28"/>
        </w:rPr>
        <w:t>решения сельской  Думы о внесении изменений в решение о  бюджет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4.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о  бюджете поселения устанавливается следующий порядок </w:t>
      </w:r>
      <w:r>
        <w:rPr>
          <w:sz w:val="28"/>
        </w:rPr>
        <w:t>изменения бюджетной росписи и ЛБ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2.1.  Специалист по финансам администрации  поселения не позднее 5 дней </w:t>
      </w:r>
      <w:r>
        <w:rPr>
          <w:sz w:val="28"/>
          <w:szCs w:val="28"/>
        </w:rPr>
        <w:t>после подписания указанного решения в установленном порядке</w:t>
      </w:r>
      <w:r>
        <w:rPr>
          <w:sz w:val="28"/>
        </w:rPr>
        <w:t xml:space="preserve"> вносит изменения в сводную бюджетную роспись</w:t>
      </w:r>
      <w:r>
        <w:rPr>
          <w:sz w:val="28"/>
          <w:szCs w:val="28"/>
        </w:rPr>
        <w:t xml:space="preserve"> на текущий финансовый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, при этом в роспись по изменению бюджетных ассигнований не включаются бюджетные ассигнования, ранее доведенные администрацией  в соответствие с пунктами 11.2 и 11.3 настоящего 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</w:t>
      </w:r>
      <w:r>
        <w:rPr>
          <w:sz w:val="28"/>
        </w:rPr>
        <w:t xml:space="preserve">.2. Специалист по финансам администрации  поселения  готовит изменения бюджетных ассигнований и  ЛБО в программном комплексе «Смета- Смарт» и  представляет их на утверждение главе администрации   не позднее 13 дней </w:t>
      </w:r>
      <w:r>
        <w:rPr>
          <w:sz w:val="28"/>
          <w:szCs w:val="28"/>
        </w:rPr>
        <w:t>после подписания указан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13. Изменения бюджетной росписи и ЛБО в случаях, установленных  пунктами 11.2-11.4 настоящего Порядка, осуществляется без внесения изменений в решение сельской Думы о бюджете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 xml:space="preserve">осуществляется в пределах бюджетных ассигнований, установленных решением сельской Думы бюджете по соответствующему разделу, подразделу, целевой статье </w:t>
      </w:r>
      <w:r>
        <w:rPr>
          <w:sz w:val="28"/>
          <w:szCs w:val="28"/>
        </w:rPr>
        <w:t>(муниципальным программам и непрограммным направлениям деятельности), группе и подгруппе</w:t>
      </w:r>
      <w:r>
        <w:rPr>
          <w:sz w:val="28"/>
        </w:rPr>
        <w:t xml:space="preserve"> вида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4. Устанавливается следующий порядок изменения бюджетной росписи и ЛБО: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4.1. В случаях, установленных пунктом 11.2 (за исключением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) и пунктом 11.4 настоящего Порядка, изменения вносятся по представлению администрации сельского поселения исключительно при разрешительной надписи администрации главы сельского посел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4.2. В случаях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 изменения вносятся на основании судебных актов или правовых актов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Специалист по финансам  не позднее 5 дней с момента поступления  правового акта администрации сельского поселения  (судебного акта) готовит изменения в сводную бюджетную роспись по расходам (то есть по изменению бюджетных ассигнований) и изменения  ЛБ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</w:rPr>
      </w:pPr>
      <w:r>
        <w:rPr>
          <w:sz w:val="28"/>
        </w:rPr>
        <w:tab/>
        <w:t xml:space="preserve">14.3. В случае, установленном в пункте 11.3 настоящего Порядка, изменения вносятся при фактическом получении в ходе исполнения бюджета поселения 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в том числе  полученные в бюджет поселения  в порядке, установленном пунктом 5 статьи 242  Бюджетного кодекса, сверх объемов, утвержденных Решением о бюджете посе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14.4. Внесение изменений в бюджетную роспись в случае, установленном в пункте 11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Ральниковского сельского поселения,</w:t>
      </w:r>
      <w:r>
        <w:rPr>
          <w:sz w:val="28"/>
        </w:rPr>
        <w:t xml:space="preserve"> осуществляется на основании правового акта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5. Изменения в бюджетную роспись вносятся не чаще 2 раз в квартал. В исключительных случаях изменения могут вноситься более 2 раз в кварта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Бюджетные ассигнования, ЛБО текущего финансового года прекращают свое действие 31 декабря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льни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лмыжского района Кир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/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льни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лмыжского района Кир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/ _____________________________ </w:t>
      </w:r>
    </w:p>
    <w:p>
      <w:pPr>
        <w:pStyle w:val="Normal"/>
        <w:jc w:val="right"/>
        <w:rPr/>
      </w:pPr>
      <w:r>
        <w:rPr/>
        <w:tab/>
        <w:tab/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 Ральников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Ральников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-288" w:firstLine="28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        </w:t>
      </w: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 » _________ 20____ г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>
          <w:b/>
          <w:b/>
          <w:smallCaps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Ральни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9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9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Руководитель ГРБС  _____________________  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___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06:00Z</dcterms:created>
  <dc:creator>user</dc:creator>
  <dc:description/>
  <cp:keywords/>
  <dc:language>en-US</dc:language>
  <cp:lastModifiedBy>User</cp:lastModifiedBy>
  <cp:lastPrinted>2019-10-31T11:53:00Z</cp:lastPrinted>
  <dcterms:modified xsi:type="dcterms:W3CDTF">2020-05-28T06:04:00Z</dcterms:modified>
  <cp:revision>3</cp:revision>
  <dc:subject/>
  <dc:title>Утверждаю:  Начальник финансового управления</dc:title>
</cp:coreProperties>
</file>