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АДМИНИСТРАЦИЯ ТАТ.ВЕРХ.ГОНЬБИНСКОГО СЕЛЬСКОГО ПОСЕЛЕНИЯ МАЛМЫЖ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АСПОРЯЖЕНИЕ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7.12.2019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  </w:t>
            </w:r>
            <w:r>
              <w:rPr/>
              <w:t>4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. Рожки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составления и ведения кассового плана по бюджету Рожкинское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 217.1 и 226.1  Бюджетного кодекса Российской Федерации, статьи 11 п.2   Положения «О бюджетном процессе в муниципальном образовании Рожкинское сельское поселение», утвержденное решением Рожкинской сельской Думой от 12.11.2013г  № 49  УТВЕРДИТЬ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Рожкинского сель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возложить на специалиста по финансам Иванову Ф.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09"/>
      </w:tblGrid>
      <w:tr>
        <w:trPr/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ожкинского сельского поселения                                                                    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sz w:val="28"/>
                <w:szCs w:val="28"/>
              </w:rPr>
              <w:t>Кучков  В.Г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Рожк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27.12.2019   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ки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Рожкин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>, Решения Рожкинской сельской Думы от 12.11.2013  № 49    «О бюджетном процессе в муниципальном образовании «Рожкинское сельское поселение»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Под кассовым планом понимается прогноз кассовых поступлений в бюджет Рожкинское сельского поселения и кассовых выплат из бюджета Рожкинское сельского поселения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 xml:space="preserve">плана по бюджету Рожкинского сельского поселения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Составление и ведение кассового плана осуществляется специалистом по финансам Рожкинского сельского поселения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8:15:00Z</dcterms:created>
  <dc:creator>User</dc:creator>
  <dc:description/>
  <cp:keywords/>
  <dc:language>en-US</dc:language>
  <cp:lastModifiedBy>сельсовет</cp:lastModifiedBy>
  <cp:lastPrinted>2019-12-20T16:42:00Z</cp:lastPrinted>
  <dcterms:modified xsi:type="dcterms:W3CDTF">2020-02-13T10:59:00Z</dcterms:modified>
  <cp:revision>6</cp:revision>
  <dc:subject/>
  <dc:title>   </dc:title>
</cp:coreProperties>
</file>