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2" w:leader="none"/>
        </w:tabs>
        <w:ind w:left="1068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бюджета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администрации  Рожкинск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  поселения     на 20__год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5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490" w:leader="none"/>
          <w:tab w:val="left" w:pos="10632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Глава администрации Рожкин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ельского 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 (________)</w:t>
      </w:r>
    </w:p>
    <w:p>
      <w:pPr>
        <w:pStyle w:val="Normal"/>
        <w:tabs>
          <w:tab w:val="clear" w:pos="708"/>
          <w:tab w:val="left" w:pos="10632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20 __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(печать)</w:t>
      </w:r>
    </w:p>
    <w:p>
      <w:pPr>
        <w:pStyle w:val="Normal"/>
        <w:ind w:left="849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водная бюджетная роспись бюджета Рожкинского сельского   поселения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на 20__ год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Бюджетные ассигнования по главным распорядителям средств бюджета поселения, разделам, подразделам, целевым  статьям (муниципальным программам и непрограммным направлениям деятельности), группам видов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</w:t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  <w:gridCol w:w="567"/>
        <w:gridCol w:w="694"/>
        <w:gridCol w:w="1146"/>
        <w:gridCol w:w="915"/>
        <w:gridCol w:w="2064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361"/>
        <w:gridCol w:w="1027"/>
        <w:gridCol w:w="1233"/>
        <w:gridCol w:w="1496"/>
        <w:gridCol w:w="1388"/>
        <w:gridCol w:w="1770"/>
      </w:tblGrid>
      <w:tr>
        <w:trPr/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управления источников финансирования дефицита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АИФД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райо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пециалист по финансам                                       _____________________  _____________________________</w:t>
      </w:r>
    </w:p>
    <w:p>
      <w:pPr>
        <w:pStyle w:val="Normal"/>
        <w:jc w:val="both"/>
        <w:rPr/>
      </w:pPr>
      <w:r>
        <w:rPr/>
        <w:t xml:space="preserve">и бухгалтерскому учету </w: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итель                                           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, Код ГАИФД – код в соответствии с Перечнем главных распорядителей средств бюджета района, утвержденным решением о бюджете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)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45:00Z</dcterms:created>
  <dc:creator>Владелец</dc:creator>
  <dc:description/>
  <cp:keywords/>
  <dc:language>en-US</dc:language>
  <cp:lastModifiedBy>сельсовет</cp:lastModifiedBy>
  <cp:lastPrinted>2016-05-06T13:45:00Z</cp:lastPrinted>
  <dcterms:modified xsi:type="dcterms:W3CDTF">2016-09-21T05:19:00Z</dcterms:modified>
  <cp:revision>21</cp:revision>
  <dc:subject/>
  <dc:title/>
</cp:coreProperties>
</file>