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РОЖКИНСКОГО  СЕЛЬСКОГО  ПОСЕЛЕНИЯ </w:t>
        <w:br/>
        <w:br/>
        <w:t>МАЛМЫЖСКОГО РАЙОНА КИРОВСКОЙ ОБЛАСТИ</w:t>
        <w:br/>
        <w:br/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9.03.2018 г.                                                                                                 №   7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Ро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го  задания  по учреждению культуры  Рожкинский СДК на 2018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реализации ст. 69.2 Бюджетного кодекса Российской Федерации,  в соответствии  распоряжением  администрации Рожкинского сельского поселения  № 3а от 26.01.2012 г . « Об утверждении  порядка формирования и финансового обеспечения выполнения  муниципального задания  на оказание муниципальных услуг  по Рожкинскому сельскому Дому культуры на очередной финансовый год и плановый период»   утвердить муниципальное задание   МКУК Рожкинский СДК  Рожкинского сельского поселения Малмыжского района Кировской области на  2018 год. 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администрации Рож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Г.Ку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>Специалист  администрации Рожкинского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                                                                 Т.Г.Гилязова 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>Разослать  по  1 экз,  в дело,  в  бухгалтерию,  в  прокуратуру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сельского                          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поселения от  19.03.2018    №  7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у казенному учреждению культуры  Рожкинский сельский дом культур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8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. Наименова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: СОЗДАНИЕ УСЛОВИЙ ДЛЯ ОРГАНИЗАЦИИ ДОСУГА И ОБЕСПЕЧЕНИЯ ЖИТЕЛЕЙ ПОСЕЛЕНИЯ УСЛУГАМИ ОРГАНИЗАЦИЙ КУЛЬТУР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 Потребители муниципальной услуги</w:t>
      </w:r>
      <w:r>
        <w:rPr>
          <w:rFonts w:cs="Times New Roman" w:ascii="Times New Roman" w:hAnsi="Times New Roman"/>
          <w:sz w:val="28"/>
          <w:szCs w:val="28"/>
        </w:rPr>
        <w:t>: НАСЕЛЕНИЕ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215"/>
        <w:gridCol w:w="1215"/>
        <w:gridCol w:w="1350"/>
        <w:gridCol w:w="1215"/>
        <w:gridCol w:w="1440"/>
      </w:tblGrid>
      <w:tr>
        <w:trPr>
          <w:trHeight w:val="7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категории  </w:t>
              <w:br/>
              <w:t>потребителей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 предо-</w:t>
              <w:br/>
              <w:t xml:space="preserve">ставления    </w:t>
              <w:br/>
              <w:t xml:space="preserve">(безвозмезд- </w:t>
              <w:br/>
              <w:t>ная, частично</w:t>
              <w:br/>
              <w:t xml:space="preserve">платная,     </w:t>
              <w:br/>
              <w:t xml:space="preserve">платная) &lt;1&gt;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требителей  </w:t>
              <w:br/>
              <w:t xml:space="preserve">(человек/единиц)      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потре-</w:t>
              <w:br/>
              <w:t>бителей,   которым</w:t>
              <w:br/>
              <w:t>возможно   оказать</w:t>
              <w:br/>
              <w:t>муниципальную  ус-</w:t>
              <w:br/>
              <w:t>лугу (человек) &lt;2&gt;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  <w:br/>
              <w:t>финансо-</w:t>
              <w:br/>
              <w:t xml:space="preserve">вый год 201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</w:t>
              <w:br/>
              <w:t>финансо-</w:t>
              <w:br/>
              <w:t xml:space="preserve">вый го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</w:t>
              <w:br/>
              <w:t xml:space="preserve">финансо- </w:t>
              <w:br/>
              <w:t>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</w:t>
              <w:br/>
              <w:t>финансо-</w:t>
              <w:br/>
              <w:t xml:space="preserve">вый го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</w:t>
              <w:br/>
              <w:t xml:space="preserve">финансо- </w:t>
              <w:br/>
              <w:t xml:space="preserve">вый год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аселение в границах поселения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население в границах поселения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астично     плат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 Показатели,   характеризующие   качество   и  (или)  объем  (содержание)оказываемо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1. Сведения об утвержденном стандарте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Рожкинского сельского поселения Малмыжского района Кировской области  № 6 от 26.01.2012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2. Показатели качества оказываем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1160" w:type="dxa"/>
        <w:jc w:val="left"/>
        <w:tblInd w:w="-13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350"/>
        <w:gridCol w:w="1215"/>
        <w:gridCol w:w="1215"/>
        <w:gridCol w:w="1350"/>
        <w:gridCol w:w="2790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показател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ка </w:t>
              <w:br/>
              <w:t xml:space="preserve">расчета </w:t>
              <w:br/>
              <w:t xml:space="preserve">&lt;3&gt;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показателей    </w:t>
              <w:br/>
              <w:t xml:space="preserve">качества оказываемой    </w:t>
              <w:br/>
              <w:t xml:space="preserve">муниципальной услуги    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данные для </w:t>
              <w:br/>
              <w:t>ее расчета)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  <w:br/>
              <w:t>финансо-</w:t>
              <w:br/>
              <w:t>вый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</w:t>
              <w:br/>
              <w:t>финансо-</w:t>
              <w:br/>
              <w:t>вый год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</w:t>
              <w:br/>
              <w:t xml:space="preserve">финансо- </w:t>
              <w:br/>
              <w:t xml:space="preserve">вый год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количество мероприяти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 учета учреждение культуры (форма №7 –НК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число посетителей мероприятий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 учета учреждение культуры (форма №7 –НК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3. Объем  (содержание) оказываемой  муниципальной  услуги (в  натуральных показателях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903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1223"/>
        <w:gridCol w:w="2017"/>
        <w:gridCol w:w="1485"/>
        <w:gridCol w:w="1485"/>
        <w:gridCol w:w="2655"/>
      </w:tblGrid>
      <w:tr>
        <w:trPr>
          <w:trHeight w:val="480" w:hRule="atLeast"/>
          <w:cantSplit w:val="true"/>
        </w:trPr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показателя   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</w:t>
              <w:br/>
              <w:t xml:space="preserve">измерения  </w:t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ей объема   </w:t>
              <w:br/>
              <w:t xml:space="preserve">(содержание) оказываемой      </w:t>
              <w:br/>
              <w:t xml:space="preserve">муниципальной услуги      </w:t>
            </w:r>
          </w:p>
        </w:tc>
        <w:tc>
          <w:tcPr>
            <w:tcW w:w="26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480" w:hRule="atLeast"/>
          <w:cantSplit w:val="true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</w:t>
              <w:br/>
              <w:t>финансовый</w:t>
              <w:br/>
              <w:t xml:space="preserve">год 201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 </w:t>
              <w:br/>
              <w:t>финансовый</w:t>
              <w:br/>
              <w:t xml:space="preserve">год  201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  <w:br/>
              <w:t>финансовый</w:t>
              <w:br/>
              <w:t xml:space="preserve">год  2019   </w:t>
            </w:r>
          </w:p>
        </w:tc>
        <w:tc>
          <w:tcPr>
            <w:tcW w:w="2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–всего:</w:t>
            </w:r>
          </w:p>
          <w:p>
            <w:pPr>
              <w:pStyle w:val="ConsPlusCell"/>
              <w:widowControl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статистического наблю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 бесплатных   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      платных     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3.4. Требования   к  материально-техническому  обеспечению  оказываемой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&lt;4&gt;</w:t>
        </w:r>
      </w:hyperlink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1. Правовые акты и  иные документы,  устанавливающие  требования  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му обеспечению оказываем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ст. 40 Закона РФ от 09.10.1992 г. № 3612-1 « Основы законодательства Российской Федерации о культуре»;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Постановление    Правительства РФ От 26.06.1995 г. № 609 « Об утверждении положения об основных хозяйственной деятельности и финансирования  организации культуры и  искусства»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пункт 12 статьи 14 Федерального закона   от 06.10.2003 №131 –ФЗ « Об общих принципах организации местного самоуправления в российской Федерации»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тав МКУК  Рожкинский сельский Дом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ложение об оплате труда работников муниципальных учреждений культуры Рожкинского сельского поселения Малмыж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становление администрации Рожкинского сельского поселения № 6 от 26.01.2012 года « О порядке формирования и финансового обеспечения выполнения муниципального зад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Распоряжение администрации Рожкинского сельского поселения №  3 от 28.01.2015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4.2. Требования к наличию и состоянию имущества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5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ые и (или) количественные     </w:t>
              <w:br/>
              <w:t xml:space="preserve">требования к имуществу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    Основные средства 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ые и количественные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 Материальные запасы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е и количественны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5. Требования к квалификации и опыту персонал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подготовка работников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ы  на базе районного центра  культуры и досуга 1 раз в месяц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культработников  на базе выездных семинаров по сельским клубам  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стажу работы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ерывный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ность повышения квалификации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 в пять лет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ебования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орядок оказа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 Программа   действий   (мероприятий)    учреждения   по   оказа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слуг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5&gt;</w:t>
        </w:r>
      </w:hyperlink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025"/>
        <w:gridCol w:w="1890"/>
        <w:gridCol w:w="2295"/>
      </w:tblGrid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  </w:t>
              <w:br/>
              <w:t xml:space="preserve">реализации  </w:t>
              <w:br/>
              <w:t xml:space="preserve">мероприят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  </w:t>
              <w:br/>
              <w:t>на реализацию</w:t>
              <w:br/>
              <w:t xml:space="preserve">мероприят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</w:t>
              <w:br/>
              <w:t xml:space="preserve">результаты   </w:t>
              <w:br/>
              <w:t xml:space="preserve">(количество   </w:t>
              <w:br/>
              <w:t>оказанных услуг)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скоте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.  суббота , воскресень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чера отдыха «Кому за ….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а в кварта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Д (клуб выходного дня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чные дн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е 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ень дидже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ень сел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ы  - новогодний и рождественск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 январ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январ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  Порядок  информирования  потенциальных  потребителей  оказываем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915"/>
        <w:gridCol w:w="2970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информирования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размещаемой     </w:t>
              <w:br/>
              <w:t xml:space="preserve">(доводимой) информация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ота обновления  </w:t>
              <w:br/>
              <w:t xml:space="preserve">информац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На фасаде здания  МКУК Рожкинский дом культуры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 МКУК «Рожкинский сельский Дом культуры»,номера телефоно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 мере изменения  данных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информационных стендах , уголках получателей услуг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ается о проведении массовых мероприятий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мере изменения 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кламных щитах, афишах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ается о проведении массовых мероприятий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мере изменения  данны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 Основания для приостановления исполнения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приостановления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, часть, статья и реквизиты   </w:t>
              <w:br/>
              <w:t xml:space="preserve">нормативного правового ак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перераспределение Полномочий , повлекшее исключение из компетенции учреждения  полномочий по оказанию муниципальной услуг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 МКУК  Рожкинский СДК  ст. 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4.  Основания  для  досрочного  прекращения исполнения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5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прекращения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, часть, статья и реквизиты  </w:t>
              <w:br/>
              <w:t xml:space="preserve">нормативного правового ак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Ликвидация учреждения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 МКУК  Рожкинский СДК  ст. 9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реорганизация учреждения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 МКУК  Рожкинский СДК  ст. 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редельные цены (тарифы) на оплату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&lt;6&gt;</w:t>
        </w:r>
      </w:hyperlink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1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535"/>
      </w:tblGrid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(тариф), единица измерения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нормативного правового акта, </w:t>
              <w:br/>
              <w:t xml:space="preserve">устанавливающего порядок определения  </w:t>
              <w:br/>
              <w:t xml:space="preserve">цен (тарифов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ведение дискотек   50,00 рублей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 со ст. 52 Закона РФ от 09.10.1992 г.  № 3612-1 « Основы законодательства  Российской Федерации о культуре», цены (тарифы) на платные услуги и продукцию , включая цены на билеты , организации культуры устанавливают  самостоятельно.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ечера отдыха  100,00 рублей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6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-//-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нцерты         100,00 рублей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6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-//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2.   Орган,   устанавливающий  предельные  цены  (тарифы)  на  оплат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либо порядок их установления МКУК Рожкинский сельский Дом культур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3510"/>
        <w:gridCol w:w="4050"/>
      </w:tblGrid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контроля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ность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распорядители бюджетных средств,     </w:t>
              <w:br/>
              <w:t xml:space="preserve">осуществляющие контроль за оказанием  </w:t>
              <w:br/>
              <w:t xml:space="preserve">услуг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следующий контроль  в форме выездной проверки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 (в случае поступлений обоснованных жалоб) потребителей , требований правоохранительных органов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Рожкинского сельского поселения Малмыжского района Кир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последующий контроль в форме камеральной отчетности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Рожкинского сельского поселения Малмыжского района Кир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50"/>
        <w:gridCol w:w="2295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,    </w:t>
              <w:br/>
              <w:t xml:space="preserve">утвержденное  </w:t>
              <w:br/>
              <w:t xml:space="preserve">в муниципальном </w:t>
              <w:br/>
              <w:t xml:space="preserve">задании     </w:t>
              <w:br/>
              <w:t xml:space="preserve">на очередной  </w:t>
              <w:br/>
              <w:t xml:space="preserve">финансовый го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</w:t>
              <w:br/>
              <w:t xml:space="preserve">значение  </w:t>
              <w:br/>
              <w:t>за очередной</w:t>
              <w:br/>
              <w:t xml:space="preserve">финансовый </w:t>
              <w:br/>
              <w:t xml:space="preserve">год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 xml:space="preserve">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оказываемой муниципальной услуг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количество мероприятий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учреждения культуры, форма № 7-НК)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число посещений  мероприяти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7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учреждения культуры, форма № 7-НК)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о оказываемой муниципальной услуг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ровень удовлетворенности  потребителей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проса потребителей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отсутствие жалоб на качество обслуживания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учреждения культуры, форма № 7-НК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2. Сроки  представления  отчетов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муниципальных задания на оказание муниципальных услуг предоставляетс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ежегодно в срок 25 декабря текущего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3. Иные 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требования о предоставлении пояснительной записки с прогнозом  достиж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х значений показателей качества и объема оказания муниципальной услуги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 , если отчетность о выполнении муниципального задания представляется чаще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раз в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ребования представить детальную информацию о состоянии кредиторской задолженности 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росрочен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о представлении копий подтверждающих документов и т.д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1&gt; Заполняется,   если    законодательством    Российской    Феде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  оказание  муниципальной  услуги  на  частично  платной  и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ой основ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2&gt; Если возможно определить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3&gt; Указывается методика расчета или ссылка на соответствующий правов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, утверждающий методику расчет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4&gt; Раздел   заполняется  по  усмотрению главного распорядителя средст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поселе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5&gt; Заполняется  при невозможности достоверного определения показател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услуг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6&gt; Заполняется,    если    законодательством    Российской   Феде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оказание муниципальной услуги на частично платной или плат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5929;fld=134;dst=100069" TargetMode="External"/><Relationship Id="rId3" Type="http://schemas.openxmlformats.org/officeDocument/2006/relationships/hyperlink" Target="consultantplus://offline/main?base=RLAW240;n=35929;fld=134;dst=100070" TargetMode="External"/><Relationship Id="rId4" Type="http://schemas.openxmlformats.org/officeDocument/2006/relationships/hyperlink" Target="consultantplus://offline/main?base=RLAW240;n=35929;fld=134;dst=10007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2:00Z</dcterms:created>
  <dc:creator>Admin</dc:creator>
  <dc:description/>
  <cp:keywords/>
  <dc:language>en-US</dc:language>
  <cp:lastModifiedBy>селсовет</cp:lastModifiedBy>
  <cp:lastPrinted>2018-04-24T13:58:00Z</cp:lastPrinted>
  <dcterms:modified xsi:type="dcterms:W3CDTF">2018-04-24T10:02:00Z</dcterms:modified>
  <cp:revision>23</cp:revision>
  <dc:subject/>
  <dc:title> </dc:title>
</cp:coreProperties>
</file>