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/>
          <w:caps/>
          <w:sz w:val="28"/>
        </w:rPr>
        <w:t xml:space="preserve"> 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eastAsia="en-US"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false"/>
        <w:spacing w:lineRule="auto" w:line="256" w:before="0" w:after="16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eastAsia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false"/>
        <w:spacing w:lineRule="auto" w:line="256" w:before="0" w:after="16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eastAsia="en-US" w:bidi="en-US"/>
        </w:rPr>
        <w:t>ПОСТАНОВЛЕНИЕ</w:t>
      </w:r>
    </w:p>
    <w:p>
      <w:pPr>
        <w:pStyle w:val="Normal"/>
        <w:widowControl w:val="fals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8"/>
          <w:lang w:val="en-US" w:eastAsia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28"/>
          <w:szCs w:val="28"/>
          <w:lang w:val="en-US" w:eastAsia="en-US"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" w:hanging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eastAsia="en-US" w:bidi="en-US"/>
              </w:rPr>
              <w:t>24.12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" w:hanging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eastAsia="en-US" w:bidi="en-US"/>
              </w:rPr>
              <w:t xml:space="preserve">2019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" w:hanging="0"/>
              <w:jc w:val="right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eastAsia="en-US"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" w:hanging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eastAsia="en-US" w:bidi="en-US"/>
              </w:rPr>
              <w:t>33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en-US" w:bidi="en-US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eastAsia="en-US" w:bidi="en-US"/>
        </w:rPr>
        <w:t>с. Савали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spacing w:lineRule="auto" w:line="240" w:before="0" w:after="0"/>
        <w:ind w:right="-5" w:hanging="0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eastAsia="en-US" w:bidi="en-US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б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утверждени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рядка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рименения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бюджетной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лассификаци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оссийской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Федераци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в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части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тносящейся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бюдж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ого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бразования</w:t>
      </w:r>
      <w:r>
        <w:rPr>
          <w:rFonts w:eastAsia="Times New Roman" w:cs="Times New Roman" w:ascii="Times New Roman" w:hAnsi="Times New Roman"/>
          <w:b/>
          <w:sz w:val="28"/>
        </w:rPr>
        <w:t xml:space="preserve"> Савальское </w:t>
      </w:r>
      <w:r>
        <w:rPr>
          <w:rFonts w:cs="Times New Roman" w:ascii="Times New Roman" w:hAnsi="Times New Roman"/>
          <w:b/>
          <w:sz w:val="28"/>
        </w:rPr>
        <w:t>сельское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е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Малмыжского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айона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ировской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360"/>
        <w:ind w:left="0" w:right="0" w:firstLine="567"/>
        <w:rPr/>
      </w:pPr>
      <w:r>
        <w:rPr/>
        <w:t xml:space="preserve">В соответствии со статьей 9 Бюджетного кодекса Российской Федерации, Положением  о бюджетном процессе в муниципальном образовании Савальское сельское поселение Малмыжского района Кировской области, утвержденным решением Савальской сельской Думы от 10.10.2013 № 40 </w:t>
      </w:r>
      <w:r>
        <w:rPr>
          <w:highlight w:val="yellow"/>
        </w:rPr>
        <w:t xml:space="preserve"> </w:t>
      </w:r>
      <w:r>
        <w:rPr/>
        <w:t xml:space="preserve">Администрация Савальского сельского поселения ПОСТАНОВЛЯЕТ: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щей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аваль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вальского сельского поселения                                             Д.Б.Звягин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ДГОТОВЛЕНО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по финансам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бюджетному учету                                                 </w:t>
        <w:tab/>
        <w:t xml:space="preserve">            Е.Н.Калинкина</w:t>
      </w:r>
    </w:p>
    <w:p>
      <w:pPr>
        <w:pStyle w:val="Normal"/>
        <w:tabs>
          <w:tab w:val="clear" w:pos="708"/>
          <w:tab w:val="left" w:pos="6705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осла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инансовое управление администрации Малмыжского района– 1, Калинкиной Е.Н. -1 =2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52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13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</w:tblGrid>
      <w:tr>
        <w:trPr>
          <w:trHeight w:val="2399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ава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24.12.2019  №   33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552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н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н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ассификац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асти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носящейс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у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Савальское </w:t>
      </w:r>
      <w:r>
        <w:rPr>
          <w:rFonts w:cs="Times New Roman" w:ascii="Times New Roman" w:hAnsi="Times New Roman"/>
          <w:b/>
          <w:sz w:val="28"/>
          <w:szCs w:val="28"/>
        </w:rPr>
        <w:t>сельско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мыж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ровск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стоя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аваль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ожения</w:t>
      </w:r>
    </w:p>
    <w:p>
      <w:pPr>
        <w:pStyle w:val="Style20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Целев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яз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аваль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ы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щ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Style20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ся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я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я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:</w:t>
      </w:r>
    </w:p>
    <w:p>
      <w:pPr>
        <w:pStyle w:val="Style20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епрограммной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8-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я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);</w:t>
      </w:r>
    </w:p>
    <w:p>
      <w:pPr>
        <w:pStyle w:val="Style20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3-1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я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)</w:t>
      </w:r>
    </w:p>
    <w:p>
      <w:pPr>
        <w:pStyle w:val="Style2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92"/>
        <w:gridCol w:w="851"/>
        <w:gridCol w:w="992"/>
        <w:gridCol w:w="1134"/>
        <w:gridCol w:w="851"/>
        <w:gridCol w:w="992"/>
        <w:gridCol w:w="992"/>
        <w:gridCol w:w="836"/>
      </w:tblGrid>
      <w:tr>
        <w:trPr/>
        <w:tc>
          <w:tcPr>
            <w:tcW w:w="95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тья</w:t>
            </w:r>
          </w:p>
        </w:tc>
      </w:tr>
      <w:tr>
        <w:trPr/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епрограммная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тья</w:t>
            </w:r>
          </w:p>
        </w:tc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аваль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програм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ре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иверсаль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яз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аваль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нес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ответствующ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евы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Савальского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01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0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«Организац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Саваль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алмыж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Кировск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ласти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аваль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Организ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аваль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мыж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ир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Руководств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новленны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ункц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амоуправл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аваль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4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еж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аваль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х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но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хова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бюджет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час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левани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8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амоуправл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аваль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02 35 0 Иные межбюджетные трансферты на выполнение переданных полномочий по созданию мест (площадок) накопления твердых коммунальных отходов, за исключением установленных законодательством РФ случаев, когда такая  обязанность лежит на других лицах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о данному коду направления расходов отражаются расходы, связанные с иными межбюджетными  трансфертами на выполнение переданных полномочий по созданию мест (площадок) накопления твердых коммунальных отходов</w:t>
      </w:r>
      <w:r>
        <w:rPr>
          <w:lang w:eastAsia="en-US"/>
        </w:rPr>
        <w:t xml:space="preserve"> ,</w:t>
      </w:r>
      <w:r>
        <w:rPr>
          <w:rFonts w:cs="Times New Roman" w:ascii="Times New Roman" w:hAnsi="Times New Roman"/>
          <w:sz w:val="28"/>
          <w:szCs w:val="28"/>
          <w:lang w:eastAsia="en-US"/>
        </w:rPr>
        <w:t>за исключением установленных законодательством РФ случаев, когда такая  обязанность лежит на других лиц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05 00 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Дорож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хозяйство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ва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05 01 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ддерж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рожн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хозяйств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ва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7 00 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ва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7 01 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Улич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вещение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и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ещ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авальского 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08 00 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Учрежд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льтур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роприят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льтур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инематографи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нематограф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ва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09 00 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Мероприят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новленн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ятель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ва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 01 0    Прочие мероприятия в сфере общегосударственных                          расходов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сударственных расходов Сава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09 04 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вед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ыборо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ферендумов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ерендум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ва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09 11 0          Межбюджетные трансфер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ва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5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8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уществл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ервичн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ин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е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рриториях,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д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сутствую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енны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миссариат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ич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инск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L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576 0      Обеспечение комплексного развития сельских территор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данному коду направления расходов отражаются расходы бюджета поселения на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комплексному развитию сельских территорий </w:t>
      </w:r>
      <w:r>
        <w:rPr>
          <w:rFonts w:cs="Times New Roman" w:ascii="Times New Roman" w:hAnsi="Times New Roman"/>
          <w:sz w:val="28"/>
          <w:szCs w:val="28"/>
        </w:rPr>
        <w:t>Сава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253"/>
      </w:tblGrid>
      <w:tr>
        <w:trPr>
          <w:trHeight w:val="950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ind w:right="-3613" w:hanging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ind w:right="-3613" w:hanging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 Порядку применения бюджетной класс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т   24.12.2019     № 33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ПЕРЕЧЕНЬ И КОДЫ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муниципальных программ Саваль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6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Код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Наименование программ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10 00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еятельности администрации Савальского сельского поселения Малмыжского района  Кировской области»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при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й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24.12.2019   № 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и к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й  расходов бюджета поселения</w:t>
      </w:r>
    </w:p>
    <w:p>
      <w:pPr>
        <w:pStyle w:val="Normal"/>
        <w:spacing w:lineRule="auto" w:line="240" w:before="0" w:after="0"/>
        <w:ind w:left="4680" w:hanging="43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6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6062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направлений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 00 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 Организация деятельности администрации Савальского сельского поселения Малмыжского района  Кировской области»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0 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4 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муниципального образования 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8 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ы местного самоуправления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0 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1 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 дорожного хозяйства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0 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</w:tr>
      <w:tr>
        <w:trPr>
          <w:trHeight w:val="388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1 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ичное освещение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0 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0 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установленной сфере деятельности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9 04 0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еферендумов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8 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9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5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7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30" w:hanging="21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1">
    <w:name w:val="Заголовок 1 Знак"/>
    <w:qFormat/>
    <w:rPr>
      <w:rFonts w:eastAsia="Andale Sans UI;Times New Roman" w:cs="Tahoma"/>
      <w:b/>
      <w:bCs/>
      <w:kern w:val="2"/>
      <w:sz w:val="30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4:10:00Z</dcterms:created>
  <dc:creator>Владелец</dc:creator>
  <dc:description/>
  <cp:keywords/>
  <dc:language>en-US</dc:language>
  <cp:lastModifiedBy>Владелец</cp:lastModifiedBy>
  <cp:lastPrinted>2015-12-01T13:43:00Z</cp:lastPrinted>
  <dcterms:modified xsi:type="dcterms:W3CDTF">2020-05-18T10:33:00Z</dcterms:modified>
  <cp:revision>37</cp:revision>
  <dc:subject/>
  <dc:title/>
</cp:coreProperties>
</file>