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АВАЛЬ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540"/>
        <w:gridCol w:w="3190"/>
        <w:gridCol w:w="1995"/>
        <w:gridCol w:w="1196"/>
      </w:tblGrid>
      <w:tr>
        <w:trPr/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.11.201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3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Савал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формирования и использования бюджетных ассигнований дорожного фонда Савальского сельского поселени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частью 5 статьи 179.4 Бюджетного кодекса Российской Федерации,  Положением о бюджетном процессе в муниципальном образовании Савальское сельское поселение Малмыжского района Кировской области, утвержденным решением Савальской сельской Думы от 10.10.2013 № 40  Савальская сельская Дума 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орядок формирования и использования бюджетных ассигнований дорожного Савальского сельского поселения. Прилагается.</w:t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Контроль    за    выполнением   данного   решения  возложить на  главу администрации Савальского сельского поселения.</w:t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публиковать    настоящее   решение   в    Информационном  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pacing w:lineRule="auto" w:line="360"/>
        <w:ind w:hanging="3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4.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аваль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О.В.Зобнина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tbl>
      <w:tblPr>
        <w:tblW w:w="982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9"/>
        <w:gridCol w:w="3487"/>
      </w:tblGrid>
      <w:tr>
        <w:trPr/>
        <w:tc>
          <w:tcPr>
            <w:tcW w:w="6339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авальской сельской Ду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1.2013 №  4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 и использования бюджетных ассигнований дорожного фонда Саваль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формирования и использования бюджетных ассигнований дорожного фонда Савальского сельского поселения (далее - Порядок) устанавливает правила формирования и использования бюджетных ассигнований дорожного фонда Савальского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ab/>
        <w:t xml:space="preserve">2. Дорожный фонд Савальского сельского поселения - часть средств бюджета Саваль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 местного значения  в границах населенных пунктов Савальского сельского поселе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ым распорядителем средств дорожного фонда Савальского сельского поселения является Администрация Савальского сельского поселения (далее — администрация сельского поселения).</w:t>
      </w:r>
    </w:p>
    <w:p>
      <w:pPr>
        <w:pStyle w:val="ConsPlusNormal"/>
        <w:ind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Объем бюджетных ассигнований дорожного фонда Савальского сельского поселения утверждается решением Савальского сельской Думы  о бюджете на очередной финансовый год и плановый период в размере не менее прогнозируемого объема доходов бюджета сельского поселения в соответствии с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бюджетном процессе в муниципальном образовании Савальское сельское поселение Малмыжского района Кировской области, утвержденного решением Савальской сельской Думы от </w:t>
      </w:r>
      <w:r>
        <w:rPr>
          <w:rFonts w:cs="Times New Roman" w:ascii="Times New Roman" w:hAnsi="Times New Roman"/>
          <w:color w:val="000000"/>
          <w:sz w:val="28"/>
          <w:szCs w:val="28"/>
        </w:rPr>
        <w:t>10.10.2013 № 40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бюджетном процессе в муниципальном образовании Савальское  сельское поселение Малмыжского района Кировской области».</w:t>
      </w:r>
    </w:p>
    <w:p>
      <w:pPr>
        <w:pStyle w:val="ConsPlusNonformat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Администрация сельского поселения осуществляет распределение средств дорожного фонда Савальского сельского поселения на очередной финансовый год и плановый период по следующим направлениям расходов:</w:t>
      </w:r>
    </w:p>
    <w:p>
      <w:pPr>
        <w:pStyle w:val="ConsPlusNormal"/>
        <w:ind w:hanging="0"/>
        <w:jc w:val="both"/>
        <w:rPr/>
      </w:pPr>
      <w:bookmarkStart w:id="1" w:name="Par72"/>
      <w:bookmarkEnd w:id="1"/>
      <w:r>
        <w:rPr>
          <w:rFonts w:cs="Times New Roman" w:ascii="Times New Roman" w:hAnsi="Times New Roman"/>
          <w:sz w:val="28"/>
          <w:szCs w:val="28"/>
        </w:rPr>
        <w:tab/>
        <w:t>4.1. Содержание автомобильных дорог общего пользования местного значения в границах населенных пунктов Савальского сельского поселения (включая обследования, разработку проектно-сметной документации, проведение необходимых экспертиз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Капитальный ремонт, ремонт автомобильных дорог общего пользования местного значения в границах  населённых пунктов Савальского сельского поселения, (включая инженерные изыскания (обследования), разработку проектной-сметной документации, проверка достоверности определения сметной стоимости в региональном центре ценообразования).</w:t>
      </w:r>
    </w:p>
    <w:p>
      <w:pPr>
        <w:pStyle w:val="ConsPlusNormal"/>
        <w:ind w:hanging="0"/>
        <w:jc w:val="both"/>
        <w:rPr/>
      </w:pPr>
      <w:bookmarkStart w:id="2" w:name="Par74"/>
      <w:bookmarkEnd w:id="2"/>
      <w:r>
        <w:rPr>
          <w:rFonts w:cs="Times New Roman" w:ascii="Times New Roman" w:hAnsi="Times New Roman"/>
          <w:sz w:val="28"/>
          <w:szCs w:val="28"/>
        </w:rPr>
        <w:tab/>
        <w:t>4.3. Строительство и реконструкция автомобильных дорог общего пользования местного значения с твердым покрытием в границах  населённых пунктов, направленных на прирост количества населенных пунктов, обеспеченных круглогодичной связью с сетью автомобильных дорог общего пользования (включая подготовку территории строительства).</w:t>
      </w:r>
    </w:p>
    <w:p>
      <w:pPr>
        <w:pStyle w:val="ConsPlusNormal"/>
        <w:ind w:hanging="0"/>
        <w:jc w:val="both"/>
        <w:rPr/>
      </w:pPr>
      <w:bookmarkStart w:id="3" w:name="Par77"/>
      <w:bookmarkEnd w:id="3"/>
      <w:r>
        <w:rPr>
          <w:rFonts w:cs="Times New Roman" w:ascii="Times New Roman" w:hAnsi="Times New Roman"/>
          <w:sz w:val="28"/>
          <w:szCs w:val="28"/>
        </w:rPr>
        <w:tab/>
        <w:t>4.4. Проектно-изыскательские работы и проведение государственных экспертиз по строительству и реконструкции автомобильных дорог общего пользования местного значения в границах  населённых пунктов с твердым покрытием, направленных на прирост количества населенных пунктов, обеспеченных круглогодичной связью с сетью автомобильных дорог общего польз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оведение комплексной экспертизы работ, в соответствии с Рекомендациями о строительном контроле за выполнением строительно-монтажных работ,  при строительстве  автомобильных дорог общего пользования местного значения в границах  населённых пунктов Саваль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ыполнение работ по оценке уязвимости объектов транспортной инфраструктуры на автомобильных дорогах общего пользования местного значения в границах  населённых пунктов Саваль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ень объектов капитального ремонта, ремонта автомобильных дорог общего пользования местного значения в границах  населённых пунктов утверждается постановлением администрации Саваль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числение безвозмездных поступлений от физического или юридического лица в дорожный фонд Савальского сельского поселения, в том числе добровольных пожертвований осуществляется после заключения договора пожертвования между указанным физическим или юридическим лицом, с одной стороны, и Администрацией Савальского сельского поселения, с другой сторон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Бюджетные ассигнования дорожного фонда Савальского сельского поселения, не использованные в текущем финансовом году, направляются на увеличение бюджетных ассигнований дорожного фонда Савальского сельского поселения в очередном финансовом год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 бюджетных ассигнований муниципального дорожного фонда Савальского сельского поселения подлежит изменению (корректировке) в текущем финансовом году при   изменении объема поступ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</w:r>
    </w:p>
    <w:p>
      <w:pPr>
        <w:pStyle w:val="Normal"/>
        <w:spacing w:before="0" w:after="120"/>
        <w:rPr>
          <w:b/>
          <w:b/>
          <w:color w:val="808080"/>
          <w:spacing w:val="-6"/>
          <w:sz w:val="29"/>
          <w:szCs w:val="29"/>
        </w:rPr>
      </w:pPr>
      <w:r>
        <w:rPr>
          <w:b/>
          <w:color w:val="808080"/>
          <w:spacing w:val="-6"/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убликования нормативного правового 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11.11.2013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/>
        <w:t>село  Са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3"/>
        <w:gridCol w:w="850"/>
        <w:gridCol w:w="561"/>
        <w:gridCol w:w="516"/>
        <w:gridCol w:w="2892"/>
        <w:gridCol w:w="916"/>
        <w:gridCol w:w="975"/>
        <w:gridCol w:w="715"/>
        <w:gridCol w:w="798"/>
      </w:tblGrid>
      <w:tr>
        <w:trPr/>
        <w:tc>
          <w:tcPr>
            <w:tcW w:w="9750" w:type="dxa"/>
            <w:gridSpan w:val="10"/>
            <w:tcBorders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 xml:space="preserve">           </w:t>
            </w:r>
          </w:p>
        </w:tc>
      </w:tr>
      <w:tr>
        <w:trPr/>
        <w:tc>
          <w:tcPr>
            <w:tcW w:w="6346" w:type="dxa"/>
            <w:gridSpan w:val="6"/>
            <w:tcBorders/>
          </w:tcPr>
          <w:p>
            <w:pPr>
              <w:pStyle w:val="Normal"/>
              <w:spacing w:lineRule="auto" w:line="254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  <w:lang w:eastAsia="en-US"/>
              </w:rPr>
              <w:t>Решение Савальской сельской  Думы от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1.11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01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№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42</w:t>
            </w:r>
          </w:p>
        </w:tc>
      </w:tr>
      <w:tr>
        <w:trPr/>
        <w:tc>
          <w:tcPr>
            <w:tcW w:w="9750" w:type="dxa"/>
            <w:gridSpan w:val="10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«</w:t>
            </w:r>
            <w:r>
              <w:rPr>
                <w:b/>
                <w:bCs/>
                <w:sz w:val="28"/>
                <w:szCs w:val="28"/>
              </w:rPr>
              <w:t>О порядке формирования и использования бюджетных ассигнований дорожного фонда Савальского сельского поселения</w:t>
            </w:r>
            <w:r>
              <w:rPr>
                <w:b/>
                <w:sz w:val="28"/>
                <w:szCs w:val="28"/>
                <w:lang w:eastAsia="en-US"/>
              </w:rPr>
              <w:t>»</w:t>
            </w:r>
          </w:p>
        </w:tc>
      </w:tr>
      <w:tr>
        <w:trPr/>
        <w:tc>
          <w:tcPr>
            <w:tcW w:w="9750" w:type="dxa"/>
            <w:gridSpan w:val="10"/>
            <w:tcBorders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 xml:space="preserve">опубликовано в    официальном      издании   «Информационный бюллетень органов  местного самоуправления Савальского сельского поселения Малмыжского района Кировской области »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о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1.11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013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№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  <w:tc>
          <w:tcPr>
            <w:tcW w:w="62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eastAsia="en-US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О.В.Зоб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сельского поселения                                                 И.Н.Сияло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581" w:right="513" w:gutter="0" w:header="0" w:top="1059" w:footer="0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</w:rPr>
  </w:style>
  <w:style w:type="paragraph" w:styleId="Style19">
    <w:name w:val="Содержимое таблицы"/>
    <w:basedOn w:val="Normal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50:00Z</dcterms:created>
  <dc:creator>OEM-user</dc:creator>
  <dc:description/>
  <dc:language>en-US</dc:language>
  <cp:lastModifiedBy>ИРИНА</cp:lastModifiedBy>
  <cp:lastPrinted>2013-12-29T13:30:00Z</cp:lastPrinted>
  <dcterms:modified xsi:type="dcterms:W3CDTF">2019-10-21T10:50:00Z</dcterms:modified>
  <cp:revision>2</cp:revision>
  <dc:subject/>
  <dc:title>РАЙОННАЯ ДУМА</dc:title>
</cp:coreProperties>
</file>