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582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before="36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САВАЛЬСКОГО СЕЛЬСКОГО ПОСЕЛЕНИЯ</w:t>
            </w:r>
          </w:p>
          <w:p>
            <w:pPr>
              <w:pStyle w:val="Normal"/>
              <w:keepNext w:val="true"/>
              <w:spacing w:before="0" w:after="36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РАСПОРЯЖЕНИЕ</w:t>
            </w:r>
          </w:p>
          <w:p>
            <w:pPr>
              <w:pStyle w:val="Normal"/>
              <w:keepNext w:val="true"/>
              <w:spacing w:before="0" w:after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</w:t>
            </w:r>
          </w:p>
        </w:tc>
        <w:tc>
          <w:tcPr>
            <w:tcW w:w="35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020</w:t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Савали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сновных направлениях бюджетной и налоговой политики Савальского сельского поселения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разработки проекта бюдже</w:t>
        <w:softHyphen/>
        <w:t>та Савальского сельского поселения на 2020 год,  в соответствии с требованиями пун</w:t>
        <w:softHyphen/>
        <w:t>кта 2 статьи 172 Бюджетного кодекса Российской Федерации и статьей 17 Положения о бюджетном процессе в Савальском сельском поселении, утвержденного  решением Савальской сельской Думы  от 10.10.2013 № 40 Администрация Савальского сельского поселения ПОСТАНОВЛЯ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Утвердить Основные направле</w:t>
        <w:softHyphen/>
        <w:t>ния бюджетной и налоговой политики Савальского сельского поселения на 2020 год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Администрации Савальского сельского поселения при разработке проекта местного бюджета на 2020 год обеспечить соблюдение Основных направлений бюджетной и налоговой политики  Савальского сельского поселения  на 2020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ос</w:t>
        <w:softHyphen/>
        <w:t>тавляю за со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под</w:t>
        <w:softHyphen/>
        <w:t>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Глава  Сава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Д.Б.Звя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36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36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36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36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36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360" w:leader="none"/>
        </w:tabs>
        <w:ind w:right="-185" w:hanging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18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  <w:t>ПОДГОТОВЛЕНО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185" w:hanging="0"/>
        <w:jc w:val="both"/>
        <w:textAlignment w:val="baseline"/>
        <w:rPr>
          <w:rFonts w:eastAsia="Lucida Sans Unicode" w:cs="Tahoma"/>
        </w:rPr>
      </w:pPr>
      <w:r>
        <w:rPr>
          <w:rFonts w:eastAsia="Times New Roman" w:cs="Times New Roman"/>
          <w:kern w:val="2"/>
          <w:sz w:val="28"/>
          <w:szCs w:val="28"/>
          <w:lang w:bidi="ru-RU"/>
        </w:rPr>
        <w:t xml:space="preserve">                                                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18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18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  <w:t>Специалист по финансам и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185" w:hanging="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bidi="ru-RU"/>
        </w:rPr>
        <w:t>бюджетному учету                                                                     Е.Н.Калинкина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18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5" w:hanging="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bidi="ru-RU"/>
        </w:rPr>
        <w:t>Разослать: бухгалтерия -1, прокуратура -1, Финансовое управление района-1 =3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  <w:t>УТВЕРЖДЕНЫ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  <w:t>распоряжением администрации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  <w:t>Савальского сельского поселения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  <w:t>от 29.05.2020 № 5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uppressAutoHyphens w:val="true"/>
        <w:ind w:right="485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Основные направления бюджетной политики </w:t>
      </w:r>
    </w:p>
    <w:p>
      <w:pPr>
        <w:pStyle w:val="Heading"/>
        <w:rPr>
          <w:caps w:val="false"/>
          <w:smallCaps w:val="false"/>
        </w:rPr>
      </w:pPr>
      <w:r>
        <w:rPr/>
        <w:t xml:space="preserve">и основные направления налоговой </w:t>
      </w:r>
      <w:r>
        <w:rPr>
          <w:caps w:val="false"/>
          <w:smallCaps w:val="false"/>
        </w:rPr>
        <w:t>ПОЛИТИКИ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саваль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 2020 год </w:t>
      </w:r>
    </w:p>
    <w:p>
      <w:pPr>
        <w:pStyle w:val="Normal"/>
        <w:ind w:firstLine="55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мы принимаем бюджет Савальского сельского поселения, как и в прошлом году,  на один год -2020.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bCs/>
          <w:sz w:val="28"/>
          <w:szCs w:val="28"/>
        </w:rPr>
        <w:t>целью бюджетной политики в 2020 году</w:t>
      </w:r>
      <w:r>
        <w:rPr>
          <w:rFonts w:cs="Times New Roman" w:ascii="Times New Roman" w:hAnsi="Times New Roman"/>
          <w:sz w:val="28"/>
          <w:szCs w:val="28"/>
        </w:rPr>
        <w:t xml:space="preserve">  является сохранение имеющегося уровня качества жизни населения  Савальского сельского поселения. </w:t>
      </w:r>
      <w:r>
        <w:rPr>
          <w:rFonts w:cs="Times New Roman" w:ascii="Times New Roman" w:hAnsi="Times New Roman"/>
          <w:bCs/>
          <w:sz w:val="28"/>
          <w:szCs w:val="28"/>
        </w:rPr>
        <w:t>Основное направление</w:t>
      </w:r>
      <w:r>
        <w:rPr>
          <w:rFonts w:cs="Times New Roman" w:ascii="Times New Roman" w:hAnsi="Times New Roman"/>
          <w:sz w:val="28"/>
          <w:szCs w:val="28"/>
        </w:rPr>
        <w:t>, по которому мы должны работать в планируемом периоде, - обеспечение долгосрочной сбалансированности и устойчивости бюджета поселения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едставлены  отдельные направления и новые задачи, требующие решения непосредственно в 2020 году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налоговой политики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9 месяцев 2019 года доходы бюджета поселения  выполнены на 67.7%, при этом  безвозмездные поступления на 58.7%, налоговые на 71,8%, неналоговые доходы на 75% по сравнению с первоначальным планом. По итогам 9 месяцев бюджет поселения  по НДФЛ выполнен на 73,0%  к плану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бота по повышению собираемости налогов ведется постоянно путем оповещения населения объявлениями и личными беседами. Работаем не только с налогами, которые поступают к нам  в бюджет, но и  с платежами, поступающими в районный бюдж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олняемость бюджета зависит от каждого из нас. Как мы будем относиться к уплате налогов  и сборов, то и получим в виде расходов на нужды поселения. Как видно из анализа доходной части бюджета и информации налоговой инспекции, не все граждане нашего поселения аккуратно относятся к уплате налогов и с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sz w:val="28"/>
          <w:szCs w:val="28"/>
        </w:rPr>
        <w:t>Налог на доходы физических лиц, земельный налог, налог на имущество   – основные источники, формирующие  собственную доходную часть  нашего бюджета поселения. Поэтому в 2020 году продолжится работа по взысканию недоимк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pacing w:val="-1"/>
          <w:sz w:val="28"/>
          <w:szCs w:val="28"/>
        </w:rPr>
        <w:t xml:space="preserve">Такая плановая работа приносит свои  результаты, однако  динамику снижения </w:t>
      </w:r>
      <w:r>
        <w:rPr>
          <w:sz w:val="28"/>
          <w:szCs w:val="28"/>
        </w:rPr>
        <w:t>задолженности по платежам в бюджет кардинально переломить не удалось. Поэтому эта задача продолжает оставаться актуальной.</w:t>
      </w:r>
    </w:p>
    <w:p>
      <w:pPr>
        <w:pStyle w:val="Normal"/>
        <w:spacing w:lineRule="auto" w:line="360" w:before="280" w:after="2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политика в области расход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иная с 2014 года, формируется программный бюджет. Наличие муниципальных программ делает информацию о расходах бюджета более подробной и обоснованной. Муниципальные программы становятся важнейшим инструментом эффективного расходования бюджетных средств и достижения запланированных целевых показателей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 w:val="28"/>
          <w:szCs w:val="28"/>
        </w:rPr>
        <w:t>Расходы на содержание органов местного самоуправления находятся на постоянном контроле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айона. Так, норматив формирования расходов на содержание органов местного самоуправления на 2019 год составлял  1730,0 тыс. руб. Повышение эффективности бюджетных расходов – это, как и ранее, первостепенная задача. </w:t>
      </w:r>
    </w:p>
    <w:p>
      <w:pPr>
        <w:pStyle w:val="Normal"/>
        <w:spacing w:lineRule="auto" w:line="36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Учитывая сложность формирования бюджета поселения и  сокращения безвозмездных поступлений,  будут ограничены расходы бюджета поселения. И поэтому основным направлением бюджетной политики на предстоящий год должно быть повышение эффективности расходования бюджетных ресурсов, соблюдение режима эконом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общая нестабильность мировой экономики отразится на экономическом росте российской экономики. Ситуация неопределенности в глобальном смысле сказывается и на бюджете пос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ложности по формированию бюджета поселения, предусмотрены в необходимом объеме средства на обеспечение первоочередных расходов, связанных с оплатой труда, коммунальных услуг, содержанием   Домов культуры и  содержание  дорог в зимних условиях за счет дорожного фон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Норматив формирования расходов на содержание органов местного самоуправления, установленного департаментом финансов, будет  обязательно соблюдаться в части фонда оплаты труда и предельной численности работников админ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формированный на основе изложенных выше направлений бюджетной политики проект бюджета поселения предполагает реализацию комплексного подхода к обеспечению устойчивости бюдже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Основными направлениями  налоговой политики являются </w:t>
      </w:r>
      <w:r>
        <w:rPr>
          <w:color w:val="000000"/>
          <w:spacing w:val="20"/>
          <w:sz w:val="28"/>
          <w:szCs w:val="28"/>
        </w:rPr>
        <w:t xml:space="preserve"> расширение  налогооблагаемой базы  и  увеличение собираемости платежей в бюджет, работа с недоимкой по налогам и сбора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тоящий год будет сложным  и непростым, поэтому  должна проводиться ответственная бюджетная политика, обеспечивающая максимальную эффективность бюджетных расходов для  реализации задач социально-экономического развития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cs="Times New Roman"/>
      <w:b/>
      <w:caps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0" w:leader="none"/>
      </w:tabs>
      <w:jc w:val="center"/>
    </w:pPr>
    <w:rPr>
      <w:rFonts w:eastAsia="Calibri"/>
      <w:b/>
      <w:cap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09:00Z</dcterms:created>
  <dc:creator>Владелец</dc:creator>
  <dc:description/>
  <cp:keywords/>
  <dc:language>en-US</dc:language>
  <cp:lastModifiedBy>ИРИНА</cp:lastModifiedBy>
  <cp:lastPrinted>2019-11-21T15:10:00Z</cp:lastPrinted>
  <dcterms:modified xsi:type="dcterms:W3CDTF">2020-06-19T12:09:00Z</dcterms:modified>
  <cp:revision>70</cp:revision>
  <dc:subject/>
  <dc:title/>
</cp:coreProperties>
</file>