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08.2016                                                                                                        №  3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Старая Тушка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составления и ведения сводной бюджетной росписи главных распорядителей бюджетных средств   Старотуш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7  Бюджетного кодекса Российской Федерации, решением  Старотушкинской сельской Думы от </w:t>
      </w:r>
      <w:r>
        <w:rPr>
          <w:sz w:val="28"/>
        </w:rPr>
        <w:t>13.12.2013 № 45</w:t>
      </w:r>
      <w:r>
        <w:rPr>
          <w:sz w:val="28"/>
          <w:szCs w:val="28"/>
        </w:rPr>
        <w:t xml:space="preserve"> «О бюджетном процессе</w:t>
      </w:r>
      <w:r>
        <w:rPr>
          <w:sz w:val="28"/>
        </w:rPr>
        <w:t xml:space="preserve"> в муниципальном образовании Старотушкинского сельское поселение Малмыжского района  Кировской области, администрация Старотушки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главных распорядителей бюджетных средств Старотуш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Р.М. Новокш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</w:t>
      </w:r>
      <w:r>
        <w:rPr>
          <w:caps/>
          <w:sz w:val="28"/>
          <w:szCs w:val="28"/>
        </w:rPr>
        <w:t>Приложение</w:t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остановлением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администрации Старотушк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от _________ № _____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</w:t>
      </w: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 и ведения бюджетных росписей главных распорядителей средств бюджета Старотушкинского сельского поселения (главных администраторов источников финансирования дефицита бюджета Старотушкинского сельского поселения) и внесения изменений в них на 2016 го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составления и ведения бюджетных росписей главных распорядителей средств бюджета муниципального образования Старотушкинское сельское поселение Малмыжского района Кировской области (далее – бюджет поселения) (главных администраторов источников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ушкинского сельского поселения)  </w:t>
      </w:r>
      <w:r>
        <w:rPr>
          <w:sz w:val="28"/>
        </w:rPr>
        <w:t>и внесения изменений в них (далее - Порядок) разработан в целях организации исполнения бюджета поселения по расходам (</w:t>
      </w:r>
      <w:r>
        <w:rPr>
          <w:sz w:val="28"/>
          <w:szCs w:val="28"/>
        </w:rPr>
        <w:t xml:space="preserve">источников финансирования дефицита бюджета поселения) в </w:t>
      </w:r>
      <w:r>
        <w:rPr>
          <w:sz w:val="28"/>
        </w:rPr>
        <w:t xml:space="preserve">соответствии с Бюджетным кодексом Российской Федерации (далее – Бюджетный кодекс) и решением Старотушкинской  сельской  Думы Малмыжского района  от 13.12.2013 № 45 «О бюджетном процессе в муниципальном образовании  Старотушкинское сельское поселение Малмыжского  района Кировской области» (далее – Положение о бюджетном процессе) и определяет правила составления и ведения бюджетных росписей главных распорядителей средств бюджета поселения  </w:t>
      </w:r>
      <w:r>
        <w:rPr>
          <w:sz w:val="28"/>
          <w:szCs w:val="28"/>
        </w:rPr>
        <w:t>(главных администраторов источников финансирования дефицита бюджета поселения) (далее – бюджетные росписи) и лимитов бюджетных обязательств (далее – ЛБО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 ведение бюджетных росписей и ЛБО осуществляется главными распорядителями средств бюджета поселения (далее -  ГРБС) на бумажном носител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оставление и ведение бюджетной росписи и ЛБО составляется бухгалтером финансистом администрации сельского посел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. Составление и утверждение бюджетных росписе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Бюджетные росписи составляются ГРБС (главными администраторами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</w:t>
      </w:r>
      <w:r>
        <w:rPr>
          <w:color w:val="000000"/>
          <w:sz w:val="28"/>
          <w:szCs w:val="28"/>
        </w:rPr>
        <w:t>утвержденными решением сельской Дум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Бюджетная роспись  включает в себ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бюджета поселения (далее – получатели) по разделам, подразделам, целевым статьям (муниципальным программам администрации Старотушкинского сельского поселения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(далее – бюджетные ассигнования по источникам) главного администратора источников финансирования дефицита бюджета поселения (далее ГАИФД) и бюджетные ассигнования по источникам в разрезе подведомственных ему администраторов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оставлении бюджетных росписей указываются коды целей расходов бюджета поселения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– целевые МБТ). ГРБС вправе дополнительно устанавливать коды целей расходов бюджета по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Бюджетная роспись утверждается руководителем ГРБС (ГАИФД) ежегодно по форме согласно приложению № 1 к настоящему Порядку после получения от финансового управления уведомления о лимитах бюджетных обязательств (уведомлений о бюджетных ассигнований бюджета поселения утвержденных сводной бюджетной росписью бюджета поселения), но не позднее 25.12.2015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Составление и утверждение ЛБО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1. ЛБО составляются ГРБС на основе уведомлений о лимитах бюджетных обязательств, доведенных до них финансовым управлением, по форме согласно приложению № 2 к настоящему Порядку и включают в себя ЛБО по расходам разделам, подразделам, целевым статьям (муниципальным программам администрации Старотушкинского сельского поселения и непрограммным направлениям деятельности), группам, подгруппам и элементам видов расходов с указанием кодов целей в соответствии с подпунктом 2.3 настоящего Порядк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ЛБО утверждаются руководителями ГРБС в срок не позднее 28.12.2015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Доведение показателей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оказатели бюджетной росписи и ЛБО в срок не позднее 29.12.2015 доводятся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БС (отделом бухучета) до подведомственных получателей в форме уведомлений согласно приложения № 3 и № 5 к настоящему Порядку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ИФД до подведомственных администраторов источников финансирования дефицита бюджета поселения в форме уведомлений согласно приложению № 4 к настоящему Порядку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2. На основе доведенных лимитов бюджетных обязательств составляются бюджетные сметы казенных учреждений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3. Утвержденные бюджетные сметы с утвержденными расчетами к ним представляются ГРБС в финансовое управление до 01 февраля 2016 год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5. Ведение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2. Изменение бюджетной росписи и ЛБО производится после внесения соответствующих изменений в сводную бюджетную роспись и ЛБО бюджета района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и уведомления об изменении ЛБО, доведенных финансовым управлением в установленном порядке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3. Внесение изменений в бюджетную роспись осуществляется в следующем порядке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.3.1 ГРБС, имеющие подведомственных получателей, после получения уведомления о внесении изменении в сводную бюджетную роспись по расходам готовит изменения в бюджетную роспись  в разрезе подведомственных получателей по форме согласно </w:t>
      </w:r>
      <w:r>
        <w:rPr>
          <w:color w:val="000000"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Порядку, утверждает его и не позднее 10 рабочих дней со дня утверждения представляет его на бумажном носителе (в 3-х экземплярах) в отдел планирования доходов и расходов финансового управ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ин экземпляр изменений бюджетной росписи остается в отделе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подведомственных администраторов источников финансирования дефицита бюджета поселения в форме уведомления согласно приложению № 8 к настоящему Поряд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 Внесение изменений в ЛБО осуществляется в следующем поряд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1. ГРБС (отдел бухучета) после получения от финансового управления уведомления об изменении ЛБО готовит изменения в лимиты бюджетных обязательств на 2016 год в разрезе  подведомственных получателей по форме согласно приложению № 9 к настоящему Порядку и утверждает их руководителем ГРБС  не позднее 10 рабочих дней со дня получения уведомления об изменении ЛБ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Изменения ЛБО доводятся  ГРБС в срок не позднее 5 рабочих дней со дня утверждения указанных изменений до подведомственных получателей  в форме уведомления согласно приложению № 10 к настояще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5. Изменение бюджетной росписи ГРБС может быть произведено без </w:t>
      </w:r>
      <w:r>
        <w:rPr>
          <w:sz w:val="28"/>
          <w:szCs w:val="28"/>
        </w:rPr>
        <w:t>внесения изменений в сводную бюджетную роспись бюджета поселения в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е и непрограммному направлению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администрации Старотушкин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кодов целей, предусмотренных подпунктом 2.3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 и (или) раздела, подраздела, целевой статьи (муниципальной программы администрации Старотушкин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Изменение бюджетной росписи и ЛБО в случаях, установленных в подпунктах 5.5 и 5.6 настоящего Порядка, и их доведения до подведомственных получателей производятся в порядках, установленных в подпунктах 5.3 и 5.4 настоящего Порядка.</w:t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3:00Z</dcterms:created>
  <dc:creator>ОПД</dc:creator>
  <dc:description/>
  <cp:keywords/>
  <dc:language>en-US</dc:language>
  <cp:lastModifiedBy>Владелец</cp:lastModifiedBy>
  <cp:lastPrinted>2016-10-13T17:01:00Z</cp:lastPrinted>
  <dcterms:modified xsi:type="dcterms:W3CDTF">2018-03-26T05:39:00Z</dcterms:modified>
  <cp:revision>10</cp:revision>
  <dc:subject/>
  <dc:title/>
</cp:coreProperties>
</file>