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Старотушк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Старотуш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Р.М. Новокшо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Старотушкинского сель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_____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35"/>
        <w:gridCol w:w="1496"/>
        <w:gridCol w:w="1300"/>
        <w:gridCol w:w="2064"/>
      </w:tblGrid>
      <w:tr>
        <w:trPr/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  <w:r>
              <w:rPr>
                <w:b/>
              </w:rPr>
              <w:t>целевой статье (муниципальной программе и непрограммному направлению деятельност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</w:rPr>
              <w:t>целевой статье 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направлению расходования средств бюджета район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виду расходов (группе вида расход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виду расходов (подгруппе вида расход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Старотушкин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082"/>
        <w:gridCol w:w="980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РБ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е и непрограммному направлению деятель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подпрограмме муниципальной программе/ мероприятиям, не вошедшим в подпрограммы муниципальной программ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 (направлению расходования средств бюджета район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виду расходов (группе вида расход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виду расходов (подгруппе вида расход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___________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56"/>
        <w:gridCol w:w="5359"/>
        <w:gridCol w:w="1687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12" w:hanging="0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 бюджета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Старотушк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а администрации Старотушк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_____________(Р.М. Новокшо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1134"/>
        <w:gridCol w:w="1417"/>
        <w:gridCol w:w="299"/>
        <w:gridCol w:w="977"/>
        <w:gridCol w:w="1276"/>
        <w:gridCol w:w="1083"/>
        <w:gridCol w:w="759"/>
        <w:gridCol w:w="3021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РБ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__    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Normal"/>
        <w:ind w:left="9204" w:hanging="0"/>
        <w:jc w:val="center"/>
        <w:rPr/>
      </w:pPr>
      <w:r>
        <w:rPr/>
        <w:t xml:space="preserve">                     </w:t>
      </w:r>
      <w:r>
        <w:rPr/>
        <w:t xml:space="preserve">сводной бюджетной росписи средств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Старотушкинского сельского  поселения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ведомления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 ________________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_______________поселения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870"/>
        <w:gridCol w:w="264"/>
        <w:gridCol w:w="992"/>
        <w:gridCol w:w="299"/>
        <w:gridCol w:w="540"/>
        <w:gridCol w:w="295"/>
        <w:gridCol w:w="559"/>
        <w:gridCol w:w="1284"/>
        <w:gridCol w:w="543"/>
        <w:gridCol w:w="540"/>
        <w:gridCol w:w="759"/>
        <w:gridCol w:w="1485"/>
        <w:gridCol w:w="1536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ГРБС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___»_________________20____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  <w:t xml:space="preserve">      </w:t>
      </w:r>
      <w:r>
        <w:rPr/>
        <w:t>Приложение №4</w:t>
      </w:r>
    </w:p>
    <w:p>
      <w:pPr>
        <w:pStyle w:val="Normal"/>
        <w:ind w:left="8496" w:hanging="0"/>
        <w:jc w:val="center"/>
        <w:rPr/>
      </w:pPr>
      <w:r>
        <w:rPr/>
        <w:t xml:space="preserve">   </w:t>
      </w:r>
      <w:r>
        <w:rPr/>
        <w:t>к Порядку составления и ведения</w:t>
      </w:r>
    </w:p>
    <w:p>
      <w:pPr>
        <w:pStyle w:val="Normal"/>
        <w:ind w:left="7788" w:hanging="0"/>
        <w:jc w:val="center"/>
        <w:rPr/>
      </w:pPr>
      <w:r>
        <w:rPr/>
        <w:t xml:space="preserve">      </w:t>
      </w:r>
      <w:r>
        <w:rPr/>
        <w:t>сводной бюджетной росписи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бюджета Старотушки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ателю средств бюджета _________ поселения_</w:t>
      </w: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кущий год)</w:t>
      </w:r>
    </w:p>
    <w:tbl>
      <w:tblPr>
        <w:tblW w:w="14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1135"/>
        <w:gridCol w:w="1254"/>
        <w:gridCol w:w="1010"/>
        <w:gridCol w:w="1131"/>
        <w:gridCol w:w="989"/>
        <w:gridCol w:w="1878"/>
        <w:gridCol w:w="1892"/>
      </w:tblGrid>
      <w:tr>
        <w:trPr>
          <w:trHeight w:val="300" w:hRule="atLeast"/>
        </w:trPr>
        <w:tc>
          <w:tcPr>
            <w:tcW w:w="5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20"/>
          <w:szCs w:val="20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bookmarkStart w:id="0" w:name="RANGE!A1%3AI58"/>
      <w:bookmarkStart w:id="1" w:name="RANGE!A1%3AI58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 бюджета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Старотушк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а администрации Старотушк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_____________(Р.М. Новокшо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одную бюджетную роспись  бюджета ___________________ поселения на _____ год</w:t>
      </w:r>
    </w:p>
    <w:p>
      <w:pPr>
        <w:pStyle w:val="Normal"/>
        <w:jc w:val="center"/>
        <w:rPr/>
      </w:pPr>
      <w:r>
        <w:rPr/>
        <w:t>решение ______________ Думы от ___.___.20__  №____ «_________________________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Изменения бюджетных ассигнований по расходам бюджета ____________________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752"/>
        <w:gridCol w:w="473"/>
        <w:gridCol w:w="1620"/>
        <w:gridCol w:w="65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 бюджета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Старотушк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а администрации Старотушк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_____________(Р.М. Новокшонов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ов бюджетных обязательств на _______ год</w:t>
      </w:r>
    </w:p>
    <w:p>
      <w:pPr>
        <w:pStyle w:val="Normal"/>
        <w:jc w:val="center"/>
        <w:rPr/>
      </w:pPr>
      <w:r>
        <w:rPr/>
        <w:t>Подготовлены на основании решения __________ Думы от ___.___.20_  №____ «  ____________________________»</w:t>
      </w:r>
    </w:p>
    <w:p>
      <w:pPr>
        <w:pStyle w:val="Normal"/>
        <w:jc w:val="center"/>
        <w:rPr/>
      </w:pPr>
      <w:r>
        <w:rPr/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752"/>
        <w:gridCol w:w="473"/>
        <w:gridCol w:w="1620"/>
        <w:gridCol w:w="65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– код в соответствии с Перечнем главных распорядителей средств  бюджета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   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бюджета Старотушкинского сельского поселения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зменении бюджетных ассигнований по расходам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>Получателю средств  бюджета _________________ посел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снование  внесения изменений __________________________________________________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37650" cy="585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019"/>
                              <w:gridCol w:w="1033"/>
                              <w:gridCol w:w="154"/>
                              <w:gridCol w:w="977"/>
                              <w:gridCol w:w="56"/>
                              <w:gridCol w:w="929"/>
                              <w:gridCol w:w="305"/>
                              <w:gridCol w:w="1196"/>
                              <w:gridCol w:w="680"/>
                              <w:gridCol w:w="1090"/>
                              <w:gridCol w:w="532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43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ГУ*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олнительная классификац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, -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подразделу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того по целевой статье </w:t>
                                  </w:r>
                                  <w:r>
                                    <w:rPr>
                                      <w:b/>
                                    </w:rPr>
                                    <w:t>(муниципальной программы, непрограммному направлению деятельности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 (группе направлению расходов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целевой статье расходов(направлению расходования средств бюджета район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виду расходов(подгруппе вида расход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 РАСХОДОВ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5pt;height:460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019"/>
                        <w:gridCol w:w="1033"/>
                        <w:gridCol w:w="154"/>
                        <w:gridCol w:w="977"/>
                        <w:gridCol w:w="56"/>
                        <w:gridCol w:w="929"/>
                        <w:gridCol w:w="305"/>
                        <w:gridCol w:w="1196"/>
                        <w:gridCol w:w="680"/>
                        <w:gridCol w:w="1090"/>
                        <w:gridCol w:w="532"/>
                        <w:gridCol w:w="1649"/>
                      </w:tblGrid>
                      <w:tr>
                        <w:trPr/>
                        <w:tc>
                          <w:tcPr>
                            <w:tcW w:w="4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436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6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ГУ*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ая классификация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+, -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подразделу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того по целевой статье </w:t>
                            </w:r>
                            <w:r>
                              <w:rPr>
                                <w:b/>
                              </w:rPr>
                              <w:t>(муниципальной программы, непрограммному направлению деятельности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(подпрограмме муниципальной программы, не вошедшим в подпрограммы муниципальной программы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 (группе направлению расходов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целевой статье расходов(направлению расходования средств бюджета район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виду расходов(подгруппе вида расход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 РАСХОДОВ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_»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бюджета Старотушк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зменений в них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лимитов бюджетных обязательств на _____ год  </w:t>
      </w:r>
    </w:p>
    <w:tbl>
      <w:tblPr>
        <w:tblW w:w="143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407"/>
        <w:gridCol w:w="1412"/>
        <w:gridCol w:w="744"/>
        <w:gridCol w:w="103"/>
        <w:gridCol w:w="996"/>
        <w:gridCol w:w="1276"/>
        <w:gridCol w:w="1276"/>
        <w:gridCol w:w="1559"/>
        <w:gridCol w:w="168"/>
        <w:gridCol w:w="1443"/>
        <w:gridCol w:w="232"/>
        <w:gridCol w:w="934"/>
        <w:gridCol w:w="483"/>
      </w:tblGrid>
      <w:tr>
        <w:trPr>
          <w:trHeight w:val="300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ю средств бюджета _________ поселения        _____________________________________________________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6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нование внесения изменений ________________________________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688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+,-)</w:t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бюджета района, утвержденным решением о  бюджете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е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- код вида расходов классификации расходов бюджетов (группы и под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 государственного управления, относящихся к расходам бюджетов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8:00Z</dcterms:created>
  <dc:creator>user</dc:creator>
  <dc:description/>
  <cp:keywords/>
  <dc:language>en-US</dc:language>
  <cp:lastModifiedBy>Владелец</cp:lastModifiedBy>
  <cp:lastPrinted>2014-08-21T09:43:00Z</cp:lastPrinted>
  <dcterms:modified xsi:type="dcterms:W3CDTF">2019-10-30T06:35:00Z</dcterms:modified>
  <cp:revision>27</cp:revision>
  <dc:subject/>
  <dc:title>Утверждаю:  Начальник финансового управления</dc:title>
</cp:coreProperties>
</file>