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shd w:fill="FFFF00" w:val="clear"/>
              </w:rPr>
            </w:pPr>
            <w:r>
              <w:rPr>
                <w:rFonts w:eastAsia="Calibri"/>
                <w:sz w:val="28"/>
                <w:szCs w:val="28"/>
                <w:shd w:fill="FFFF00" w:val="clear"/>
              </w:rPr>
              <w:t>11.11.2019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shd w:fill="FFFF00" w:val="clear"/>
              </w:rPr>
              <w:t xml:space="preserve">                                                     №  </w:t>
            </w:r>
            <w:r>
              <w:rPr>
                <w:sz w:val="28"/>
                <w:szCs w:val="28"/>
                <w:shd w:fill="FFFF00" w:val="clear"/>
              </w:rPr>
              <w:t>20</w:t>
            </w:r>
          </w:p>
        </w:tc>
      </w:tr>
    </w:tbl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b w:val="false"/>
          <w:szCs w:val="28"/>
        </w:rPr>
        <w:t>с. Старая 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Старотушки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 217.1 и 226.1  Бюджетного кодекса Российской Федерации, статьи   Положения «О бюджетном процессе в муниципальном образовании Старотушкинское сельское поселение», утвержденное решением Старотушкинской сельской Думы от 12.12.2013 № 54 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 Порядок составления и ведения кассового плана по бюджету  Старотушкин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данного распоряжения возложить на специалиста по финансам и бухгалтерскому уче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683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ушкинског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Calibri"/>
                <w:sz w:val="28"/>
                <w:szCs w:val="28"/>
              </w:rPr>
              <w:t>А.Л. Николаев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Cs/>
          <w:color w:val="000080"/>
        </w:rPr>
      </w:pPr>
      <w:r>
        <w:rPr>
          <w:rFonts w:cs="Arial" w:ascii="Arial" w:hAnsi="Arial"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Утвержден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Старотушки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11.11.2019         №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ротушкин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Порядок составления и ведения кассового плана по бюджету </w:t>
      </w:r>
      <w:r>
        <w:rPr>
          <w:sz w:val="28"/>
          <w:szCs w:val="28"/>
        </w:rPr>
        <w:t>Старотушкин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Решения Старотушкинской сельской Думы от 12.12.2013 № 54  «О бюджетном процессе в муниципальном образовании «Старотушкинское сельское поселение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Старотушкинского сельского поселения и кассовых выплат из бюджета Старотушкинского сельского поселения в течение финансового года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Старотушкинского сельского поселения( 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Старотушкин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5:00Z</dcterms:created>
  <dc:creator>User</dc:creator>
  <dc:description/>
  <cp:keywords/>
  <dc:language>en-US</dc:language>
  <cp:lastModifiedBy>Владелец</cp:lastModifiedBy>
  <cp:lastPrinted>2020-01-27T08:50:00Z</cp:lastPrinted>
  <dcterms:modified xsi:type="dcterms:W3CDTF">2020-01-27T05:51:00Z</dcterms:modified>
  <cp:revision>3</cp:revision>
  <dc:subject/>
  <dc:title>   </dc:title>
</cp:coreProperties>
</file>