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ДМИНСТРАЦ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ТАРОТУШКИНСКОГО СЕЛЬСКОГО ПОСЕЛЕНИЯ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МАЛМЫЖСКОГО РАЙОНА КИРОВ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11.11.2019                                                                                   № 19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сновных направлениях бюджетной и налоговой политики Старотушкинского сельского поселения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бюдже</w:t>
        <w:softHyphen/>
        <w:t>та Старотушкинского сельского поселения на 2020 год,  в соответствии с требованиями пун</w:t>
        <w:softHyphen/>
        <w:t>кта 2 статьи 172 Бюджетного кодекса Российской Федерации и статьей 17 Положения о бюджетном процессе в Старотушкинском сельском поселении, утвержденного  решением Старотушкинской сельской Думы  от 15.11.2017 №14 администрация Старотушкинского сельского поселения ПОСТАНОВЛЯ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Основные направле</w:t>
        <w:softHyphen/>
        <w:t>ния бюджетной и налоговой политики Старотушкинского сельского поселения на 2020 год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и Старотушкинского сельского поселения при разработке проекта местного бюджета на 2020 год обеспечить соблюдение Основных направлений бюджетной и налоговой политики  Старотушкинского сельского поселения  на 2020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</w:t>
        <w:softHyphen/>
        <w:t>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</w:t>
        <w:softHyphen/>
        <w:t>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А.Л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Старотушкинского сельского посе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1.2019 № 19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ОСНОВНЫЕ НАПРАВЛЕНИЯ БЮДЖЕТНОЙ И НАЛОГОВОЙ ПОЛИТИКИ СТАРОТУШКИНСКОГО  СЕЛЬСКОГО ПОСЕЛЕНИЯ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основные направления бюджетной и налоговой политики Старотушкинского сельского поселения  на 2020 год сформированы на основе Бюджетного </w:t>
      </w:r>
      <w:hyperlink r:id="rId2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на  2020 и плановый период 2021- 2022 годах, основных направлений бюджетной политики Российской Федерации на 2020 год и плановый период 2021 и 2022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е направления бюджетной и налоговой  политики Старотушкинского сельского поселения являются основой для формирования бюджета на 2020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бюджетной и налоговой политики Старотушкинского сельского поселения на 2020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 w:val="28"/>
          <w:szCs w:val="28"/>
        </w:rPr>
        <w:t>1. Основные цели и задачи бюджетной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логовой политики на 2020 – 2021 год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ми целями бюджетной и налоговой политики на 2020 год являются: обеспечение социальной и экономической стабильности, сбалансированности и устойчивости бюджета сельского поселения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, из поставленных целей необходимо обеспечить решение следующих основных задач: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ого планирования исходя из консервативной оценки доходного потенциала;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создания условий для сохранения налогооблагаемой базы бюджета Старотушкинского сельского поселения в сложившихся экономических условиях в целях обеспечения стабильного исполнения доходной части бюджета Старотушкинского сельского поселения;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обеспечение сдерживания роста расходов бюджета Старотушкинского сельского поселения путем оптимизации расходных обязательств Старотушкинского сельского поселения и повышения эффективности использования ограниченных финансовых ресурсов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принципов бюджетирования, ориентированных на результат, на основе дальнейшего развития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го финансирования расходов из бюджета на основе заданий на оказание                  бюджетными учреждениями муниципальных услуг физическим и юридическим лицам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предоставления бюджетных услуг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нципов ответственной бюджетной политики в области расходов.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направления бюджетной политики на 2020 год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 области расходов Старотушкинского сельского поселения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отношении расходов бюджета Старотушкинского сельского поселения  бюджетная политика на 2020 год скорректирована, исходя из сложившейся экономической ситуации, и будет направлена на оптимизацию и повышение эффективности расходов бюджета Старотушкинского сельского поселения.</w:t>
        <w:tab/>
        <w:t xml:space="preserve">                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Главной задачей при формировании бюджета Старотушкинского сельского поселения на 2020 год является формирование такого объема расходов, который бы соответствовал реальному прогнозу налоговых и неналоговых доходов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Минимизация бюджетных рисков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целях обеспечения сбалансированности бюджета Старотушкинского сельского поселения, стабильности и устойчивости выполнения действующих расходных обязательств бюджета Старотушкинского сельского поселения возникает необходимость принятия бюджета без дефицита. Решение этой задачи, в первую очередь, подразумевает планирование расходов бюджета Старотушкинского сельского поселения исходя из консервативной оценки доходного потенциала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Снижение доходов определяет потребность перехода к режиму экономии средств бюджета Старотушкинского сельского поселения, в связи, с чем требуют пересмотра ранее принятые на перспективу сценарные условия для расчета расходов, предусматривающие ежегодное увеличение бюджетных ассигнований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 этом приоритетами в расходовании средств бюджета Старотушкинского сельского поселения на 2020 год становится концентрация ресурсов на решении вопросов, связанных с обеспечением жизнедеятельности объектов социальной и коммунальной инфраструктуры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Старотушкинского сельского поселения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целях обеспечения сбалансированности расходных обязательств с доходными возможностями Старотушкинского сельского поселения придется отказаться от необязательных в текущей ситуации затрат. При этом режим экономии бюджетных средств, следует обеспечить не только за счет прямого сокращения неприоритетных расходов, но и за счет повышения эффективности использования средств бюджета, Старотушкинского сельского поселения, а также за счет концентрации бюджетных ресурсов на решении вопросов местного значения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едует обеспечить взвешенный подход к увеличению и принятию новых расходных обязательств бюджета Старотушкинского сельского поселения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бюджета Старотушкинского сельского поселения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Повышение качества оказания муниципальных услуг (выпол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)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мотря на режим экономии средств бюджета Старотушкинского сельского поселения необходимо обеспечить кардинальное повышение качества предоставления гражданам муниципальных услуг (выполнения работ), в первую очередь за счет применения современных методов предоставления муниципальных услуг (выполнения работ) на основе муниципальных заданий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дновременно 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бюджетных учреждений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ресурсов при закупках товаров и услуг для муниципальных нужд: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ри осуществлении муниципальных закупок следует обеспечить оптимизацию сроков и организационных процедур размещения заказов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 Совершенствование управления исполнением бюджетом  Старотушкинского сельского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правление исполнением бюджетом  Старотушкинского сельского поселения должно способствовать повышению эффективности расходования средств бюджета и обеспечивать ритмичность и сбалансированность финансовых пот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обеспечения ритмичности исполнения бюджета  Старотушкинского  сельского поселения,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частности, главный распорядитель средств бюджета Старотушкинского сельского поселения при исполнении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бюджета   Старотушкинского сельского поселения. Необходимо более ответственно подходить и к принятию бюджетных обязатель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, за состоянием кредиторской задолженности по этим обязательствам. Особое внимание должно быть уделено контролю, за обоснованностью расчетов по оплате коммунальных услуг за счет средств бюджета  Старотушкинского сельского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4. Основные направления политики в области отношений с вышестоящими бюджет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сновными задачами в области межбюджетных отношений в 2016 году должно стать укрепление финансовой самостоятельности и стабилизации доходной базы бюджета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сфере межбюджетных отношений с Малмыжским  муниципальным районом необходимо обратить особое внима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проблемы чёткого разграничения полномочий между органами местного самоуправления Малмыжского  муниципального района и Старотушкинского сельского по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разработку отлаженного механизма передачи межбюджетных трансфертов из бюджета Старотушкинского сельского по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чёткое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задач бюджетной и налоговой политики позволит обеспечить стабильный бюджетный процесс, повышение уровня жизни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90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51:00Z</dcterms:created>
  <dc:creator>Админ</dc:creator>
  <dc:description/>
  <cp:keywords/>
  <dc:language>en-US</dc:language>
  <cp:lastModifiedBy>Владелец</cp:lastModifiedBy>
  <cp:lastPrinted>2020-01-14T14:32:00Z</cp:lastPrinted>
  <dcterms:modified xsi:type="dcterms:W3CDTF">2020-01-14T11:33:00Z</dcterms:modified>
  <cp:revision>6</cp:revision>
  <dc:subject/>
  <dc:title>ПОСТАНОВЛЕНИЕ</dc:title>
</cp:coreProperties>
</file>