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Т-ВЕРХ-ГОНЬБ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018"/>
        <w:gridCol w:w="3513"/>
      </w:tblGrid>
      <w:tr>
        <w:trPr/>
        <w:tc>
          <w:tcPr>
            <w:tcW w:w="309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10.2019</w:t>
            </w:r>
          </w:p>
        </w:tc>
        <w:tc>
          <w:tcPr>
            <w:tcW w:w="30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29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рядка разработки среднесрочного финансового плана муниципального образования Тат-Верх-Гоньбинское сельское поселение Малмыжского района Кировской области на 2020-2022 годы</w:t>
            </w:r>
          </w:p>
          <w:p>
            <w:pPr>
              <w:pStyle w:val="Normal"/>
              <w:autoSpaceDE w:val="false"/>
              <w:ind w:left="18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74 Бюджетного кодекса Российской Федерации,  администрация Тат-Верх-Гоньбинского сельского поселения Малмыжского  района Кировской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разработки среднесрочного финансового плана муниципального образования Тат-Верх-Гоньбинское сельское поселение Малмыжского района Кировской области на 2020-2022 годы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А.И.Шакир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0.2019 № 35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среднесрочного финансового пла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ат-Верх-Гоньбинское сельское поселение Малмыжского района Кировской области на 2020-2022 год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регламентирует разработку среднесрочного финансового плана муниципального образования Тат-Верх-Гоньбинское сельское поселение Малмыжского района Кировской области на 2020-2022 годы (далее – Тат-Верх-Гоньбинское сельское поселение). Среднесрочный финансовый план Тат-Верх-Гоньбинского сельского поселения разрабатывается в соответствии с действующим бюджетным законодательством одновременно с проектом бюджета Тат-Верх-Гоньбин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реднесрочный финансовый план Тат-Верх-Гоньбинского сельского поселения (далее - СФП) - это документ, содержащий основные параметры бюджета Тат-Верх-Гоньб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Разработка СФ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у СФП осуществляет бухгалтер-финансист в сроки, установленные для составления бюджета Тат-Верх-Гоньбин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ФП содержит следующие парамет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и расходов бюджета Тат-Верх-Гоньби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по главным распорядителям средств бюджета Тат-Верх-Гоньбинского сельского поселения по разделам, подразделам, целевым статьям и видам расходов классификации расходов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 очередном финансовом году и плановом периоде дотаций на выравнивание бюджетной обеспеч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тчислений от налоговых доходов в местные бюджеты, устанавливаемые (подлежащие установлению) муниципальными правовыми актами представительных органов муниципальных образ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 Тат-Верх-Гоньби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Тат-Верх-Гоньбинского сельского поселения по состоянию на 1 января года, следующего за очередным финансовым годом и каждым годом планового пери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ФП составляется на три года, из которы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- два финансовых года, следующие за очередным финансовым г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ФП составляется в соответствии с Методикой формирования доходов бюджета Тат-Верх-Гоньбинского сельского поселения, утверждаемой постановлением администрации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ФП разрабатывается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СФП утверждается постановлением  администрации поселения и представляется в  сельскую Думу одновременно с проектом бюджета Тат-Верх-Гоньбин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Одновременно с СФП бухгалтер-финансист готовит пояснительную записку к нему с обоснованием параметров СФП, в том 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Корректировка показателей СФП осуществляется путем утверждения СФП на очередной трехлетний период, при этом плановый период сдвигается на один год вперед.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Порядку разработки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несрочного финансово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ана муниципально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Тат-Верх-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ньбинское сельско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Малмыжск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Кир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план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-Верх-Гоньбинское сельское посе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-2022 год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доходов бюджета муниципального образ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-Верх Гоньбинское сельское посе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2"/>
        <w:gridCol w:w="1299"/>
        <w:gridCol w:w="1156"/>
        <w:gridCol w:w="1169"/>
      </w:tblGrid>
      <w:tr>
        <w:trPr>
          <w:trHeight w:val="232" w:hRule="atLeast"/>
          <w:cantSplit w:val="true"/>
        </w:trPr>
        <w:tc>
          <w:tcPr>
            <w:tcW w:w="60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               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  <w:br/>
              <w:t xml:space="preserve">финансовый год   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         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овые доходы - всего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товары (работы, услуги)реализуемые на территории Российской Федерации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алоговые доходы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из других бюджетов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спределение бюджетных ассигнований по главному  распорядителю </w:t>
        <w:br/>
        <w:t xml:space="preserve">бюджетных средств по разделам, подразделам, целевым статьям и видам </w:t>
        <w:br/>
        <w:t xml:space="preserve">расходов классификации расходов бюджета Тат-Верх-Гоньбинского сельского поселения Малмыжского района на 2020 год   </w:t>
      </w:r>
      <w:r>
        <w:rPr>
          <w:sz w:val="28"/>
          <w:szCs w:val="28"/>
        </w:rPr>
        <w:t>(тыс.рублей)</w:t>
      </w:r>
    </w:p>
    <w:tbl>
      <w:tblPr>
        <w:tblW w:w="10196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15"/>
        <w:gridCol w:w="567"/>
        <w:gridCol w:w="567"/>
        <w:gridCol w:w="1134"/>
        <w:gridCol w:w="567"/>
        <w:gridCol w:w="1276"/>
        <w:gridCol w:w="902"/>
        <w:gridCol w:w="11"/>
        <w:gridCol w:w="363"/>
        <w:gridCol w:w="1007"/>
        <w:gridCol w:w="11"/>
        <w:gridCol w:w="15"/>
      </w:tblGrid>
      <w:tr>
        <w:trPr>
          <w:trHeight w:val="35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чередной финансов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1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ерв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торой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казенное учреждение администрация Тат-Верх-Гоньбинского сельского поселения Малмыжского района Ки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го управления в муниципальном образовании Тат-Верх-Гоньбинского сельского посе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ы</w:t>
            </w:r>
          </w:p>
          <w:p>
            <w:pPr>
              <w:pStyle w:val="Normal"/>
              <w:ind w:right="-6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 функций органов государственной власти 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. (муниципальными) органами, казенными учреждениями, органами управления государственными.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Ф высших исполнительных органов гос. власти субъектов РФ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го управления в муниципальном образовании Тат-Верх-Гоньбинского сельского посе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.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. (муниципальными) органами, казенными, учреждениями, органами управления гос.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работ услуг для гос.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ведения выборов и референдум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6  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го управления в муниципальном образовании Тат-Верх-Гоньбинского сельского посе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установленной сфере деятельно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ференду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а товаров работ услуг для гос.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го управления в муниципальном образовании Тат-Верх-Гоньбинского сельского посе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работ услуг для гос.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установленной сфере деятельн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рочего персонала 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9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. (муниципальными) органами управления гос.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9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ая программа и проекты развития общественной инфракструктуры муниципальных образований в Ки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1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работ услуг для гос.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1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го управления в муниципальном образовании Тат-Верх-Гоньбинского сельского посе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. (муниципальными) органами управления гос.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го управления в муниципальном образовании Тат-Верх-Гоньбинского сельского посе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пожарной кома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. (муниципальными) органами управления гос.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работ услуг для гос.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го управления в муниципальном образовании Тат-Верх-Гоньбинского сельского посе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работ услуг для гос.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го управления в муниципальном образовании Тат-Верх-Гоньбинского сельского посе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работ услуг для гос.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работ услуг для гос.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работ услуг для гос.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го управления в муниципальном образовании Тат-Верх-Гоньбинского сельского посе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center" w:pos="1949" w:leader="none"/>
              </w:tabs>
              <w:ind w:left="-108" w:right="-3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й на выравнивание бюджетной обеспеченно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2196"/>
        <w:gridCol w:w="1292"/>
        <w:gridCol w:w="1427"/>
      </w:tblGrid>
      <w:tr>
        <w:trPr>
          <w:trHeight w:val="234" w:hRule="atLeast"/>
          <w:cantSplit w:val="true"/>
        </w:trPr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селения             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   </w:t>
              <w:br/>
              <w:t xml:space="preserve">финансовый год 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 </w:t>
            </w:r>
          </w:p>
        </w:tc>
      </w:tr>
      <w:tr>
        <w:trPr>
          <w:trHeight w:val="234" w:hRule="atLeast"/>
          <w:cantSplit w:val="true"/>
        </w:trPr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год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год </w:t>
            </w:r>
          </w:p>
        </w:tc>
      </w:tr>
      <w:tr>
        <w:trPr>
          <w:trHeight w:val="234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</w:tr>
      <w:tr>
        <w:trPr>
          <w:trHeight w:val="234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й от налоговых доходов в бюджет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1938"/>
        <w:gridCol w:w="1421"/>
        <w:gridCol w:w="1556"/>
      </w:tblGrid>
      <w:tr>
        <w:trPr>
          <w:trHeight w:val="243" w:hRule="atLeast"/>
          <w:cantSplit w:val="true"/>
        </w:trPr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логовых доходов   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я   </w:t>
            </w:r>
          </w:p>
        </w:tc>
      </w:tr>
      <w:tr>
        <w:trPr>
          <w:trHeight w:val="243" w:hRule="atLeast"/>
          <w:cantSplit w:val="true"/>
        </w:trPr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  </w:t>
              <w:br/>
              <w:t>финансовый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  </w:t>
            </w:r>
          </w:p>
        </w:tc>
      </w:tr>
      <w:tr>
        <w:trPr>
          <w:trHeight w:val="243" w:hRule="atLeast"/>
          <w:cantSplit w:val="true"/>
        </w:trPr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год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год  </w:t>
            </w:r>
          </w:p>
        </w:tc>
      </w:tr>
      <w:tr>
        <w:trPr>
          <w:trHeight w:val="243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243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араметры среднесрочного финансового пл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ат-Верх-Гоньбинское сельское поселение Малмыжского района 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7"/>
        <w:gridCol w:w="1163"/>
        <w:gridCol w:w="1288"/>
        <w:gridCol w:w="1168"/>
      </w:tblGrid>
      <w:tr>
        <w:trPr>
          <w:trHeight w:val="243" w:hRule="atLeast"/>
          <w:cantSplit w:val="true"/>
        </w:trPr>
        <w:tc>
          <w:tcPr>
            <w:tcW w:w="60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   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243" w:hRule="atLeast"/>
          <w:cantSplit w:val="true"/>
        </w:trPr>
        <w:tc>
          <w:tcPr>
            <w:tcW w:w="60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</w:tr>
      <w:tr>
        <w:trPr>
          <w:trHeight w:val="243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365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 общий  объем  доходов  бюджета Тат-Верх-Гоньбинского сельского поселения         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щий  объем  расходов  бюджета Тат-Верх-Гоньбинского сельского поселения         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   (профицит)    бюджета    Тат-Верх-Гоньбинского сельского поселения                    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предел муниципального долга Тат-Верх-Гоньбинского сельского поселения                      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30" w:after="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53:00Z</dcterms:created>
  <dc:creator>OPD2</dc:creator>
  <dc:description/>
  <cp:keywords/>
  <dc:language>en-US</dc:language>
  <cp:lastModifiedBy>Владелец</cp:lastModifiedBy>
  <cp:lastPrinted>2016-11-15T15:41:00Z</cp:lastPrinted>
  <dcterms:modified xsi:type="dcterms:W3CDTF">2019-10-29T08:57:00Z</dcterms:modified>
  <cp:revision>4</cp:revision>
  <dc:subject/>
  <dc:title>АДМИНИСТРАЦИЯ  МАЛМЫЖСКОГО РАЙОНА</dc:title>
</cp:coreProperties>
</file>