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16                                                                                                      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и использования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фонда  Тат-Верх-Гоньб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астью 5 статьи 179,4 Бюджетного кодекса Российской Федерации, с Положением о бюджетном процессе в муниципальном образовании Тат-Верх-Гоньбинское сельское поселение Малмыжского района Кировской области, утвержденным решением Тат-Верх-Гоньбинской сельской Думой  от 11.12.2013 № 52  «О бюджетном процессе в муниципальном образовании Тат-Верх-Гоньбинское сельское поселение Малмыжского района Кировской области»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рядок формирования и использования бюджетных ассигнований дорожного фонда Тат-Верх-Гоньбинского сельского поселения, согласно приложению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Контроль    за    выполнением   данного   решения  возложить на специалиста 1 категории бухгалтера-финансиста Иванову Файрузу Асхато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ind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Г.Н.Габд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9"/>
        <w:gridCol w:w="3487"/>
      </w:tblGrid>
      <w:tr>
        <w:trPr/>
        <w:tc>
          <w:tcPr>
            <w:tcW w:w="6339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Тат-Верх-Гоньбинской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1.2016 № 1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бюджетных ассигнований дорожного фонда Тат-Верх-Гоньбинского сельского пос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формирования и использования бюджетных ассигнований дорожного фонда Тат-Верх-Гоньбинского сельского поселения (далее - Порядок) устанавливает правила формирования и использования бюджетных ассигнований дорожного фонда Тат-Верх-Гоньбин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ab/>
        <w:t>2. Дорожный фонд Тат-Верх-Гоньбинского сельского поселения - часть средств бюджета Тат-Верх-Гоньбин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 местного значения Тат-Верх-Гоньбинского сельского поселения, в том числе автомобильных дорог общего пользования населенных пунктов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средств дорожного фонда Тат-Верх-Гоньбинского сельского поселения является администрация Тат-Верх-Гоньбинского сельского поселения (далее — администрация сельского поселения).</w:t>
      </w:r>
    </w:p>
    <w:p>
      <w:pPr>
        <w:pStyle w:val="ConsPlusNormal"/>
        <w:ind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ъем бюджетных ассигнований дорожного фонда Тат-Верх-Гоньбинского сельского поселения утверждается решением сельской Думы о бюджете на очередной финансовый год и плановый период в размере не менее прогнозируемого объема доходов бюджета сельского поселения в соответствии с Положением о бюджетном процессе в муниципальном образовании Тат-Верх-Гоньбинское сельское поселение Малмыжского района Кировской области, утвержденным решением Тат-Верх-Гоньбинской сельской Думой  от 11.12.2013 № 52  «О бюджетном процессе в муниципальном образовании Тат-Верх-Гоньбинское сельское поселение Малмыжского района Кировской области».</w:t>
      </w:r>
    </w:p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Администрация сельского поселения осуществляет распределение средств дорожного фонда Тат-Верх-Гоньбинского сельского поселения на очередной финансовый год и плановый период по следующим направлениям расходо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ab/>
        <w:t>4.1. Содержание автомобильных дорог общего пользования местного значения Тат-Верх-Гоньбинского сельского поселения  (включая обследования, разработку проектно-сметной документации, проведение необходимых экспертиз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Капитальный ремонт, ремонт автомобильных дорог общего пользования местного значения Тат-Верх-Гоньбинского сельского поселения , (включая инженерные изыскания (обследования), разработку проектной-сметной документации, проверка достоверности определения сметной стоимости в региональном центре ценообразовани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4"/>
      <w:bookmarkEnd w:id="2"/>
      <w:r>
        <w:rPr>
          <w:rFonts w:cs="Times New Roman" w:ascii="Times New Roman" w:hAnsi="Times New Roman"/>
          <w:sz w:val="28"/>
          <w:szCs w:val="28"/>
        </w:rPr>
        <w:tab/>
        <w:t>4.3. Строительство и реконструкция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sz w:val="28"/>
          <w:szCs w:val="28"/>
        </w:rPr>
        <w:tab/>
        <w:t>4.4. Проектно-изыскательские работы и проведение государственных экспертиз по строительству и реконструкции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дение комплексной экспертизы работ в соответствии с Рекомендациями о строительном контроле за выполнением строительно-монтажных работ  при строительстве  автомобильных дорог общего пользования местного значения Тат-Верх-Гоньб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полнение работ по оценке уязвимости объектов транспортной инфраструктуры на автомобильных дорогах общего пользования местного значения Тат-Верх-Гоньбинского сельского поселения 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объектов капитального ремонта, ремонта автомобильных дорог общего пользования местного значения утверждается постановлением администрации Тат-Верх-Гоньб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исление безвозмездных поступлений от физического или юридического лица в дорожный фонд Тат-Верх-Гоньбинского сельского поселения, в том числе добровольных пожертвований осуществляется после заключения договора пожертвования между указанным физическим или юридическим лицом, с одной стороны, и администрацией Тат-Верх-Гоньбинского сельского поселения , с другой сторон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Бюджетные ассигнования дорожного фонда Тат-Верх-Гоньбинского сельского поселения, не использованные в текущем финансовом году, направляются на увеличение бюджетных ассигнований дорожного фонда Тат-Верх-Гоньбинского сельского поселения  в очередном финансово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 бюджетных ассигнований муниципального дорожного фонда Тат-Верх-Гоньбинского сельского поселения  подлежит изменению (корректировке) в текущем финансовом году при   изменении объема поступ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25:00Z</dcterms:created>
  <dc:creator>1</dc:creator>
  <dc:description/>
  <dc:language>en-US</dc:language>
  <cp:lastModifiedBy>Владелец</cp:lastModifiedBy>
  <cp:lastPrinted>2014-04-23T08:44:00Z</cp:lastPrinted>
  <dcterms:modified xsi:type="dcterms:W3CDTF">2019-10-29T10:25:00Z</dcterms:modified>
  <cp:revision>2</cp:revision>
  <dc:subject/>
  <dc:title>ТАТ-ВЕРХ-ГОНЬБИНСКАЯ СЕЛЬСКАЯ ДУМА</dc:title>
</cp:coreProperties>
</file>