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ТАТ-ВЕРХ-ГОНЬБИНСКОГО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ЛЬСКОГО ПОСЕЛЕНИ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4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, утверждения и ведения бюджетных смет муниципального казенного учреждения Тат-Верх-Гоньбинского сельского поселения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В соответствии со статьей 221 Бюджетного кодекса Российской Федерации, приказом Министерства финансов Российской Федерации от 20.11.2007 №112н «Об общих требованиях к порядку составления, утверждения и ведения бюджетных смет казенных учреждений», </w:t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рядок составления, утверждения и ведения бюджетных смет администрации Тат-Верх-Гоньбинского сельского поселения Малмыжского  района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 вступает в силу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tabs>
          <w:tab w:val="clear" w:pos="708"/>
          <w:tab w:val="left" w:pos="49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сельского поселения       Г.Н.Габдрахманова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29.12.2017 № 16</w:t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Р Я Д О К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ых смет муниципального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зенного учреждения  Тат-Верх-Гоньбинского сельского поселе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тоящий Порядок составления, утверждения и ведения бюджетных смет муниципального казенного учреждения  Тат-Верх-Гоньбинского сельского поселения  Малмыжского района (далее – смета) разработан для главных распорядителей (распорядителей) средств бюджета  Тат-Верх-Гоньбинского сельского поселения  Малмыжского района, в ведении которых находятся муниципальные казенные учреждения, с учетом положений статьи 161 Бюджетного Кодекса Российской Федерации, во  исполнение статьи  221  Бюджетного Кодекса Российской Федерации и приказа Министерства Финансов России от 20.11.2007  № 112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бюджетной сметой понимается документ, устанавливающий в соответствии с классификацией расходов бюджетов лимиты бюджетных обязательств казен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ание средств главными распорядителями (распорядителями) средств бюджета Тат-Верх-Гоньбинского сельского поселения  Малмыжского района, в ведении которых находятся муниципальные казенные учреждения, без утвержденной в установленном порядке сметы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утвержденных смет прекращается по окончании финансов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бюджетной см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 Составлением сметы является установление объема и распределения направлений расходования средств бюджета на основании и в пределах  доведенных до учреждения в установленном порядке лимитов бюджетных 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– лимиты бюджетных обязательст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  Показатели сметы формируются в разрезе кодов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средств бюджета формирует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Смета (свод смет) составляется учреждением по форме, согласно приложению № 1 к настоящему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 Смета составляется учреждением на основании разработанных и установленных главным распорядителем (распорядителем) средств бюджета на соответствующий финансовый год 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меты учреждения на очередной финансовый год на этапе составления проекта бюджета на очередной финансовый год и плановый период учреждение составляет проекты смет на очередной финансовый год и плановый период по форме согласно приложению № 2 к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Утверждение бюджетных см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Смета главных распорядителей (распорядителей) средств бюджета, составляется в установленных единицах измерения, подписывается руководителем, главным финансистом главных распорядителей (распорядителей) средств бюджета  и заверяется печать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 Руководитель главного распорядителя (распорядителя) средств бюджета в случае доведения муниципального задания до подведомственного учреждения предоставляет в установленном им порядке руководителю учреждения право утверждать смету учреждения. При этом руководитель главного распорядителя, распорядителя средств бюджета вправе утверждать свод смет учреждений, представленный (сформированный) распорядител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Внесение изменений в бюджетные сме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Ведением сметы в целях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я показателей сметы составляются учреждением по форме согласно приложения № 3 к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Утверждение изменений в смету осуществляется руководителем главного распорядителя средств бюджета, утвердившего смету учреждения (руководителем распорядителя средств бюджета, учреждения - в случае предоставления им права утверждать смету в соответствии с пунктом 3.1 настоящего Порядка) на основании предложений руководителя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14:00Z</dcterms:created>
  <dc:creator>В</dc:creator>
  <dc:description/>
  <cp:keywords/>
  <dc:language>en-US</dc:language>
  <cp:lastModifiedBy>Владелец</cp:lastModifiedBy>
  <cp:lastPrinted>2019-11-01T13:18:00Z</cp:lastPrinted>
  <dcterms:modified xsi:type="dcterms:W3CDTF">2019-11-01T10:21:00Z</dcterms:modified>
  <cp:revision>3</cp:revision>
  <dc:subject/>
  <dc:title/>
</cp:coreProperties>
</file>