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 СЕЛЬСКОГО ПОСЕЛЕНИЯ МАЛМЫЖ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0.08.2018                                                                                                          № 21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. Тат-Верх-Гоньба 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составления и ведения  сводной бюджетной росписи   бюджета  Тат-Верх-Гоньбинского сельского поселения (главных администраторов источников финансирования дефицита бюджета Тат-Верх-Гоньбинского сельского поселения) и внесения изменений в них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  Бюджетного кодекса Российской Федерации,  решением  Тат-Верх-Гоньбинской сельской Думы от </w:t>
      </w:r>
      <w:r>
        <w:rPr>
          <w:sz w:val="28"/>
        </w:rPr>
        <w:t>11.12.2013 № 52</w:t>
      </w:r>
      <w:r>
        <w:rPr>
          <w:sz w:val="28"/>
          <w:szCs w:val="28"/>
        </w:rPr>
        <w:t xml:space="preserve"> «О бюджетном процессе</w:t>
      </w:r>
      <w:r>
        <w:rPr>
          <w:sz w:val="28"/>
        </w:rPr>
        <w:t xml:space="preserve"> в муниципальном образовании Тат-Верх-Гоньбинского сельское поселение Малмыжского района  Кировской области», администрация Тат-Верх-Гоньб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ый Порядок составления и ведения сводной</w:t>
      </w:r>
      <w:r>
        <w:rPr>
          <w:bCs/>
          <w:sz w:val="28"/>
          <w:szCs w:val="28"/>
        </w:rPr>
        <w:t xml:space="preserve">  бюджетной росписи бюджета Тат-Верх-Гоньбинского сельского поселения </w:t>
      </w:r>
      <w:r>
        <w:rPr>
          <w:sz w:val="28"/>
          <w:szCs w:val="28"/>
        </w:rPr>
        <w:t xml:space="preserve">(главных администраторов источников финансирования дефицита бюджета Тат-Верх-Гоньбинского сельского поселения) </w:t>
      </w:r>
      <w:r>
        <w:rPr>
          <w:bCs/>
          <w:sz w:val="28"/>
          <w:szCs w:val="28"/>
        </w:rPr>
        <w:t>и внесения изменений в них на 2019 год, согласно при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Г.Н.Габдрахма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 УТВЕРЖДЕН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остановлением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              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Тат-Верх-Гоньб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от 30.08.2018 № 21а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</w:t>
      </w: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 и ведения сводной бюджетной росписи  бюджета Тат-Верх-Гоньбинского сельского поселения (главных администраторов источников финансирования дефицита бюджета Тат-Верх-Гоньбинского сельского поселения) и внесения изменений в них на 2019 год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составления и ведения сводной бюджетной росписи  бюджета муниципального образования Тат-Верх-Гоньбинского сельское поселение Малмыжского района Кировской области (далее – бюджет поселения) (главных администраторов источников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т-Верх-Гоньбинского сельского поселения)  </w:t>
      </w:r>
      <w:r>
        <w:rPr>
          <w:sz w:val="28"/>
        </w:rPr>
        <w:t>и внесения изменений в них (далее - Порядок) разработан в целях организации исполнения бюджета поселения по расходам (</w:t>
      </w:r>
      <w:r>
        <w:rPr>
          <w:sz w:val="28"/>
          <w:szCs w:val="28"/>
        </w:rPr>
        <w:t xml:space="preserve">источников финансирования дефицита бюджета поселения) в </w:t>
      </w:r>
      <w:r>
        <w:rPr>
          <w:sz w:val="28"/>
        </w:rPr>
        <w:t xml:space="preserve">соответствии с Бюджетным кодексом Российской Федерации (далее – Бюджетный кодекс) и решением Тат-Верх-Гоньбинской  сельской  Думы Малмыжского района  от 11.12.2013 № 52 «О бюджетном процессе в муниципальном образовании  Тат-Верх-Гоньбинское сельское поселение Малмыжского  района Кировской области» (далее – Положение о бюджетном процессе) и определяет правила составления и ведения бюджетных росписей главных распорядителей средств бюджета поселения  </w:t>
      </w:r>
      <w:r>
        <w:rPr>
          <w:sz w:val="28"/>
          <w:szCs w:val="28"/>
        </w:rPr>
        <w:t>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бюджетных росписей и ЛБО осуществляется главными распорядителями средств бюджета поселения (далее -  ГРБС) на бумажном носител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ие и ведение бюджетной росписи и ЛБО составляется бухгалтером финансистом администрации сельского посел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. Составление и утверждение бюджетных росписе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Бюджетные росписи составляются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</w:t>
      </w:r>
      <w:r>
        <w:rPr>
          <w:color w:val="000000"/>
          <w:sz w:val="28"/>
          <w:szCs w:val="28"/>
        </w:rPr>
        <w:t>утвержденными решением сельской Дум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Бюджетная роспись  включает в себ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поселения (далее – получатели) по разделам, подразделам, целевым статьям (муниципальным программам администрации Тат-Верх-Гоньбинского сельского поселения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(далее – бюджетные ассигнования по источникам) главного администратора источников финансирования дефицита бюджета поселения (далее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оставлении бюджетных росписей указываются коды целей расходов бюджета поселения, установленные финансовым управлением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 ГРБС вправе дополнительно устанавливать коды целей расходов бюджета по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Бюджетная роспись утверждается руководителем ГРБС (ГАИФД) ежегодно по форме согласно приложению № 1 к настоящему Порядку  не позднее 25.12.2018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Составление и утверждение ЛБО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1. ЛБО составляются ГРБС на основе уведомлений о лимитах бюджетных обязательств, доведенных  по форме согласно приложению № 2 к настоящему Порядку и включают в себя ЛБО по расходам разделам, подразделам, целевым статьям (муниципальным программам администрации Тат-Верх-Гоньбинского  сельского поселения и не программным направлениям деятельности), группам, подгруппам и элементам видов расходов с указанием кодов целей в соответствии с подпунктом 2.3 настоящего Порядк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ЛБО утверждаются руководителями ГРБС в срок не позднее 28.12.2018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Доведение показателей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оказатели бюджетной росписи и ЛБО в срок не позднее 29.12.2018 доводятся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БС (отделом бухучета) до подведомственных получателей в форме уведомлений согласно приложения № 3 и № 5 к настоящему Порядку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ИФД до подведомственных администраторов источников финансирования дефицита бюджета поселения в форме уведомлений согласно приложению № 4 к настоящему Порядку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2. На основе доведенных лимитов бюджетных обязательств составляются бюджетные сметы казенных учреждений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3. Утвержденные бюджетные сметы с утвержденными расчетами к ним представляются ГРБС в финансовое управление до 01 февраля 2019 год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5. Ведение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и уведомления об изменении ЛБО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.3.1 ГРБС, имеющие подведомственных получателей, после получения уведомления о внесении изменении в сводную бюджетную роспись по расходам готовит изменения в бюджетную роспись  в разрезе подведомственных получателей по форме согласно </w:t>
      </w:r>
      <w:r>
        <w:rPr>
          <w:color w:val="000000"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Порядку, утверждает его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поселения в форме уведомления согласно приложению № 8 к настоящему Поряд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 Внесение изменений в ЛБО осуществляется в следующем поряд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1. ГРБС (отдел бухучета)  готовит изменения в лимиты бюджетных обязательств на 2016 год в разрезе  подведомственных получателей по форме согласно приложению № 9 к настоящему Порядку и утверждает их руководителем ГРБС  не позднее 10 рабочих дней со дня получения уведомления об изменении ЛБ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Изменения ЛБО доводятся  ГРБС в срок не позднее 5 рабочих дней со дня утверждения указанных изменений до подведомственных получателей  в форме уведомления согласно приложению № 10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5. Изменение бюджетной росписи ГРБС может быть произведено без </w:t>
      </w:r>
      <w:r>
        <w:rPr>
          <w:sz w:val="28"/>
          <w:szCs w:val="28"/>
        </w:rPr>
        <w:t>внесения изменений в сводную бюджетную роспись бюджета поселения в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е и не программному направлению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администрации Тат-Верх-Гоньбинского сельского поселения и не 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кодов целей, предусмотренных подпунктом 2.3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 и (или) раздела, подраздела, целевой статьи (муниципальной программы администрации Тат-Верх-Гоньбинского сельского поселения и не 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ятся в порядках, установленных в подпунктах 5.3 и 5.4 настоящего Порядка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35:00Z</dcterms:created>
  <dc:creator>ОПД</dc:creator>
  <dc:description/>
  <cp:keywords/>
  <dc:language>en-US</dc:language>
  <cp:lastModifiedBy>Владелец</cp:lastModifiedBy>
  <cp:lastPrinted>2016-10-12T11:39:00Z</cp:lastPrinted>
  <dcterms:modified xsi:type="dcterms:W3CDTF">2019-10-30T06:45:00Z</dcterms:modified>
  <cp:revision>5</cp:revision>
  <dc:subject/>
  <dc:title/>
</cp:coreProperties>
</file>