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18"/>
        <w:gridCol w:w="3513"/>
      </w:tblGrid>
      <w:tr>
        <w:trPr/>
        <w:tc>
          <w:tcPr>
            <w:tcW w:w="30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0.201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2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основных направлений бюджетной и налоговой политики Тат-Верх-Гоньб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мыжского района Кировской области</w:t>
            </w:r>
          </w:p>
          <w:p>
            <w:pPr>
              <w:pStyle w:val="Normal"/>
              <w:autoSpaceDE w:val="false"/>
              <w:ind w:left="180" w:firstLine="540"/>
              <w:jc w:val="center"/>
              <w:rPr/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 Положением о бюджетном процессе  в муниципальном образовании Тат-Верх-Гоньбинское сельское поселение Малмыжского района Кировской области, утвержденным решением сельской Думы от 11.12.2013 № 52 «О бюджетном процессе  в муниципальном образовании Тат-Верх-Гоньбинское сельское поселение Малмыжского района Кировской области», администрация Тат-Верх-Гоньбинского сельского поселения Малмыжского  района Киров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Тат-Верх-Гоньбинского сельского поселения Малмыжского района Кировской области на 2020 год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пециалисту 1 категории бухгалтеру-финансисту при формировании бюджета сельского поселения на 2020 год руководствоваться основными направлениями бюджетной и налоговой политики на 2020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А.И.Шаки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355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</w:tblGrid>
      <w:tr>
        <w:trPr/>
        <w:tc>
          <w:tcPr>
            <w:tcW w:w="3559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293" w:leader="none"/>
              </w:tabs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293" w:leader="none"/>
              </w:tabs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</w:t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293" w:leader="none"/>
              </w:tabs>
              <w:ind w:right="-10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Title"/>
              <w:widowControl/>
              <w:tabs>
                <w:tab w:val="clear" w:pos="708"/>
                <w:tab w:val="left" w:pos="3293" w:leader="none"/>
              </w:tabs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293" w:leader="none"/>
              </w:tabs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8.10.2019  № 37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т-Верх-Гоньбин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 на 2020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бюджетной и налоговой политики  Тат-Верх-Гоньбинского сельского поселения Малмыжского района Кировской области на 2018 год разработаны в соответствии с решением Тат-Верх-Гоньбинской сельской Думы от 11.12.2013 года № 52 «О бюджетном процессе в муниципальном образовании Тат-Верх-Гоньбинское сельское поселение Малмыжского района Кировской области» и обеспечивают преемственность целей и задач бюджетной и налоговой политики предыдуще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администрации Тат-Верх-Гоньбинского сельского поселения на среднесрочную перспективу в первую очередь ориентирована на реализацию основных задач, и достижение стратегической цели – повышение качества жизни населения Тат-Верх-Гоньбинского сельского поселения за счет создания условий для обеспечения граждан доступными и качественными бюджетными услуг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Тат-Верх-Гоньбинского сельского поселения будет сформирован на 2020 год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задачи бюджетной и нало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екущей экономической ситуации бюджетная политика в 202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 будет направлена на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, направленных на смягчение последствий экономического кризиса, сохранение и развитие налогового потенциала на территории Тат-Верх-Гоньбинского сельского поселения, формирование благоприятных условий для развития бизнеса и содействия занят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снижение дефицита бюджета  Тат-Верх-Гоньбинского сельского поселения в целях сохранения экономической стабильности, обеспечения сбалансированности и устойчивости бюджета Тат-Верх-Гоньб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условное и полное исполнение действующих расход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доступности и качества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исполнения органами местного самоуправления закрепленных за ними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роли финансового контроля, в том числе в вопросах оценки эффективности использования бюджетных средств, качества финансового менеджмента, анализа достигнутых результатов, утверждаемых в муниципальных задан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итика в области до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в области доходов в первую очередь будет направлена на создание условий для восстановления положительных темпов экономического ро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в Тат-Верх-Гоньбинском сельском поселении будет проводиться с учетом реализации изменений, планируемых на федеральном уровне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зменение порядка налогообложения в рамках специальных налоговых режимов. С развитием упрощенной системы налогообложения на основе патента, сфера применения системы налогообложения в виде единого налога на вмененный доход для отдельных видов деятельности будет сокращ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ат-Верх-Гоньбинского сельского поселения особое внимание будет уделяться следующим направлен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влечения новых инвестиций в Тат-Верх-Гоньбинское сельское поселе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должение политики обоснованности и эффективности применения налоговых льг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имеющегося налогового потенциала Тат-Верх-Гоньбинского сельского поселения будут проводиться следующие меропри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азвитие стимулов к увеличению доходной базы бюджета Тат-Верх-Гоньби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приближение прогноза поступлений доходов к реальной сит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ая корректировка бюджета Тат-Верх-Гоньбинского сельского поселения при отклонении поступлений доходов от прогнозных оцен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нализа обоснованности и эффективности применения налоговых льгот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овместно с Межрайонной инспекцией Федеральной налоговой службы по Малмыжскому району (по согласованию) целенаправленной работы с предприятиями-недоимщиками и физическими лицами по погашению задолженности по начисленным налогам, пеням и штрафам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альнейшее взаимодействие всех заинтересованных структур в обеспечении максимальной полноты и достоверности формирования налоговой базы по   местным налогам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деятельности субъектов среднего и малого предпринимательства во всех отрас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вершение процесса формирования и включению в земельный кадастр земельных участков под многоквартирными до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кадастра объектов недвижимости, а также проведению комплекса работ по обеспечению своевременного введения налога на недвижимость на территории Тат-Верх-Гоньби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зъяснительной работы с физическими лицами о необходимости регистрации объектов недвижимости в органах, осуществляющих регистрацию прав на недвижимое имущество и сделок с ним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уделить повышению качества администрирования доходов, а также проведение своевременной претензионно - исковой работы с неплательщиками и осуществление мер принудительного взыскания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муниципального имущества находящегося в собственности Тат-Верх-Гоньбинского сельского поселения, с целью выявления неиспользуемого или используемого неэффективно, для дальнейшей передачи в а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недостаточности средств  в бюджете на капитальные вложения в муниципальное имущество, необходимо определить перечень объектов недвижимого имущества для предоставления его в пользование на долгосрочной основе или продажи субъектам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С целью обеспечения дополнительного финансирования расходов, учреждениями и организациями бюджетной сферы обеспечить увеличение доли в  поступлениях доходов от предпринимательской и иной приносящей доход деятельности за счет расширения объема предоставляемых услуг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Бюджетная политика в области рас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ткризисных условиях развития экономики ключевой задачей бюджетной политики будет повышение качества бюджетных услуг и эффективности бюджетных расходов, в том числе за сч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граничения принятия новых расходных обязательств, отказа от ранее принятых, но не финансируемых расходных обязательств, проведение ревизий принимаемы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становление роста расходов, не связанных с деятельностью объектов соци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принимаемых муниципальных целевых программ, усиление их роли в целях подготовки к переходу на программно-целевой принцип планирования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астия в реализации программ, софинансируемых из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иление контроля и проведения анализа результативности использования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и доступности муниципальных услуг в сфере   культуры   в соответствии с изменениями, внесенными в федеральное законодательство,  будет  проведена работа  по совершенствованию правового статуса муниципальных  учреждений  и внедрению  новых форм  оказания  и финансового  обеспечения  муниципальных услуг. Будет совершенствоваться практика формирования муниципальных заданий в целях оказа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чиная с бюджетного цикла на 2020 год для муниципальных учреждений Тат-Верх-Гоньбинского  сельского поселения, будет предусмотрено вступление в силу вышеуказанного федерального закона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формирования отдельных направлений расходов бюджета Тат-Верх-Гоньбинского сельского поселения и приоритеты бюджетных расход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сновной целью бюджетной политики на 2020 год приоритетами бюджетных расходов стану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работникам бюджетной сф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социальной поддержк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  проекта по поддержке местных инициат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на выплату заработной платы с начислениями работникам бюджетной сферы будут формироваться в пределах существующей штатной численности работников бюджетных учреждений по состоянию на 01.01.2020 года с уче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размеров страховых взносов в государственные внебюджетные фо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заработной платы с 01.01.2020 года работникам бюджетных учреждений на  1,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тся жесткие ограничения в сфере планирования бюджетных инвестиций. Расходы инвестиционного характера будут сосредоточены в рамках реализации ОЦ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0 год будут проиндексированы на прогнозируемый уровень инфляции - 1,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коммунальных услуг по учреждениям бюджетной сф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, направленные на жизнеобеспечение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ируемый рост тарифов в 2020 году ожидается в следующих размерах (может быть скорректирован в результате уточнения расчетов региональной службой по тарифам Кировской области, а также изменения сценарных условий на федеральном уровн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тепловую энергию, в зависимости от поставщика с 01.01.2020г.- 8,0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электрическую энергию с 01.01.2020г. - 5,0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одоснабжение с 01.01.2020г. - 15,0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итика в области формирования межбюджетных отно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воочередных задач, стоящих перед администрацией Тат-Верх-Гоньбинского сельского поселения, следует обозна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ов местного самоуправления муниципального образования  Тат-Верх-Гоньбинское сельское поселение Малмыжского района Кировской области необходимым объемом денежных средств для решения вопросов местного значения, поддержание сбалансированност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алоговой базы свои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экономное использование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жбюджетные отношения в 2019 году будут формироваться в соответствии с Бюджетным кодексом Российской Федерации, Законом Кировской области от 27.09.2007 года № 163-ЗО "О межбюджетных отношениях в Киров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ут сохранены основные направления софинансирования расходных обязательств, возникающих при решении органами местного самоуправления вопросов местного знач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ое внимание будет уделяться работе, направленной на повышение финансовой дисциплины органов местного самоуправления и улучшение финансовых показателей местных бюджет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Политика в области управления муниципальным долгом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говая политика администрации Тат-Верх-Гоньбинского сельского поселения в 2020 году будет продолжать строиться на принципах Тат-Верх-Гоньбинского сельского поселения в полном объеме и в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гарантии в бюджете Тат-Верх-Гоньбинского сельского поселения на 2020 год не преду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будет уделяться снижению объема долговой нагрузки на бюджет и поддержанию объема муниципального долга на экономически безопасном уровне при минимальной стоимости заимств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имствований  будет осуществляться  на основе следующих принци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имствований  с учетом  свободной  долговой  емкости  бюджета  на наиболее  приемлемых для поселения 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финансирования и реструктуризации долговых обязательст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планируемые показатели по долговым обязательствам поселения формируются в соответствии с формализованными процедурами, установленными Бюджетным кодексом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вершенствование управления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ат-Верх-Гоньб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сполнением бюджета Тат-Верх-Гоньбинского сельского поселения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ликвидностью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ат-Верх-Гоньбинского сельского поселения на основе кассового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ссовых разрывов и резервов их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главными распорядителями бюджетных средств бюджетных обязательств только в пределах доведенных до ни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администрирования до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кассового обслуживания муниципальных учреждений с учетом изменения их правового статуса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внедрению единого комплекса автоматизированного ведения бюджетного учета в бюджетных учреждениях Тат-Верх-Гоньб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Политика в области финансового контро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Тат-Верх-Гоньбинского сельского поселения в сфере финансового контроля будет направлена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эффективным управлением и распоряжением имуществом, находящимся в муниципальной собственности Тат-Верх-Гоньбинского сельского поселения, поступлением в бюджет Тат-Верх-Гоньбинского сельского поселения средств от его использования и распоряжения, в том числе зачисляемых в состав доходов и источников финансирования дефицита бюджета Тат-Верх-Гоньб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и оценка деятельности получателей средств бюджета Тат-Верх-Гоньбинского сельского поселения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размещением заказов и исполнением контрактов, заключенных по итогам таких размещений, в целях эффективного использования средств бюджета Тат-Верх-Гоньбинского сельского поселения и внебюджетных источников финансирования бюджетных учреждений Тат-Верх-Гоньбинского сельского поселения.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03:00Z</dcterms:created>
  <dc:creator>OPD2</dc:creator>
  <dc:description/>
  <cp:keywords/>
  <dc:language>en-US</dc:language>
  <cp:lastModifiedBy>Владелец</cp:lastModifiedBy>
  <cp:lastPrinted>2019-12-18T14:13:00Z</cp:lastPrinted>
  <dcterms:modified xsi:type="dcterms:W3CDTF">2020-06-09T05:57:00Z</dcterms:modified>
  <cp:revision>12</cp:revision>
  <dc:subject/>
  <dc:title>АДМИНИСТРАЦИЯ  МАЛМЫЖСКОГО РАЙОНА</dc:title>
</cp:coreProperties>
</file>