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Т-ВЕРХ-ГОНЬБ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17"/>
        <w:gridCol w:w="3515"/>
      </w:tblGrid>
      <w:tr>
        <w:trPr/>
        <w:tc>
          <w:tcPr>
            <w:tcW w:w="3089" w:type="dxa"/>
            <w:tcBorders/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05.2019</w:t>
            </w:r>
          </w:p>
        </w:tc>
        <w:tc>
          <w:tcPr>
            <w:tcW w:w="30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15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а</w:t>
            </w:r>
          </w:p>
        </w:tc>
      </w:tr>
    </w:tbl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ело Тат-Верх-Гоньба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мерах по составлению проекта бюджета муниципального образования Тат-Верх-Гоньбинское сельское поселение Малмыжского района Кировской области на 2020 год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 решением сельской Думы от 11.12.2013 № 52 (с изменениями и дополнениями) «О бюджетном процессе  в </w:t>
      </w:r>
      <w:bookmarkStart w:id="0" w:name="__DdeLink__680_1482437947"/>
      <w:r>
        <w:rPr>
          <w:rFonts w:eastAsia="Times New Roman" w:cs="Times New Roman" w:ascii="Times New Roman" w:hAnsi="Times New Roman"/>
          <w:sz w:val="28"/>
          <w:szCs w:val="28"/>
        </w:rPr>
        <w:t>муниципальном образовании Тат-Верх-Гоньбинское сельское поселение Малмыжского района Кировской области</w:t>
      </w:r>
      <w:bookmarkEnd w:id="0"/>
      <w:r>
        <w:rPr>
          <w:rFonts w:eastAsia="Times New Roman" w:cs="Times New Roman" w:ascii="Times New Roman" w:hAnsi="Times New Roman"/>
          <w:sz w:val="28"/>
          <w:szCs w:val="28"/>
        </w:rPr>
        <w:t>», администрация Тат-Верх-Гоньбинского сельского поселения Малмыжского  района Кировской области ПОСТАНОВЛЯЕТ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. Для координации деятельности  администрации Тат-Верх-Гоньбинского сельского поселения Малмыжского района и участников бюджетного процесса создать рабочую группу по разработке проекта бюджета муниципального образования Тат-Верх-Гоньбинское сельское поселение Малмыжского района Кировской области на 2020 год (далее – рабочая группа) и утвердить ее состав согласно приложению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 </w:t>
      </w:r>
      <w:r>
        <w:rPr>
          <w:rFonts w:eastAsia="Times New Roman" w:cs="Times New Roman" w:ascii="Times New Roman" w:hAnsi="Times New Roman"/>
          <w:sz w:val="28"/>
          <w:szCs w:val="28"/>
        </w:rPr>
        <w:t>2. Специалистам  администрации сельского поселения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 В срок до 01.09.2019 согласовать  исходные данные на 2020 год и плановый период 2021-2022 годов, необходимые для расчетов межбюджетных трансфертов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 В срок до 01.11.2019 подготовить бюджетное послание главы сельского поселения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 В срок до 01.11.2019 представить на рассмотрение администрации сельского поселения проект бюджета сельского поселения на 2020 год и плановый период 2021 - 2022 годов.  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4. В срок до 05.07.2019 подготовить основные бюджетообразующие показатели прогноза социально-экономического развития сельского поселения на 2020-2022 годы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5. Провести оценку эффективности реализации  муниципальных  программ и по результатам ее проведения в срок до 01.06.2019 подготовить проект постановления администрации сельского поселения о признании программ эффективными, целесообразными к финансированию в текущем финансовом году либо о признании муниципальных целевых программ неэффективными и требующими досрочного прекращения их реализации в 2020 году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6. В срок до 01.10.2019 представить в финансовое управление администрации Малмыжского района перечень муниципальных программ, реализация которых будет осуществляться за счет средств бюджета сельского поселения в 2020 году и в плановом периоде 2021-2022 годов, с указанием объемов их финансирования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7. В срок до 01.10.2019 представить на одобрение главе администрации сельского поселения прогноз социально-экономического развития Малмыжского района на 2020-2022 годы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2.7. В срок до 10.10.2019  представить в сельскую Думу сельского поселения одобренный прогноз социально-экономического развития сельского поселения на 2020-2022 годы, а также итоги социально-экономического развития сельского поселения за истекший период 2019 года и ожидаемые итоги социально-экономического развития сельского поселения за 2019 год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8. В срок до 01.07.2019  прогноз на 2020 год и на плановый период 2021-2022 годов подготовить поступления доходов, получаемых в виде арендной платы и от продажи земельных участков, а также средств от продажи права на заключение договоров аренды земельных участков, подлежащих зачислению в бюджет сельского поселения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 В срок до 01.07.2019 подготовить проект программы управления муниципальным имуществом сельского поселения на 2020 год и на плановый период 2021 - 2022 годов и пояснительную записку к нему с обоснованием параметров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0. В срок до 01.07.2019  подготовить лимиты потребления электрической и тепловой энергии в натуральном выражении по главным распорядителям средств бюджета сельского поселения на 2020–2022 годы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1. В срок до 15.07.2019  подготовить лимиты поставки природного газа для теплоснабжения муниципальных учреждений на 2020–2022 годы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2. В срок до 15.06.2019 подготовить  прогноз поступления доходов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ы деятельности на 2020 год и плановый период 2021 и 2022 годов.       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3. В срок до 15.09.2019 подготовить проекты муниципальных программ сельского поселения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4. В срок до 01.10.2019 утвердить муниципальные программы, предлагаемые к финансированию из бюджета сельского поселения  начиная с 2017 года,  предлагаемых к финансированию из бюджета сельского поселения начиная с 2017 года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             Р.М.Низамутдинова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17.05.2019 № 19а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бочей группы по разработке проекта бюджета сельского поселения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год и плановый период 2021-2022 годов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УТ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ма Мансу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администрации сельского поселения – председатель рабочей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руза Асхат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бухгалтер-финансист заместитель председателя рабочей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дар Фази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ТИЯТУЛ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дулла Гайфул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УТ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да Масхут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39:00Z</dcterms:created>
  <dc:creator>Владелец</dc:creator>
  <dc:description/>
  <cp:keywords/>
  <dc:language>en-US</dc:language>
  <cp:lastModifiedBy>Владелец</cp:lastModifiedBy>
  <cp:lastPrinted>2017-01-18T14:09:00Z</cp:lastPrinted>
  <dcterms:modified xsi:type="dcterms:W3CDTF">2020-06-09T05:56:00Z</dcterms:modified>
  <cp:revision>6</cp:revision>
  <dc:subject/>
  <dc:title/>
</cp:coreProperties>
</file>