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72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12.2018        </w:t>
        <w:tab/>
        <w:tab/>
        <w:tab/>
        <w:tab/>
        <w:tab/>
        <w:tab/>
        <w:tab/>
        <w:t xml:space="preserve">                  </w:t>
        <w:tab/>
        <w:t xml:space="preserve">              № 33 село Тат-Верх-Гоньб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етодики прогнозирования поступлений дох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юджет  Тат-Верх-Гоньб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Тат-Верх-Гоньбинского сельского поселения Малмыжского района Кировской области</w:t>
        <w:tab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Методику прогнозирования поступлений доходов в бюджет Тат-Верх-Гоньб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Р.М.Низамутди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18 № 3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 ПРОГНОЗИРОВАНИЯ ПОСТУПЛЕНИЙ ДОХОДОВ В БЮДЖЕТ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 СЕЛЬСКОГО ПОСЕЛЕНИЯ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ее постановление устанавливает общие требования к методике прогнозирования поступлений доходов в бюджет Тат-Верх-Гоньбинского сельского поселения, разрабатываемой и утверждаемой главными администраторами доходов бюджетов бюджетной системы Российской Федерации (далее соответственно - доход, главный администратор доходов, методика прогнозирован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администратор доходов разрабатывает методику прогнозирования по всем кодам классификации доходов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3. Методика прогнозирования разрабатывается по каждому виду доходов и содержит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2"/>
      <w:bookmarkEnd w:id="1"/>
      <w:r>
        <w:rPr>
          <w:rFonts w:cs="Times New Roman" w:ascii="Times New Roman" w:hAnsi="Times New Roman"/>
          <w:sz w:val="28"/>
          <w:szCs w:val="28"/>
        </w:rPr>
        <w:t>б) описание показателей, используемых для расчета прогнозного объема поступлений по каждому виду доходов, с указанием источника данных для соответствующего показател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3"/>
      <w:bookmarkEnd w:id="2"/>
      <w:r>
        <w:rPr>
          <w:rFonts w:cs="Times New Roman" w:ascii="Times New Roman" w:hAnsi="Times New Roman"/>
          <w:sz w:val="28"/>
          <w:szCs w:val="28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способ, который должен быть описан и обоснован в методике прогнозирова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фактического алгоритма расчета прогнозируемого объема поступлений в бюджеты бюджетной системы Российской Федераци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Российской Федерации, субъекта Российской Федерации или муниципального образования на среднесрочный период, разработанного уполномоченным федеральным органом исполнительной власти, органом исполнительной власти субъекта Российской Федерации или местной администрацией (далее - показатели прогноза социально-экономического развит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расчета прогнозируемого объема налоговых доходов, таможенных платежей и страховых взнос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логовая база и база для расчета таможенных платежей, страховых взносов в прогнозируемом периоде определяются на основании соответствующей отчетности за предыдущие 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ывается информация о ставках платежей с указанием соответствующей нормы законодательства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. Расчет выпадающих доходов осуществляется с использованием методов (комбинации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еличины чистой прибыли хозяйственных обществ, часть акций (или доли в уставных (складочных) капиталах) которых находится в государственной или муниципальной собственно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змера доли чистой прибыли хозяйственных обществ, направляемой ими на выплату дивидендов или распределяемой ими среди участников обществ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змера доли государственного или муниципального участия в соответствующем хозяйственном обществе (с учетом пакета акций, который планируется к приватизации в текущем году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иода деятельности хозяйственного общества, за который выплачиваются дивиден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доходов от оказания платных услуг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государственной власти или органами местного самоуправле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фиксированный размер платежа в денежном выражении или его диапазон установлены законодательно, применяется метод прямого расчета (на основании количества правонарушений по видам и размерам платежа за каждый вид правонарушения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гнозного количества правонарушений каждого вида, закрепленного в законодательстве Российской Федерации, основывается на статистических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финансовый год и плановый период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льных случаях применяется один из методов (комбинация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работка методики прогнозирования по видам доходов, не указанным в настоящем приложении, осуществляется в соответствии с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930900918D4175860B16818005C060B9C2D579C07A2F429BBAD6CB48DAC3B32E9536090150664E8667D52F53D98E1C9EC9984B546z6B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06:00Z</dcterms:created>
  <dc:creator>Владелец</dc:creator>
  <dc:description/>
  <cp:keywords/>
  <dc:language>en-US</dc:language>
  <cp:lastModifiedBy>Владелец</cp:lastModifiedBy>
  <cp:lastPrinted>2018-11-20T10:24:00Z</cp:lastPrinted>
  <dcterms:modified xsi:type="dcterms:W3CDTF">2020-06-09T05:56:00Z</dcterms:modified>
  <cp:revision>5</cp:revision>
  <dc:subject/>
  <dc:title/>
</cp:coreProperties>
</file>