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Т-ВЕРХ-ГОНЬБИНСКОГО СЕЛЬСКОГО ПОСЕЛЕНИЯ</w:t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.11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о Тат-Верх-Гоньб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ат-Верх-Гоньбинского сельского поселения 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right="0" w:firstLine="567"/>
        <w:rPr>
          <w:szCs w:val="28"/>
        </w:rPr>
      </w:pPr>
      <w:r>
        <w:rPr/>
        <w:t xml:space="preserve">В соответствии со статьей 9 Бюджетного кодекса Российской Федерации, пунктом 40 части 1 статьи 21 Положения о бюджетном процессе в муниципальном образовании Тат-Верх-Гоньбинское сельское поселение Малмыжского  района  Кировской области, утвержденного решением Тат-Верх-Гоньбинской сельской  Думы Малмыжского района Кировской области  от 11.12.2013 № 52 «О бюджетном процессе в муниципальном образовании Тат-Верх-Гоньбинское сельское поселение Малмыжского  района Кировской области»,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Тат-Верх-Гоньбинского сельского поселения  Малмыжского района согласно приложению.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rPr/>
      </w:pPr>
      <w:r>
        <w:rPr/>
        <w:t>Глава администрации</w:t>
      </w:r>
    </w:p>
    <w:p>
      <w:pPr>
        <w:pStyle w:val="ConsPlusNormal"/>
        <w:rPr/>
      </w:pPr>
      <w:r>
        <w:rPr/>
        <w:t>Тат-Верх-Гоньбинского</w:t>
      </w:r>
    </w:p>
    <w:p>
      <w:pPr>
        <w:pStyle w:val="ConsPlusNormal"/>
        <w:rPr/>
      </w:pPr>
      <w:r>
        <w:rPr/>
        <w:t>сельского поселения          Габдрахманова Г.Н.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939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ложение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7.11.2016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я бюджетной классификаци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, относящейся к бюджету Тат-Верх-Гоньб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ind w:firstLine="54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ий Порядок устанавливает структуру, порядок формирования и применения целевых статей бюджета сельского поселения .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положения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ые статьи расходов бюджета сельского поселения обеспечивают привязку бюджетных ассигнований бюджета района к муниципальным программам сельского поселения, их подпрограммам (далее - программные направления расходов), не включенным в муниципальные программы сельского поселения, направлениям деятельности сельской  Думы , а также к расходным обязательствам, подлежащим исполнению за счет средств бюджета сельского поселения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18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2 разряды кода классификации расходов бюджетов);</w:t>
      </w:r>
    </w:p>
    <w:p>
      <w:pPr>
        <w:pStyle w:val="Style18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46"/>
      </w:tblGrid>
      <w:tr>
        <w:trPr/>
        <w:tc>
          <w:tcPr>
            <w:tcW w:w="9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сельского поселения, их  подпрограмм и непрограммных направлений расходов бюджета сельского поселения  представлены в Приложении 1 к настоящему Поряд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сельского поселения. Направления расходов являются универсальными и могут применяться в различных целевых статьях расходов бюджета сельского поселе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вязка направлений расходов с муниципальными программами сельского поселения , их подпрограммами и (или) непрограммными направлениями расходов производится следующим образом:</w:t>
      </w:r>
    </w:p>
    <w:p>
      <w:pPr>
        <w:sectPr>
          <w:type w:val="nextPage"/>
          <w:pgSz w:w="11906" w:h="16838"/>
          <w:pgMar w:left="1701" w:right="567" w:gutter="0" w:header="0" w:top="0" w:footer="0" w:bottom="142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района представлены в Приложении № 3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тнесения расходов бюджета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 Тат-Верх-Гоньбинского сельского поселения и и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Развитие муниципального управления в муниципальном образовании   Тат-Верх-Гоньбинское сельское поселени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бюджета сельского поселения на реализацию муниципальной программы Тат-Верх-Гоньбинское сельское поселение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сельского по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 Тат-Верх-Гоньбинское сельское посе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1 04 0  Глава муниципального образования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денежное содержание главы Тат-Верх-Гоньбинского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08 0  Органы местного само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04 00 0 Предоставление мер социальной под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м  служа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социальное обеспечение и иные выплаты муниципальным служащим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05 00 0  Дорожное  хозяй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05 01 0 поддержка дорожного хозяй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на содержание автомобильных дорог общего пользования  местного значения находящихся на территории сельского 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07  00 0 Благоустрой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сельского поселения на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07 01 0 уличное освещ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07 02 0  озелен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07 03 0    обеспечение  первичных мер пожарной безопас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07 04 0  прочие мероприятия по благоустройств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08 00  0 Учреждение культуры и мероприятия в сфере культуры    и    кинематограф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 содержание здания клуба сельского 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09 00 0   Мероприятия в установленной сфере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сельского поселения 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9 04 0 Референдум и выбо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проведение референдума и выб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09 09 0 Расходы на содержание прочего персонал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сельского поселения на содержание прочего персонала учрежд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9 10 0 На разработку генерального пл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разработку генерального плана территории Тат-Верх-Гоньбинского сельского 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10 00 0 Обеспечение  мероприятий социальной поддерж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сельского поселения 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10 10 0 Содержание пожарной команды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содержание пожарной команды сельского 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15 17 0   Инвестиционная программа и проекты развития общественной инфраструктуры муниципальных образований в Киров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51 18 0   Осуществление первичного воинского учета на территориях где отсутствуют военные комиссариа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анной  целевой статье отражаются расходы бюджетов поселений,  осуществляемые за счет субвенции из федерального бюджета, связанные с осуществлением полномочий по первичному воинскому учету на территориях где отсутствуют военные комиссариаты в соответствии с Федеральным законом от 28.03.1998г №53 –ФЗ «О воинской обязанности и военной служб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3. Виды расходов бюджета  Тат-Верх-Гоньбинского сельского           посе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расхода 100- </w:t>
      </w:r>
      <w:r>
        <w:rPr>
          <w:rFonts w:cs="Times New Roman" w:ascii="Times New Roman" w:hAnsi="Times New Roman"/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 расхода 200- </w:t>
      </w:r>
      <w:r>
        <w:rPr>
          <w:rFonts w:cs="Times New Roman" w:ascii="Times New Roman" w:hAnsi="Times New Roman"/>
          <w:sz w:val="28"/>
          <w:szCs w:val="28"/>
        </w:rPr>
        <w:t xml:space="preserve">Закупка товаров, работ и услуг для государственных (муниципальных нужд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расхода 300-   </w:t>
      </w:r>
      <w:r>
        <w:rPr>
          <w:rFonts w:cs="Times New Roman" w:ascii="Times New Roman" w:hAnsi="Times New Roman"/>
          <w:sz w:val="28"/>
          <w:szCs w:val="28"/>
        </w:rPr>
        <w:t xml:space="preserve">социальное обеспечение и иные выплаты населению.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расхода  800- </w:t>
      </w:r>
      <w:r>
        <w:rPr>
          <w:rFonts w:cs="Times New Roman" w:ascii="Times New Roman" w:hAnsi="Times New Roman"/>
          <w:sz w:val="28"/>
          <w:szCs w:val="28"/>
        </w:rPr>
        <w:t>иные бюджетные ассигнов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sectPr>
      <w:type w:val="continuous"/>
      <w:pgSz w:w="11906" w:h="16838"/>
      <w:pgMar w:left="1701" w:right="567" w:gutter="0" w:header="0" w:top="0" w:footer="0" w:bottom="142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690" w:hanging="72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10:00Z</dcterms:created>
  <dc:creator>Владелец</dc:creator>
  <dc:description/>
  <cp:keywords/>
  <dc:language>en-US</dc:language>
  <cp:lastModifiedBy>Владелец</cp:lastModifiedBy>
  <cp:lastPrinted>2019-10-30T10:07:00Z</cp:lastPrinted>
  <dcterms:modified xsi:type="dcterms:W3CDTF">2019-10-30T07:14:00Z</dcterms:modified>
  <cp:revision>5</cp:revision>
  <dc:subject/>
  <dc:title/>
</cp:coreProperties>
</file>