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Т-ВЕРХ-ГОНЬБИНСКОГО СЕЛЬСКОГО ПОСЕЛЕНИЯ МАЛМЫЖСКОГО РАЙОН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4.12.2019                                                                                                        №  44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. Тат-Верх-Гоньба</w:t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  <w:r>
        <w:rPr>
          <w:b/>
          <w:bCs/>
          <w:sz w:val="28"/>
          <w:szCs w:val="28"/>
        </w:rPr>
        <w:t xml:space="preserve">составления и ведения  сводной бюджетной росписи   бюджета  Тат-Верх-Гоньбинского сельского поселения (главных администраторов источников финансирования дефицита бюджета Тат-Верх-Гоньбинского сельского поселения) и внесения изменений в н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7  Бюджетного кодекса Российской Федерации,  решением  Тат-Верх-Гоньбинской сельской Думы от </w:t>
      </w:r>
      <w:r>
        <w:rPr>
          <w:sz w:val="28"/>
        </w:rPr>
        <w:t>11.12.2013 № 52</w:t>
      </w:r>
      <w:r>
        <w:rPr>
          <w:sz w:val="28"/>
          <w:szCs w:val="28"/>
        </w:rPr>
        <w:t xml:space="preserve"> «О бюджетном процессе</w:t>
      </w:r>
      <w:r>
        <w:rPr>
          <w:sz w:val="28"/>
        </w:rPr>
        <w:t xml:space="preserve"> в муниципальном образовании Тат-Верх-Гоньбинского сельское поселение Малмыжского района  Кировской области», администрация Тат-Верх-Гоньб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Порядок составления и ведения сводной</w:t>
      </w:r>
      <w:r>
        <w:rPr>
          <w:bCs/>
          <w:sz w:val="28"/>
          <w:szCs w:val="28"/>
        </w:rPr>
        <w:t xml:space="preserve">  бюджетной росписи бюджета Тат-Верх-Гоньбинского сельского поселения </w:t>
      </w:r>
      <w:r>
        <w:rPr>
          <w:sz w:val="28"/>
          <w:szCs w:val="28"/>
        </w:rPr>
        <w:t xml:space="preserve">(главных администраторов источников финансирования дефицита бюджета Тат-Верх-Гоньбинского сельского поселения) </w:t>
      </w:r>
      <w:r>
        <w:rPr>
          <w:bCs/>
          <w:sz w:val="28"/>
          <w:szCs w:val="28"/>
        </w:rPr>
        <w:t>и внесения изменений в них, согласно прилож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свое действие на правоотношения, возникшие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-Верх-Гоньб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А.И.Шаки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</w:r>
      <w:r>
        <w:rPr>
          <w:sz w:val="28"/>
          <w:szCs w:val="28"/>
        </w:rPr>
        <w:t xml:space="preserve">                                                                    УТВЕРЖДЕН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постановлением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 xml:space="preserve">                          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Тат-Верх-Гоньб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 от 24.12.2019  № 44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</w:t>
      </w:r>
      <w:r>
        <w:rPr>
          <w:b/>
          <w:cap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тавления и ведения сводной бюджетной росписи  бюджета Тат-Верх-Гоньбинского сельского поселения (главных администраторов источников финансирования дефицита бюджета Тат-Верх-Гоньбинского сельского поселения) и внесения изменений в них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ок составления и ведения сводной бюджетной росписи  бюджета муниципального образования Тат-Верх-Гоньбинского сельское поселение Малмыжского района Кировской области (далее – бюджет поселения) (главных администраторов источников финансирования дефицита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т-Верх-Гоньбинского сельского поселения)  </w:t>
      </w:r>
      <w:r>
        <w:rPr>
          <w:sz w:val="28"/>
        </w:rPr>
        <w:t>и внесения изменений в них (далее - Порядок) разработан в целях организации исполнения бюджета поселения по расходам (</w:t>
      </w:r>
      <w:r>
        <w:rPr>
          <w:sz w:val="28"/>
          <w:szCs w:val="28"/>
        </w:rPr>
        <w:t xml:space="preserve">источников финансирования дефицита бюджета поселения) в </w:t>
      </w:r>
      <w:r>
        <w:rPr>
          <w:sz w:val="28"/>
        </w:rPr>
        <w:t xml:space="preserve">соответствии с Бюджетным кодексом Российской Федерации (далее – Бюджетный кодекс) и решением Тат-Верх-Гоньбинской  сельской  Думы Малмыжского района  от 11.12.2013 № 52 «О бюджетном процессе в муниципальном образовании  Тат-Верх-Гоньбинское сельское поселение Малмыжского  района Кировской области» (далее – Положение о бюджетном процессе) и определяет правила составления и ведения бюджетных росписей главных распорядителей средств бюджета поселения  </w:t>
      </w:r>
      <w:r>
        <w:rPr>
          <w:sz w:val="28"/>
          <w:szCs w:val="28"/>
        </w:rPr>
        <w:t>(главных администраторов источников финансирования дефицита бюджета поселения) (далее – бюджетные росписи) и лимитов бюджетных обязательств (далее – ЛБО)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и ведение бюджетных росписей и ЛБО осуществляется главными распорядителями средств бюджета поселения (далее -  ГРБС) на бумажном носителе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ие и ведение бюджетной росписи и ЛБО составляется бухгалтером финансистом администрации сельского поселения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</w:rPr>
        <w:t>2. Составление и утверждение бюджетных росписей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Бюджетные росписи составляются ГРБС (главными администраторами источников финансирования дефицита бюджета поселения) в соответствии с бюджетными ассигнованиями, утвержденными сводной бюджетной росписью бюджета поселения, и ЛБО, </w:t>
      </w:r>
      <w:r>
        <w:rPr>
          <w:color w:val="000000"/>
          <w:sz w:val="28"/>
          <w:szCs w:val="28"/>
        </w:rPr>
        <w:t>утвержденными решением сельской Думы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Бюджетная роспись  включает в себя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1. Бюджетные ассигнования по расходам ГРБС и бюджетные ассигнования по расходам в разрезе подведомственных ему получателей средств бюджета поселения (далее – получатели) по разделам, подразделам, целевым статьям (муниципальным программам администрации Тат-Верх-Гоньбинского сельского поселения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(далее – бюджетные ассигнования по источникам) главного администратора источников финансирования дефицита бюджета поселения (далее ГАИФД) и бюджетные ассигнования по источникам в разрезе подведомственных ему администраторов источников финансирования дефицита бюджета поселения по кодам классификации источников финансирования дефицитов бюджетов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ый раздел бюджетной росписи заполняется при наличии у ГРБС (ГАИФД) соответствующих бюджетных ассигнова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При составлении бюджетных росписей распределение бюджетных ассигнований в соответствии со статьей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составлении бюджетных росписей указываются коды целей расходов бюджета поселения, установленные финансовым управлением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 (далее – целевые МБТ). ГРБС вправе дополнительно устанавливать коды целей расходов бюджета поселе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Бюджетная роспись утверждается руководителем ГРБС (ГАИФД) ежегодно по форме согласно приложению № 1 к настоящему Порядку  не позднее 25 декабр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. Составление и утверждение ЛБО 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3.1. ЛБО составляются ГРБС на основе уведомлений о лимитах бюджетных обязательств, доведенных  по форме согласно приложению № 2 к настоящему Порядку и включают в себя ЛБО по расходам разделам, подразделам, целевым статьям (муниципальным программам администрации Тат-Верх-Гоньбинского  сельского поселения и не программным направлениям деятельности), группам, подгруппам и элементам видов расходов с указанием кодов целей в соответствии с подпунктом 2.3 настоящего Порядк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 ЛБО утверждаются руководителями ГРБС в срок не позднее 28 декабря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. Доведение показателей бюджетных росписей и ЛБ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2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показатели бюджетной росписи и ЛБО в срок не позднее 29 декабря доводятся: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РБС (отделом бухучета) до подведомственных получателей в форме уведомлений согласно приложения № 3 и № 5 к настоящему Порядку;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АИФД до подведомственных администраторов источников финансирования дефицита бюджета поселения в форме уведомлений согласно приложению № 4 к настоящему Порядку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2. На основе доведенных лимитов бюджетных обязательств составляются бюджетные сметы казенных учреждений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ные показатели бюджетной сметы казен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казенного учреждения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3. Утвержденные бюджетные сметы с утвержденными расчетами к ним представляются ГРБС в финансовое управление до 01 февраля следующего года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5. Ведение бюджетных росписей и ЛБО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1.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.2. Изменение бюджетной росписи и ЛБО производится после внесения соответствующих изменений в сводную бюджетную роспись и ЛБО бюджета поселения на основании уведомления о внесении изменений в сводную бюджетную роспись бюджета поселения по расходам (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и уведомления об изменении ЛБО.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5.3. Внесение изменений в бюджетную роспись осуществляется в следующем порядке:</w:t>
      </w:r>
    </w:p>
    <w:p>
      <w:pPr>
        <w:pStyle w:val="Normal"/>
        <w:tabs>
          <w:tab w:val="clear" w:pos="708"/>
          <w:tab w:val="left" w:pos="788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5.3.1 ГРБС, имеющие подведомственных получателей, после получения уведомления о внесении изменении в сводную бюджетную роспись по расходам готовит изменения в бюджетную роспись  в разрезе подведомственных получателей по форме согласно </w:t>
      </w:r>
      <w:r>
        <w:rPr>
          <w:color w:val="000000"/>
          <w:sz w:val="28"/>
          <w:szCs w:val="28"/>
        </w:rPr>
        <w:t>приложению № 6</w:t>
      </w:r>
      <w:r>
        <w:rPr>
          <w:sz w:val="28"/>
          <w:szCs w:val="28"/>
        </w:rPr>
        <w:t xml:space="preserve"> к настоящему Порядку, утверждает 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менения бюджетной росписи по расходам доводятся ГРБС (ГАИФД) в срок не позднее 5 рабочих дней со дня утверждения указанных измен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 подведомственных получателей в форме уведомления согласно приложению № 7 к настоящему Порядк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 подведомственных администраторов источников финансирования дефицита бюджета поселения в форме уведомления согласно приложению № 8 к настоящему Поряд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  Внесение изменений в ЛБО осуществляется в следующем порядк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1. ГРБС (отдел бухучета)  готовит изменения в лимиты бюджетных обязательств в разрезе  подведомственных получателей по форме согласно приложению № 9 к настоящему Порядку и утверждает их руководителем ГРБС  не позднее 10 рабочих дней со дня получения уведомления об изменении ЛБ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4.2. Изменения ЛБО доводятся  ГРБС в срок не позднее 5 рабочих дней со дня утверждения указанных изменений до подведомственных получателей  в форме уведомления согласно приложению № 10 к настоящему Порядк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5.5. Изменение бюджетной росписи ГРБС может быть произведено без </w:t>
      </w:r>
      <w:r>
        <w:rPr>
          <w:sz w:val="28"/>
          <w:szCs w:val="28"/>
        </w:rPr>
        <w:t>внесения изменений в сводную бюджетную роспись бюджета поселения в случая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распределения бюджетных ассигнований между подведомственными получателями - в пределах одного раздела, подраздела, целевой статьи (муниципальной программе и не программному направлению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распределения бюджетных ассигнований между кодами целей, предусмотренными подпунктом 2.3 настоящего Порядка, - в пределах одного получателя и (или) раздела, подраздела, целевой статьи (муниципальной программы администрации Тат-Верх-Гоньбинского сельского поселения и не 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зменения кодов целей, предусмотренных подпунктом 2.3 настоящего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6. Изменение ЛБО может быть произведено без внесения изменений в ЛБО бюджета поселения в случаях, установленных в подпункте 5.5 настоящего Порядка, а также в случае перераспределения ЛБО между кодами элементов вида расходов классификации расходов бюджетов – в пределах одного получателя  и (или) раздела, подраздела, целевой статьи (муниципальной программы администрации Тат-Верх-Гоньбинского сельского поселения и не 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7. Изменение бюджетной росписи и ЛБО в случаях, установленных в подпунктах 5.5 и 5.6 настоящего Порядка, и их доведения до подведомственных получателей производятся в порядках, установленных в подпунктах 5.3 и 5.4 настоящего Порядка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58:00Z</dcterms:created>
  <dc:creator>ОПД</dc:creator>
  <dc:description/>
  <cp:keywords/>
  <dc:language>en-US</dc:language>
  <cp:lastModifiedBy>User</cp:lastModifiedBy>
  <cp:lastPrinted>2016-10-12T11:39:00Z</cp:lastPrinted>
  <dcterms:modified xsi:type="dcterms:W3CDTF">2020-05-27T10:34:00Z</dcterms:modified>
  <cp:revision>5</cp:revision>
  <dc:subject/>
  <dc:title/>
</cp:coreProperties>
</file>