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>№____________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9, 219.2 Бюджетного кодекса Российской Федерации, пунктом  6 части 1 статьи 21 Положения о  бюджетном процессе в муниципальном образовании Малмыжский муниципальный район Кировской области утвержденный решением районной Думы Малмыжского рай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11.2013 № 5/25 «О бюджетном процессе в муниципальном образовании Малмыжский 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» 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 согласно приложению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местного казначейства  финансового управления  администрации Малмыжского района Тухватуллиной Ф.Н. довести настоящий приказ до всех главных распорядителей  бюджетных средств Малмыжского района.</w:t>
      </w:r>
    </w:p>
    <w:p>
      <w:pPr>
        <w:pStyle w:val="ConsNormal"/>
        <w:widowControl/>
        <w:ind w:right="0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местного казначейства финансового управления администрации Малмыжского района  Тухватуллину Ф.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знать утратившим силу приказ финансового управления администрации Малмыжского района   от 17.12.2018 № 34 «Об утверждении Порядка исполнения бюджета Малмыжского района района  и  бюджетов городского и сельских поселений Малмыжского района по расходам и источникам финансирования дефицита бюджета Малмыжского района   и бюджетов городского и сельских поселений Малмыжского район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5. Настоящий приказ вступает в силу с 01.01.202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ab/>
        <w:tab/>
        <w:t xml:space="preserve">И.Д. Сырцов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__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я бюджета Малмыжского района и </w:t>
      </w:r>
      <w:r>
        <w:rPr>
          <w:b/>
          <w:sz w:val="28"/>
          <w:szCs w:val="28"/>
        </w:rPr>
        <w:t xml:space="preserve"> бюджетов городского и сельских поселений Малмыжского  района</w:t>
      </w:r>
      <w:r>
        <w:rPr>
          <w:b/>
          <w:sz w:val="28"/>
        </w:rPr>
        <w:t xml:space="preserve"> по расходам и по источникам финансирования дефицита бюджета Малмыжского района и бюджетов городского и сельских поселений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84" w:leader="none"/>
        </w:tabs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984" w:leader="none"/>
        </w:tabs>
        <w:ind w:left="1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рядок исполнения бюджета Малмыжского района и бюджетов городского и сельских поселений Малмыжского района (далее – Порядок) устанавливает правила исполнения бюджета Малмыжского района и бюджетов городского и сельских поселений Малмыжского района (далее – бюджеты поселений) по расходам и по источникам финансирования дефицита  бюджета Малмыжского района и  бюджетов поселений (далее – исполнение бюдже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рганизация исполнения бюджетов осуществляется финансовым управлением администрации Малмыжского района (далее – финансовое управление),  на основе сводной бюджетной росписи бюджетов и кассового плана, единства кассы и подведомственности расхо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Кассовые выплаты из бюджета Малмыжского района и  бюджетов городского и сельских поселений Малмыжского района, осуществляются финансовым управлением от имени и по поручению получателей средств бюджетов и администраторов источников финансирования дефицита бюджетов поселений с единого счета бюджета Малмыжского района 02403010600, счетов бюджетов поселений 02403030040, 02403030050, 02403030060, 02403030070, 02403030080, 02403030090, 02403030100, 02403030110, 02403030120, 02403030130, 02403030140, 02403030150, 02403030160, 02403030170, 02403030180, 02403030200, 02403030210, 02403030220, открытых финансовому управлению в Управлении Федерального казначейства по Кировской области (далее – УФК по Кировской области) на казначейских счетах № 03231 «Средства местных бюджетов» (далее – единые счета), в пределах фактического наличия остатка денежных средств на единых счетах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существление операций по кассовым выплатам из бюджетов производятся получателями средств бюджетов и администраторами источников финансировании дефицита бюджетов на лицевых счетах, открытых в финансовом управлении и ведутся в финансовом управлении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установленных бюджетным законодательством Российской Федерации, осуществление операций по кассовым выплатам из бюджетов, производимых за счет субсидий, субвенций и иных межбюджетных трансфертов, имеющих целевое назначение, поступающих из федерального бюджета (далее – целевые средства из федерального бюджета), производятся на лицевых счетах, открытых в Федеральном казначействе по Кировской области, в установленном Федеральным казначейств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олучатели средств бюджетов и администраторы источников финансирования  дефицита бюджетов обеспечивают соблюдение целевого характера использования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алмыжского района и бюджетов городского и сельских поселений Малмыж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алмыжского района и бюджетов городского и сельских поселений Малмыжского района по расходам предусматривает: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/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1. Получатели средств бюджета Малмыжского района и бюджетов городского и сельских поселений Малмыжского района (далее – получатели средств) принимают бюджетные обязательства путем заключения муниципальных контрактов, иных договоров с юридическими и физическими лицами, индивидуальными предпринимателями или в соответствии с законом, иным правовым актом, соглаш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 Получатели средств принимают бюджетные обязательства в пределах доведенных до них лимитов бюджетных обязательств, с учетом принятых и неисполнен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Учет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2. Подтверждение денежных обязательст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1. Подтверждение денежных обязательств заключается в подтверждении получателями средств обязанности оплатить за счет средств бюджета Малмыжского района и бюджетов городского и сельских поселений Малмыжского района денежные обязательства в соответствии с платежными и иными документами, необходимыми для санкционирования их оплаты, установленными Положением о санкционировании оплаты денежных обязательств (далее – Положение о санкционировании) согласно приложению № 2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латежные и иные документы представляются получателями средств в отдел местного казначейства финансового управления.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2.3. Санкционирование оплаты денежных обязательств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Санкционирование оплаты денежных обязательств получателей средств осуществляется финансовым управлением в соответствии с Положением о санкционирова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2. Оплата денежных обязательств осуществляется по мере поступления  от получателей средств платежных и иных документов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тавление получателем  бюджетных средств платежных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системы, физическим и юридическими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денежных средств на едином счете бюджетов для оплаты всех предъявленных платежных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ов лимитов бюджет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4. Оплата денежных обязательств по публичным нормативным обязательствам осуществляться в пределах доведенных до получателя средств бюджетов бюджетных ассигнов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autoSpaceDE w:val="false"/>
        <w:ind w:firstLine="851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1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Малмыжского района и  единых счетов бюджетов городского и сельских поселений Малмыжского района в пользу физических или юридических лиц, бюджетов бюджетной системы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Для подтверждения исполнения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>денежных обязательств плучатель средств бюджетов самостоятельно в программном комплексе «Бюджет –СМАРТ» государственной информационной системы управления бюджетным процессом Кировской области формирует выписки с лицевых счетов с приложенными к ним платежными докумен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иска из лицевого счета получателя средств формируется на основании выписки с единого счета бюджета Малмыжского района  и единых счетов бюджетов городского и сельских поселений Малмыжского района, полученной от УФК по Кир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Малмыжского района и бюджетов городского и сельских поселений Малмыжского района по источникам финансирования дефицита  бюджет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полнение бюджета Малмыжского района и бюджетов городского и сельских поселений Малмыжского района осуществляется администраторами источников финансирования дефицита бюджетов (далее - АИФД) в соответствии со сводной бюджетной росписью бюджетов, за исключением операций по управлению остатками средств на едином счете бюджет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ИФД оплачивают денежные обязательства за счет бюджетных ассигнований по источникам финансирования дефицита бюджетов в соответствии с платежными документами, необходимыми для санкционирования их оплат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 Санкционирование оплаты денежных обязательств, подлежащих исполнению за счет бюджетных ассигнований по источникам финансирования дефицита бюджетов, осуществляется в  соответствии с Положением о санкционировании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00:00Z</dcterms:created>
  <dc:creator>VOTA NГO А REGIONALIZAЗГO! SIM AO REFORЗO DO MUNICIPALISMO!</dc:creator>
  <dc:description>A REGIONALIZAЗГO Й UM ERRO COLOSSAL!</dc:description>
  <cp:keywords/>
  <dc:language>en-US</dc:language>
  <cp:lastModifiedBy>Владелец</cp:lastModifiedBy>
  <cp:lastPrinted>2018-12-18T14:55:00Z</cp:lastPrinted>
  <dcterms:modified xsi:type="dcterms:W3CDTF">2021-01-12T07:30:00Z</dcterms:modified>
  <cp:revision>9</cp:revision>
  <dc:subject>JOГO JARDIM x8?! PORRA! DIA 8 VOTA NГO!</dc:subject>
  <dc:title>Зарегистрировано в Минюсте РФ 13 января 2004 г</dc:title>
</cp:coreProperties>
</file>