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   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спорядителей средств бюджета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зменении бюджетных ассигнований по расходам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>Получателю средств  бюджета района 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(полное наименование главного распорядителя  средств бюджета района)</w:t>
      </w:r>
    </w:p>
    <w:p>
      <w:pPr>
        <w:pStyle w:val="Normal"/>
        <w:rPr/>
      </w:pPr>
      <w:r>
        <w:rPr/>
        <w:t xml:space="preserve">             </w:t>
      </w:r>
      <w:r>
        <w:rPr/>
        <w:t>Основание  внесения изменений __________________________________________________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37650" cy="602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0" cy="602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019"/>
                              <w:gridCol w:w="1033"/>
                              <w:gridCol w:w="154"/>
                              <w:gridCol w:w="977"/>
                              <w:gridCol w:w="56"/>
                              <w:gridCol w:w="929"/>
                              <w:gridCol w:w="305"/>
                              <w:gridCol w:w="1196"/>
                              <w:gridCol w:w="680"/>
                              <w:gridCol w:w="1090"/>
                              <w:gridCol w:w="532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43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ГУ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олнитель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под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того по целевой статье </w:t>
                                  </w:r>
                                  <w:r>
                                    <w:rPr>
                                      <w:b/>
                                    </w:rPr>
                                    <w:t>(муниципальной программы, непрограммному направлению деятельности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 (группе направлению расходов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(направлению расходования средств бюджета район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под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5pt;height:474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019"/>
                        <w:gridCol w:w="1033"/>
                        <w:gridCol w:w="154"/>
                        <w:gridCol w:w="977"/>
                        <w:gridCol w:w="56"/>
                        <w:gridCol w:w="929"/>
                        <w:gridCol w:w="305"/>
                        <w:gridCol w:w="1196"/>
                        <w:gridCol w:w="680"/>
                        <w:gridCol w:w="1090"/>
                        <w:gridCol w:w="532"/>
                        <w:gridCol w:w="1649"/>
                      </w:tblGrid>
                      <w:tr>
                        <w:trPr/>
                        <w:tc>
                          <w:tcPr>
                            <w:tcW w:w="4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436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6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ГУ*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ая классификация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под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того по целевой статье </w:t>
                            </w:r>
                            <w:r>
                              <w:rPr>
                                <w:b/>
                              </w:rPr>
                              <w:t>(муниципальной программы, непрограммному направлению деятельности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 (группе направлению расходов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(направлению расходования средств бюджета район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под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>доходов и расходов финансового управления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_»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29:00Z</dcterms:created>
  <dc:creator>Владелец</dc:creator>
  <dc:description/>
  <cp:keywords/>
  <dc:language>en-US</dc:language>
  <cp:lastModifiedBy>Владелец</cp:lastModifiedBy>
  <cp:lastPrinted>2014-02-24T14:04:00Z</cp:lastPrinted>
  <dcterms:modified xsi:type="dcterms:W3CDTF">2014-02-24T10:04:00Z</dcterms:modified>
  <cp:revision>4</cp:revision>
  <dc:subject/>
  <dc:title/>
</cp:coreProperties>
</file>