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  <w:tab/>
        <w:t xml:space="preserve">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>приказом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   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от _________ № _____</w:t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ставления и ведения бюджетных росписей </w:t>
      </w:r>
    </w:p>
    <w:p>
      <w:pPr>
        <w:pStyle w:val="Normal"/>
        <w:ind w:firstLine="72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ных распорядителей средств  бюджета МаЛмыжского района  и внесения изменений в них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</w:rPr>
        <w:tab/>
        <w:t xml:space="preserve">Настоящий </w:t>
      </w:r>
      <w:r>
        <w:rPr>
          <w:sz w:val="28"/>
          <w:szCs w:val="28"/>
        </w:rPr>
        <w:t xml:space="preserve">Порядок составления и ведения бюджетных росписей главных распорядителей средств бюджета Малмыжского района (далее – бюджет района) (далее – бюджетные росписи)  </w:t>
      </w:r>
      <w:r>
        <w:rPr>
          <w:sz w:val="28"/>
        </w:rPr>
        <w:t xml:space="preserve">и внесения изменений в них разработан в соответствии с Бюджетным кодексом Российской Федерации (далее – Бюджетный кодекс) и решением районной Думы  от 29.11.2013 № 5/25 «О бюджетном процессе в муниципальном образовании Малмыжский муниципальный район Кировской области» (далее –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I. СОСТАВЛЕНИЕ И УТВЕРЖДЕНИЕ БЮДЖЕТНЫХ РОСПИСЕЙ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ГЛАВНЫХ РАСПОРЯДИТЕЛЕЙ СРЕДСТВ БЮДЖЕТА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Бюджетные росписи составляются на бумажном носите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1. главными распорядителями средств бюджета района (далее – ГРБС) в соответствии с бюджетными ассигнованиями, утвержденными сводной бюджетной росписью бюджета района, и лимитами бюджетных обязательств (далее – ЛБО), утвержденными финансовым управлением администрации Малмыжского района (далее – финансовое управление), по форме </w:t>
      </w:r>
      <w:r>
        <w:rPr>
          <w:sz w:val="28"/>
        </w:rPr>
        <w:t xml:space="preserve">согласно приложению № 1 к настоящему Порядку и </w:t>
      </w:r>
      <w:r>
        <w:rPr>
          <w:sz w:val="28"/>
          <w:szCs w:val="28"/>
        </w:rPr>
        <w:t>включают в себя бюджетные ассигнования по расходам ГРБС  и бюджетные ассигнования по расходам в разрезе подведомственных ему получателей средств бюджета района (далее – получатели) и кодов разделов, подразделов, целевых статей, видов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1.1.1. на текущий финансовый год по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2. на плановый период по статьям операций сектора государственного управления классификации расходов бюдже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В </w:t>
      </w:r>
      <w:r>
        <w:rPr>
          <w:sz w:val="28"/>
        </w:rPr>
        <w:t>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ых росписей ГРБС на текущий год осуществляется детализация кодов классификации подстатей операций сектора государственного управления согласно кодов, устанавливаемых финансовым управлением (при наличии соответствующих расходов), а также указывается </w:t>
      </w:r>
      <w:r>
        <w:rPr>
          <w:sz w:val="28"/>
          <w:szCs w:val="28"/>
        </w:rPr>
        <w:t>дополнительная классификация, предусмотренная Федеральным казначейством, по расходам, финансовое обеспечение которых осуществляется за счет межбюджетных трансфертов, поступающих из областного бюджета и имеющих целевое назначение (далее – целевые МБТ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. Согласно статьи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ГРБС осуществляют распределение бюджетных ассигнований только между получателями, включенными в перечень подведомственных им получателей средств бюджета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. В исключительных случаях, в соответствии с принятым локальным правовым актом, ГРБС имеет право централизовать бюджетные  ассигн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</w:t>
      </w:r>
      <w:r>
        <w:rPr>
          <w:sz w:val="28"/>
        </w:rPr>
        <w:t>. Бюджетные росписи утверждаются руководителями ГРБС       ежегодно, до 24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 утверждения бюджетные росписи в тот же день направляются в отдел планирования доходов и расходов финансов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>I</w:t>
      </w:r>
      <w:r>
        <w:rPr>
          <w:b/>
          <w:lang w:val="en-US"/>
        </w:rPr>
        <w:t>I</w:t>
      </w:r>
      <w:r>
        <w:rPr>
          <w:b/>
        </w:rPr>
        <w:t>. СОСТАВЛЕНИЕ И УТВЕРЖДЕНИЕ ЛИМИТОВ БЮДЖЕТНЫХ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ЯЗАТЕЛЬСТВ ГЛАВНЫХ РАСПОРЯДИТЕЛЕЙ СРЕДСТВ БЮДЖЕТА РАЙОН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7. ЛБО составляются ГРБС на основе уведомлений о лимитах бюджетных обязательств, доведённых финансовым управлением, </w:t>
      </w:r>
      <w:r>
        <w:rPr>
          <w:sz w:val="28"/>
          <w:szCs w:val="28"/>
        </w:rPr>
        <w:t xml:space="preserve">по форме </w:t>
      </w:r>
      <w:r>
        <w:rPr>
          <w:sz w:val="28"/>
        </w:rPr>
        <w:t xml:space="preserve">согласно приложению № 2 к настоящему Порядку </w:t>
      </w:r>
      <w:r>
        <w:rPr>
          <w:sz w:val="28"/>
          <w:szCs w:val="28"/>
        </w:rPr>
        <w:t xml:space="preserve">на бумажном носителе </w:t>
      </w:r>
      <w:r>
        <w:rPr>
          <w:sz w:val="28"/>
        </w:rPr>
        <w:t xml:space="preserve">и </w:t>
      </w:r>
      <w:r>
        <w:rPr>
          <w:sz w:val="28"/>
          <w:szCs w:val="28"/>
        </w:rPr>
        <w:t>включают в себя ЛБО по расходам ГРБС в разрезе подведомственных ему получателей и кодов разделов, подразделов, целевых статей, видов расход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ab/>
        <w:t xml:space="preserve">7.1. на текущий финансовый год по статьям и подстатьям операций сектора государственного управления классификации расходов бюджетов с указанием детализации </w:t>
      </w:r>
      <w:r>
        <w:rPr>
          <w:sz w:val="28"/>
        </w:rPr>
        <w:t>кодов классификации операций сектора государственного управления в соответствии с пунктом 2 настоящего Поряд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на плановый период по статьям операций сектора государственного управления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8</w:t>
      </w:r>
      <w:r>
        <w:rPr>
          <w:sz w:val="28"/>
        </w:rPr>
        <w:t>. ЛБО утверждаются руководителями ГРБС ежегодно, до 27 декабря.</w:t>
      </w:r>
    </w:p>
    <w:p>
      <w:pPr>
        <w:pStyle w:val="Normal"/>
        <w:jc w:val="both"/>
        <w:rPr/>
      </w:pPr>
      <w:r>
        <w:rPr>
          <w:sz w:val="28"/>
        </w:rPr>
        <w:tab/>
        <w:t>После утверждения ЛБО в тот же день направляются в отдел планирования доходов и расходов финансового упра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III. ДОВЕДЕНИЕ ПОКАЗАТЕЛЕЙ БЮДЖЕТНЫХ РОСПИСЕЙ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ГЛАВНЫХ РАСПОРЯДИТЕЛЕЙ СРЕДСТВ БЮДЖЕТА РАЙОН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И ЛИМИТОВ БЮДЖЕТНЫХ ОБЯЗАТЕЛЬСТ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ежегодно, не позднее 31 декабря, доводятся                                                                                                                              ГРБС до подведомственных получателей в форме уведомлений согласно приложению № 3 к настоящему Порядку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10. ЛБО доводятся ГРБС до подведомственных получателей в форме уведомлений согласно приложению № 4 к настоящему Порядку не позднее рабочих 5 дней со дня их утверждения. </w:t>
      </w:r>
    </w:p>
    <w:p>
      <w:pPr>
        <w:pStyle w:val="Normal"/>
        <w:jc w:val="both"/>
        <w:rPr/>
      </w:pPr>
      <w:r>
        <w:rPr>
          <w:sz w:val="28"/>
        </w:rPr>
        <w:tab/>
        <w:t xml:space="preserve">11. На основе доведенных лимитов бюджетных обязательств составляются бюджетные сметы казенных учреждени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жденные показатели </w:t>
      </w:r>
      <w:r>
        <w:rPr>
          <w:sz w:val="28"/>
          <w:szCs w:val="28"/>
        </w:rPr>
        <w:t>бюджетной сметы казенного учреждения должны соответствовать доведенным до него лимитам бюджетных обязательств на принятие и (или) исполнение бюджетных обязательств по обеспечению выполнения функций казен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12. Утвержденные бюджетные сметы с утвержденными расчетами к ним представляются в </w:t>
      </w:r>
      <w:r>
        <w:rPr>
          <w:sz w:val="28"/>
          <w:szCs w:val="28"/>
        </w:rPr>
        <w:t xml:space="preserve">отдел местного казначейства финансового управ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кущий год – ежегодно, до 1 феврал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плановый период – ежегодно, до 1 апрел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 xml:space="preserve">. ВЕДЕНИЕ БЮДЖЕТНЫХ РОСПИСЕЙ ГЛАВНЫХ РАСПОРЯДИТЕЛЕЙ СРЕДСТВ БЮДЖЕТА РАЙОН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</w:rPr>
        <w:t xml:space="preserve">И ИЗМЕНЕНИЕ ЛИМИТОВ БЮДЖЕТНЫХ ОБЯЗАТЕЛЬСТВ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ab/>
        <w:t>13. Ведение бюджетной росписи и изменение ЛБО осуществляет ГРБС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 xml:space="preserve">14. </w:t>
      </w:r>
      <w:r>
        <w:rPr>
          <w:sz w:val="28"/>
          <w:szCs w:val="28"/>
        </w:rPr>
        <w:t xml:space="preserve">В ходе исполнения бюджета района </w:t>
      </w:r>
      <w:r>
        <w:rPr>
          <w:sz w:val="28"/>
        </w:rPr>
        <w:t xml:space="preserve">изменение бюджетной росписи и ЛБО осуществляется в соответствии с частью 3 статьи 217 и статьей 232 Бюджетного кодекс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15. Изменение бюджетной росписи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бюджета района</w:t>
      </w:r>
      <w:r>
        <w:rPr>
          <w:sz w:val="28"/>
        </w:rPr>
        <w:t xml:space="preserve"> в случаях, установленных пунктом 15 </w:t>
      </w:r>
      <w:r>
        <w:rPr>
          <w:sz w:val="28"/>
          <w:szCs w:val="28"/>
        </w:rPr>
        <w:t xml:space="preserve">Порядка составления и ведения сводной бюджетной росписи бюджета района, утвержденного приказом финансового управления от  23.12.2013 № 71 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анием для изменения бюджетной росписи является уведомление об изменении бюджетных ассигнований бюджета района, доведенных финансовым упра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6. ГРБС после получения уведомления об изменении бюджетных ассигнований готовит сводное уведомление об изменении бюджетных ассигнований по расходам ГРБС и бюджетных ассигнований по расходам в разрезе подведомственных получателей по форме согласно приложению № 5 к настоящему Порядку, утверждает его и не позднее 10 дней со дня утверждения представляет его на бумажном носителе (в 3-х экземплярах) в отдел планирования доходов и расходов финансового управления. Одновременно со сводным  уведомлением об изменении бюджетных ассигнований, ГРБС представляет расчёты к сметам подведомственных получателей на суммы вносимых в бюджетную роспись изменений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Один экземпляр сводного уведомления об изменении бюджетных ассигнований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менения бюджетной росписи доводятся ГРБС до подведомственных получателей в форме уведомления согласно приложению № 6 к настоящему Порядку, не позднее 5 дней со дня утверждения сводного уведом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7. Изменение бюджетной росписи ГРБС может быть произведено без </w:t>
      </w:r>
      <w:r>
        <w:rPr>
          <w:sz w:val="28"/>
          <w:szCs w:val="28"/>
        </w:rPr>
        <w:t xml:space="preserve">внесения изменений в сводную бюджетную роспись бюджета района в случае перераспределения бюджетных ассигнований между подведомственными получателями в пределах одного раздела, подраздела, целевой статьи, вида расходов и операции сектора государственного управления классификации расходов бюджетов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менения вносятся на основании приказа руководителя ГРБС и приложения к нему </w:t>
      </w:r>
      <w:r>
        <w:rPr>
          <w:sz w:val="28"/>
          <w:szCs w:val="28"/>
        </w:rPr>
        <w:t xml:space="preserve">по форме согласно приложению № 7 к настоящему Порядку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опия приказа </w:t>
      </w:r>
      <w:r>
        <w:rPr>
          <w:sz w:val="28"/>
        </w:rPr>
        <w:t>руководителя ГРБС и приложения к нему</w:t>
      </w:r>
      <w:r>
        <w:rPr>
          <w:sz w:val="28"/>
          <w:szCs w:val="28"/>
        </w:rPr>
        <w:t xml:space="preserve"> представляются в отдел планирования доходов и расходов финансового управления в  3-х экземплярах. Одновременно ГРБС представляет в отдел планирования доходов и расходов финансового управления, расчёты к сметам подведомственных получателей на суммы вносимых в роспись изме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ин экземпляр приказа и приложения к нему остается в отделе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менения бюджетной росписи доводятся ГРБС до подведомственных получателей в форме уведомления согласно приложению № 8 к настоящему Порядка не позднее 5 дней со дня утверждения приказ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После утверждения сводного уведомления об изменении бюджетных ассигнований (утверждения приказа руководителя ГРБС) ГРБС в течение 5 дней готовит сводное уведомление об изменении ЛБО в разрезе подведомственных получателей по форме согласно приложению № 9 к настоящему Порядку, утверждает его и не позднее 10 дней со дня утверждения представляет его на бумажном носителе (в 3-х экземплярах) в отделе планирования доходов и расходов финансового 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Один экземпляр сводного уведомления об изменении ЛБО остается в отдел планирования доходов и расходов финансового управления, 2-й – передается в отдел местного казначейства финансового управления, 3-й – после регистрации возвращается ГРБС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ЛБО доводятся ГРБС до подведомственных получателей в форме уведомления согласно приложению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рядку, не позднее 5 дней со дня утверждения сводного уведомления об изменении ЛБ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собенности составления и ведения сводной росписи по межбюджетным трансфер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Распределение межбюджетных трансфертов между муниципальными образованиями района в программе «Смарт-Бюджет» разносит отдел планирования доходов и расходов финансов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Основанием для внесения указанных показателей в программу «Смарт-Бюджет» является решение районной Думы о бюдже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6:42:00Z</dcterms:created>
  <dc:creator>ОПД</dc:creator>
  <dc:description/>
  <cp:keywords/>
  <dc:language>en-US</dc:language>
  <cp:lastModifiedBy>Владелец</cp:lastModifiedBy>
  <cp:lastPrinted>2014-02-24T14:26:00Z</cp:lastPrinted>
  <dcterms:modified xsi:type="dcterms:W3CDTF">2014-02-24T12:11:00Z</dcterms:modified>
  <cp:revision>8</cp:revision>
  <dc:subject/>
  <dc:title/>
</cp:coreProperties>
</file>