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т 27.10.2017 № 701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 Малмыжский муниципальный район Кировской области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 пункта 1 статьи 39.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далее - случаи, установленные Земельным кодексом Российской Федерации), и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-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 в письменной или электронной форме (далее - зая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внесена в Перечень муниципальных услуг, оказываемых органами местного самоуправления и муниципальными учреждениями муниципального образования Малмыжский муниципальный район Кир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34" w:hanging="594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- многофункциональный центр), а также о порядке предоставления муниципальной услуги можно полу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«Интернет» (далее - сеть Интерн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- Региональный порта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 органа, предоставляющего муниципальную услугу: 612920, г.  Малмыж, ул. Чернышевского, д. 2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ежедневно с 08-00 до 17-00, обед с 12-00 до 13-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 (83347) 2-04-23, 2-28-6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chagina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униципального образования Малмыжский муниципальный район Кировской области (далее - администрация) с момента приема документов в дни и часы работы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униципального образования Малмыжский муниципальный район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спользование земель или земельных участков (далее - разреш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должен превышать 25 дней со дня поступления заявления в случаях, установленных Зем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 30 дней со дня поступления заявления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«О кадастровой деятельности»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1.09.2015 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муниципальный район Кир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"/>
        <w:ind w:firstLine="540"/>
        <w:jc w:val="both"/>
        <w:rPr/>
      </w:pPr>
      <w:hyperlink w:anchor="P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 (далее - ЕГР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, подтверждающие основания использования земель или земельного участка в цел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л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этих документов заявителем документы запрашиваются в рамках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34" w:hanging="594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b/>
          <w:sz w:val="28"/>
          <w:szCs w:val="28"/>
        </w:rPr>
        <w:t>2.8. Перечень  оснований  для  отказа  в 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В заявлении указаны цели использования земель или земельного участка либо объекты, предполагаемые к размещению, не предусмотр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9.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, либо указанный земельный участок является предмет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, и цели, указанные в заявлении, не связаны с размещением таки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8. Если в случаях, установл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Размер платы, взимаемой за предоставле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оказыва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7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 ожидания 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 Срок и порядок регистрации запроса о предоставлении муниципальной 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 в день обращения заявителя в течение одно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день поступления. В случае поступления заявления после 17-00 заявление должно быть зарегистрировано в течение следующего рабоче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Требования  к  помещениям  для 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 либо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6. При предоставлении муниципальной услуги должны быть обеспечены условия доступности для инвалидов услуг и объектов (помещений, зданий и иных сооружений), в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8" w:hanging="87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ConsPlusNormal"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ConsPlusNormal"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3" w:hanging="45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 последовательность  и  сроки 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134" w:hanging="594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hyperlink w:anchor="P3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едоставление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писание последовательности административных действий при приеме и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е заинтересованы в предоставлении муниципальной услуги, подают (направляют) заявление непосредственно в администрацию либо через многофункциональный центр (при его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ут являться регистрация поступившего заявления и направление его на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писание последовательности административных действий при рассмотрен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при рассмотрении заявления и исходя из состава запрашиваемых сведений, устанавливает наличие основан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ли в течение 30 дней со дня поступления заявления (в случаях, установленных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 1300) и в течение 3 рабочих дней направляет заявителю уведомление об отказе в выдаче разрешения на использование земель ил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писание последовательности административных действий при принятии реш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готовит проект постановления о выдаче разрешения на использование земель или земельных участков в 2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остановл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5 дней со дня поступления заявления (в случаях, установленных Земель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и 30 дней со дня поступления заявления (в случаях, установленных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12.2014 № 1300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писание последовательности административных действий при направлении (выдаче) документов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(ям) постановления о выдаче разрешения на использование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3" w:hanging="426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Досудебный порядок обжал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32"/>
      <w:bookmarkEnd w:id="1"/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6. Орган, предоставляющий муниципальную услугу,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Порядок обжалования решения по жалобе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 вышестоящем органе (при его наличии)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77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7"/>
        <w:gridCol w:w="623"/>
        <w:gridCol w:w="1474"/>
        <w:gridCol w:w="1417"/>
        <w:gridCol w:w="1700"/>
        <w:gridCol w:w="1739"/>
      </w:tblGrid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использование земель или земельного участка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(условный) номер земельного участка: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:</w:t>
            </w:r>
          </w:p>
        </w:tc>
        <w:tc>
          <w:tcPr>
            <w:tcW w:w="63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: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цель использования земель или земельного участка:</w:t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земельного участка: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заявителя (юридическое лицо):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: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 (физическое лицо):</w:t>
            </w:r>
          </w:p>
        </w:tc>
      </w:tr>
      <w:tr>
        <w:trPr/>
        <w:tc>
          <w:tcPr>
            <w:tcW w:w="9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, в случае, если с заявлением обратился представитель заявителя: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наличии</w:t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 в случаях, установленных Земельным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1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дастровая выписка о земельном участке или кадастровый паспорт земельного участ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иска из ЕГР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ые документы, подтверждающие основания для использования земель или земельного участка в целях, предусмотренных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1 статьи 39.3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или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03.12.2014 № 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bookmarkStart w:id="3" w:name="P342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  Документы   запрашиваются   уполномоченным   органом  посредством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352"/>
      <w:bookmarkEnd w:id="4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6340</wp:posOffset>
                </wp:positionH>
                <wp:positionV relativeFrom="paragraph">
                  <wp:posOffset>118110</wp:posOffset>
                </wp:positionV>
                <wp:extent cx="2857500" cy="3619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4.2pt;margin-top:9.3pt;width:224.9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315</wp:posOffset>
                </wp:positionH>
                <wp:positionV relativeFrom="paragraph">
                  <wp:posOffset>71120</wp:posOffset>
                </wp:positionV>
                <wp:extent cx="209550" cy="381000"/>
                <wp:effectExtent l="12700" t="5080" r="133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0880"/>
                        </a:xfrm>
                        <a:prstGeom prst="downArrow">
                          <a:avLst>
                            <a:gd name="adj1" fmla="val 50000"/>
                            <a:gd name="adj2" fmla="val 45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.45pt;margin-top:5.6pt;width:16.4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6340</wp:posOffset>
                </wp:positionH>
                <wp:positionV relativeFrom="paragraph">
                  <wp:posOffset>43180</wp:posOffset>
                </wp:positionV>
                <wp:extent cx="2857500" cy="3619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3.4pt;width:224.9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-3810</wp:posOffset>
                </wp:positionV>
                <wp:extent cx="209550" cy="390525"/>
                <wp:effectExtent l="12700" t="5715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0600"/>
                        </a:xfrm>
                        <a:prstGeom prst="downArrow">
                          <a:avLst>
                            <a:gd name="adj1" fmla="val 50000"/>
                            <a:gd name="adj2" fmla="val 4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-0.3pt;width:16.45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182245</wp:posOffset>
                </wp:positionV>
                <wp:extent cx="2857500" cy="34290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14.3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116205</wp:posOffset>
                </wp:positionV>
                <wp:extent cx="180975" cy="36195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800"/>
                        </a:xfrm>
                        <a:prstGeom prst="downArrow">
                          <a:avLst>
                            <a:gd name="adj1" fmla="val 50000"/>
                            <a:gd name="adj2" fmla="val 499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9.15pt;width:14.2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015</wp:posOffset>
                </wp:positionH>
                <wp:positionV relativeFrom="paragraph">
                  <wp:posOffset>116205</wp:posOffset>
                </wp:positionV>
                <wp:extent cx="171450" cy="361950"/>
                <wp:effectExtent l="1143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61800"/>
                        </a:xfrm>
                        <a:prstGeom prst="downArrow">
                          <a:avLst>
                            <a:gd name="adj1" fmla="val 50000"/>
                            <a:gd name="adj2" fmla="val 52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5pt;margin-top:9.15pt;width:13.4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9560</wp:posOffset>
                </wp:positionH>
                <wp:positionV relativeFrom="paragraph">
                  <wp:posOffset>69215</wp:posOffset>
                </wp:positionV>
                <wp:extent cx="2647950" cy="84772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5.45pt;width:208.45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7540</wp:posOffset>
                </wp:positionH>
                <wp:positionV relativeFrom="paragraph">
                  <wp:posOffset>69215</wp:posOffset>
                </wp:positionV>
                <wp:extent cx="2505075" cy="847725"/>
                <wp:effectExtent l="10795" t="10160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5.45pt;width:197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015</wp:posOffset>
                </wp:positionH>
                <wp:positionV relativeFrom="paragraph">
                  <wp:posOffset>99060</wp:posOffset>
                </wp:positionV>
                <wp:extent cx="180975" cy="48577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5640"/>
                        </a:xfrm>
                        <a:prstGeom prst="downArrow">
                          <a:avLst>
                            <a:gd name="adj1" fmla="val 50000"/>
                            <a:gd name="adj2" fmla="val 670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7.8pt;width:14.2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8190</wp:posOffset>
                </wp:positionH>
                <wp:positionV relativeFrom="paragraph">
                  <wp:posOffset>99060</wp:posOffset>
                </wp:positionV>
                <wp:extent cx="190500" cy="485775"/>
                <wp:effectExtent l="10160" t="5715" r="1079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85640"/>
                        </a:xfrm>
                        <a:prstGeom prst="downArrow">
                          <a:avLst>
                            <a:gd name="adj1" fmla="val 50000"/>
                            <a:gd name="adj2" fmla="val 63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7.8pt;width:14.95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7185</wp:posOffset>
                </wp:positionH>
                <wp:positionV relativeFrom="paragraph">
                  <wp:posOffset>175895</wp:posOffset>
                </wp:positionV>
                <wp:extent cx="2647950" cy="6096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5pt;margin-top:13.85pt;width:208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7540</wp:posOffset>
                </wp:positionH>
                <wp:positionV relativeFrom="paragraph">
                  <wp:posOffset>175895</wp:posOffset>
                </wp:positionV>
                <wp:extent cx="2590800" cy="60960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;Courier New" w:hAnsi="Tempus Sans ITC;Courier New" w:cs="Tempus Sans ITC;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;Courier New" w:hAnsi="Tempus Sans ITC;Courier New" w:cs="Tempus Sans ITC;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редоставлен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;Courier New" w:hAnsi="Tempus Sans ITC;Courier New" w:cs="Tempus Sans ITC;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муниципальн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empus Sans ITC;Courier New" w:hAnsi="Tempus Sans ITC;Courier New" w:cs="Tempus Sans ITC;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13.85pt;width:203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;Courier New" w:hAnsi="Tempus Sans ITC;Courier New" w:cs="Tempus Sans ITC;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;Courier New" w:hAnsi="Tempus Sans ITC;Courier New" w:cs="Tempus Sans ITC;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предоставлении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;Courier New" w:hAnsi="Tempus Sans ITC;Courier New" w:cs="Tempus Sans ITC;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муниципально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empus Sans ITC;Courier New" w:hAnsi="Tempus Sans ITC;Courier New" w:cs="Tempus Sans ITC;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#0d0d0d" weight="1908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B51F856ECEFA0A36F64151CF63DE913771E20C75FDCAB6DEAE5313080B07BC51F9E1F173FmF47I" TargetMode="External"/><Relationship Id="rId3" Type="http://schemas.openxmlformats.org/officeDocument/2006/relationships/hyperlink" Target="consultantplus://offline/ref=16FB51F856ECEFA0A36F64151CF63DE913771E20C75FDCAB6DEAE5313080B07BC51F9E1F173FmF4BI" TargetMode="External"/><Relationship Id="rId4" Type="http://schemas.openxmlformats.org/officeDocument/2006/relationships/hyperlink" Target="consultantplus://offline/ref=16FB51F856ECEFA0A36F64151CF63DE9107C1823C55CDCAB6DEAE53130m840I" TargetMode="External"/><Relationship Id="rId5" Type="http://schemas.openxmlformats.org/officeDocument/2006/relationships/hyperlink" Target="consultantplus://offline/ref=16FB51F856ECEFA0A36F64151CF63DE913751E20C555DCAB6DEAE53130m840I" TargetMode="External"/><Relationship Id="rId6" Type="http://schemas.openxmlformats.org/officeDocument/2006/relationships/hyperlink" Target="consultantplus://offline/ref=16FB51F856ECEFA0A36F64151CF63DE913771E20C75FDCAB6DEAE53130m840I" TargetMode="External"/><Relationship Id="rId7" Type="http://schemas.openxmlformats.org/officeDocument/2006/relationships/hyperlink" Target="consultantplus://offline/ref=16FB51F856ECEFA0A36F64151CF63DE9107C1823C55CDCAB6DEAE53130m840I" TargetMode="External"/><Relationship Id="rId8" Type="http://schemas.openxmlformats.org/officeDocument/2006/relationships/hyperlink" Target="consultantplus://offline/ref=16FB51F856ECEFA0A36F64151CF63DE913751E20C555DCAB6DEAE5313080B07BC51F9E1F1738F3C6m14AI" TargetMode="External"/><Relationship Id="rId9" Type="http://schemas.openxmlformats.org/officeDocument/2006/relationships/hyperlink" Target="consultantplus://offline/ref=16FB51F856ECEFA0A36F64151CF63DE913771E23C155DCAB6DEAE53130m840I" TargetMode="External"/><Relationship Id="rId10" Type="http://schemas.openxmlformats.org/officeDocument/2006/relationships/hyperlink" Target="consultantplus://offline/ref=16FB51F856ECEFA0A36F64151CF63DE913771E20C75FDCAB6DEAE5313080B07BC51F9E1F1730mF40I" TargetMode="External"/><Relationship Id="rId11" Type="http://schemas.openxmlformats.org/officeDocument/2006/relationships/hyperlink" Target="consultantplus://offline/ref=16FB51F856ECEFA0A36F64151CF63DE913751E21C25FDCAB6DEAE53130m840I" TargetMode="External"/><Relationship Id="rId12" Type="http://schemas.openxmlformats.org/officeDocument/2006/relationships/hyperlink" Target="consultantplus://offline/ref=16FB51F856ECEFA0A36F64151CF63DE9107C1823C55CDCAB6DEAE53130m840I" TargetMode="External"/><Relationship Id="rId13" Type="http://schemas.openxmlformats.org/officeDocument/2006/relationships/hyperlink" Target="consultantplus://offline/ref=16FB51F856ECEFA0A36F64151CF63DE910721E21CF5BDCAB6DEAE53130m840I" TargetMode="External"/><Relationship Id="rId14" Type="http://schemas.openxmlformats.org/officeDocument/2006/relationships/hyperlink" Target="consultantplus://offline/ref=16FB51F856ECEFA0A36F64151CF63DE913751C20C754DCAB6DEAE53130m840I" TargetMode="External"/><Relationship Id="rId15" Type="http://schemas.openxmlformats.org/officeDocument/2006/relationships/hyperlink" Target="consultantplus://offline/ref=16FB51F856ECEFA0A36F64151CF63DE910721D24C15BDCAB6DEAE53130m840I" TargetMode="External"/><Relationship Id="rId16" Type="http://schemas.openxmlformats.org/officeDocument/2006/relationships/hyperlink" Target="consultantplus://offline/ref=16FB51F856ECEFA0A36F64151CF63DE910701B25CE5EDCAB6DEAE53130m840I" TargetMode="External"/><Relationship Id="rId17" Type="http://schemas.openxmlformats.org/officeDocument/2006/relationships/hyperlink" Target="consultantplus://offline/ref=16FB51F856ECEFA0A36F7A180A9A61E0117E4128CF5CD1F430B5BE6C6789BA2Cm842I" TargetMode="External"/><Relationship Id="rId18" Type="http://schemas.openxmlformats.org/officeDocument/2006/relationships/hyperlink" Target="consultantplus://offline/ref=16FB51F856ECEFA0A36F7A180A9A61E0117E4128C75CD4F938BEE3666FD0B62E855F984A547CFECE1E88AB41m549I" TargetMode="External"/><Relationship Id="rId19" Type="http://schemas.openxmlformats.org/officeDocument/2006/relationships/hyperlink" Target="consultantplus://offline/ref=16FB51F856ECEFA0A36F64151CF63DE913771E20C75FDCAB6DEAE53130m840I" TargetMode="External"/><Relationship Id="rId20" Type="http://schemas.openxmlformats.org/officeDocument/2006/relationships/hyperlink" Target="consultantplus://offline/ref=16FB51F856ECEFA0A36F64151CF63DE9107C1823C55CDCAB6DEAE53130m840I" TargetMode="External"/><Relationship Id="rId21" Type="http://schemas.openxmlformats.org/officeDocument/2006/relationships/hyperlink" Target="consultantplus://offline/ref=16FB51F856ECEFA0A36F64151CF63DE913771E20C75FDCAB6DEAE5313080B07BC51F9E1F1730mF47I" TargetMode="External"/><Relationship Id="rId22" Type="http://schemas.openxmlformats.org/officeDocument/2006/relationships/hyperlink" Target="consultantplus://offline/ref=16FB51F856ECEFA0A36F64151CF63DE9107C1823C55CDCAB6DEAE53130m840I" TargetMode="External"/><Relationship Id="rId23" Type="http://schemas.openxmlformats.org/officeDocument/2006/relationships/hyperlink" Target="consultantplus://offline/ref=16FB51F856ECEFA0A36F64151CF63DE913751E20C555DCAB6DEAE5313080B07BC51F9E1Am144I" TargetMode="External"/><Relationship Id="rId24" Type="http://schemas.openxmlformats.org/officeDocument/2006/relationships/hyperlink" Target="consultantplus://offline/ref=16FB51F856ECEFA0A36F64151CF63DE913771E20C75FDCAB6DEAE5313080B07BC51F9E1F1730mF47I" TargetMode="External"/><Relationship Id="rId25" Type="http://schemas.openxmlformats.org/officeDocument/2006/relationships/hyperlink" Target="consultantplus://offline/ref=16FB51F856ECEFA0A36F64151CF63DE9107C1823C55CDCAB6DEAE53130m840I" TargetMode="External"/><Relationship Id="rId26" Type="http://schemas.openxmlformats.org/officeDocument/2006/relationships/hyperlink" Target="consultantplus://offline/ref=16FB51F856ECEFA0A36F64151CF63DE9107C1823C55CDCAB6DEAE53130m840I" TargetMode="External"/><Relationship Id="rId27" Type="http://schemas.openxmlformats.org/officeDocument/2006/relationships/hyperlink" Target="consultantplus://offline/ref=16FB51F856ECEFA0A36F64151CF63DE913741823C454DCAB6DEAE53130m840I" TargetMode="External"/><Relationship Id="rId28" Type="http://schemas.openxmlformats.org/officeDocument/2006/relationships/hyperlink" Target="consultantplus://offline/ref=16FB51F856ECEFA0A36F64151CF63DE913771E20C75FDCAB6DEAE53130m840I" TargetMode="External"/><Relationship Id="rId29" Type="http://schemas.openxmlformats.org/officeDocument/2006/relationships/hyperlink" Target="consultantplus://offline/ref=16FB51F856ECEFA0A36F64151CF63DE9107C1823C55CDCAB6DEAE53130m840I" TargetMode="External"/><Relationship Id="rId30" Type="http://schemas.openxmlformats.org/officeDocument/2006/relationships/hyperlink" Target="consultantplus://offline/ref=16FB51F856ECEFA0A36F64151CF63DE913771E20C75FDCAB6DEAE53130m840I" TargetMode="External"/><Relationship Id="rId31" Type="http://schemas.openxmlformats.org/officeDocument/2006/relationships/hyperlink" Target="consultantplus://offline/ref=16FB51F856ECEFA0A36F64151CF63DE9107C1823C55CDCAB6DEAE53130m840I" TargetMode="External"/><Relationship Id="rId32" Type="http://schemas.openxmlformats.org/officeDocument/2006/relationships/hyperlink" Target="consultantplus://offline/ref=16FB51F856ECEFA0A36F64151CF63DE913771E20C75FDCAB6DEAE53130m840I" TargetMode="External"/><Relationship Id="rId33" Type="http://schemas.openxmlformats.org/officeDocument/2006/relationships/hyperlink" Target="consultantplus://offline/ref=16FB51F856ECEFA0A36F64151CF63DE9107C1823C55CDCAB6DEAE53130m840I" TargetMode="External"/><Relationship Id="rId34" Type="http://schemas.openxmlformats.org/officeDocument/2006/relationships/hyperlink" Target="consultantplus://offline/ref=16FB51F856ECEFA0A36F64151CF63DE913771E20C75FDCAB6DEAE5313080B07BC51F9E1F1730mF47I" TargetMode="External"/><Relationship Id="rId35" Type="http://schemas.openxmlformats.org/officeDocument/2006/relationships/hyperlink" Target="consultantplus://offline/ref=16FB51F856ECEFA0A36F64151CF63DE9107C1823C55CDCAB6DEAE53130m840I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2:00Z</dcterms:created>
  <dc:creator>Kataklysm</dc:creator>
  <dc:description/>
  <cp:keywords/>
  <dc:language>en-US</dc:language>
  <cp:lastModifiedBy>Kataklysm</cp:lastModifiedBy>
  <cp:lastPrinted>2017-11-07T12:21:00Z</cp:lastPrinted>
  <dcterms:modified xsi:type="dcterms:W3CDTF">2017-11-20T07:12:00Z</dcterms:modified>
  <cp:revision>2</cp:revision>
  <dc:subject/>
  <dc:title/>
</cp:coreProperties>
</file>