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111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  _________    №  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разрешения на строительство объекта капитального строительства на территории муниципа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зделе 2 «Стандарт предоставления муниципальной услуги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одпункт 2.6.1.14 пункта 2.6.1 подраздела 2.6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2.6.1.14. Копия договора о развитии территории в случае, если строительство, реконструкцию объектов капитального строительства планируется осуществлять в границах территории, в отношении которой органом местного самоуправления принято решение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ей или субъектом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бзац восьмой подраздела 2.8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В случае, если строительство, реконструкция объекта капитального строительства планируется на территории, в отношении которой органом местного самоуправления принято решение о комплексном развитии территории, основанием для отказа в выдаче разрешения на строительство также является отсутствие документации по планировке территории, утвержденной в соответствии с договором о комплексном развитии территор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, определенным в соответствии с Градостроительным Кодексом Российской Федерацией или субъектом Российской Федераци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___________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329" w:top="1418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21-02-02T11:05:00Z</cp:lastPrinted>
  <dcterms:modified xsi:type="dcterms:W3CDTF">2021-02-02T08:06:00Z</dcterms:modified>
  <cp:revision>112</cp:revision>
  <dc:subject/>
  <dc:title/>
</cp:coreProperties>
</file>