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Проек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______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Об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м регламенте предоставления муниципальной услуги «Напр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, постановлением администрации Малмыжского района от 14.12.2018 № 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администрация Малмыжского района ПОСТАНОВЛЯЕТ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»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И.о. главы Малмыжского района                                                </w:t>
        <w:tab/>
        <w:tab/>
        <w:t xml:space="preserve">    В.В. Кош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03-14T15:26:00Z</cp:lastPrinted>
  <dcterms:modified xsi:type="dcterms:W3CDTF">2019-04-02T10:09:00Z</dcterms:modified>
  <cp:revision>38</cp:revision>
  <dc:subject/>
  <dc:title/>
</cp:coreProperties>
</file>