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ОЕКТ</w:t>
      </w:r>
    </w:p>
    <w:p>
      <w:pPr>
        <w:pStyle w:val="2TimesNewRoman"/>
        <w:spacing w:before="0" w:after="0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>Приложение</w:t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 xml:space="preserve">УТВЕРЖДЕН 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</w:t>
      </w:r>
      <w:r>
        <w:rPr>
          <w:b w:val="false"/>
          <w:bCs w:val="false"/>
          <w:i w:val="false"/>
          <w:iCs w:val="false"/>
        </w:rPr>
        <w:t xml:space="preserve">постановлением администрации   </w:t>
      </w:r>
    </w:p>
    <w:p>
      <w:pPr>
        <w:pStyle w:val="2TimesNewRoman"/>
        <w:spacing w:before="0" w:after="0"/>
        <w:ind w:firstLine="48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от ___________ № ___________      </w:t>
      </w:r>
    </w:p>
    <w:p>
      <w:pPr>
        <w:pStyle w:val="2TimesNewRoman"/>
        <w:spacing w:before="0" w:after="0"/>
        <w:ind w:firstLine="48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Бесплатное предоставление гражданам, имеющим трёх и более детей,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и муниципального образования Малмыжский муниципальный район Кировской области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Style15"/>
        <w:widowControl/>
        <w:spacing w:lineRule="auto" w:line="360" w:before="0" w:after="0"/>
        <w:ind w:firstLine="660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5"/>
        <w:widowControl/>
        <w:spacing w:lineRule="auto" w:line="360" w:before="0" w:after="0"/>
        <w:ind w:firstLine="660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явителями при предоставлении муниципальной услуги являются физические лица – граждане Российской Федерации, имеющие трёх и более детей (в том числе усыновленных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е в установленном порядке по постоянному месту жительства на территории муниципального образования Малмыжский муниципальный район Киров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ые в установленном порядке по постоянному месту жительства на территории Малмыжского района Кировской области </w:t>
      </w:r>
      <w:r>
        <w:rPr>
          <w:rFonts w:eastAsia="Times New Roman"/>
          <w:sz w:val="28"/>
          <w:szCs w:val="28"/>
        </w:rPr>
        <w:t xml:space="preserve">в случае, если гражданин обращается за бесплатным предоставлением в собственность земельного участка, предоставленного ему на праве аренды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    до  вступления в  силу  Закона  Кировской  области  от  03.11.2011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 xml:space="preserve">74-ЗО «О бесплатном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  <w:szCs w:val="28"/>
        </w:rPr>
        <w:t>и обратившиеся с запросом (заявлением) о предоставлении муниципальной услуги, выраженным в письменной или электронной форме (далее – заявитель, гражданин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заявлением вправе обратиться родитель (один из родителей) либо усыновитель (один из усыновителей), отвечающий требованиям и условиям, указанным в Законе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применения настоящего Административного регламента учитыва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Требования   к    порядку   информирования   о   предоставлении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 официальном сайте а</w:t>
      </w:r>
      <w:r>
        <w:rPr>
          <w:bCs/>
          <w:sz w:val="28"/>
          <w:szCs w:val="28"/>
        </w:rPr>
        <w:t>дминистрации Малмыжского района,  в информационно-телекоммуникационной сети «Интернет»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естонахождения администрации Малмыжского района: 612920, Кировская область, г. Малмыж, ул. Чернышевского, дом 2а, кабинеты № 44 и № 50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недельник-пятница с 8.00 до 17.00 часов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рыв на обед – с 12.00 до 13.00 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уббота, воскресенье – выходные дни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 (8-83347) 2-04-23 и (8-83347) 2-14-42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admmal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ir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работник Отдела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4. При ответах на телефонные звонки работник От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работника Отдела, принявшего телефонный звон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разговора работник Отдела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6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муниципальной услуги предоставляется бесплатно.</w:t>
      </w:r>
    </w:p>
    <w:p>
      <w:pPr>
        <w:pStyle w:val="Style15"/>
        <w:widowControl/>
        <w:tabs>
          <w:tab w:val="clear" w:pos="708"/>
          <w:tab w:val="left" w:pos="709" w:leader="none"/>
        </w:tabs>
        <w:spacing w:lineRule="auto" w:line="360" w:before="0" w:after="0"/>
        <w:ind w:left="660" w:hanging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widowControl/>
        <w:tabs>
          <w:tab w:val="clear" w:pos="708"/>
          <w:tab w:val="left" w:pos="709" w:leader="none"/>
        </w:tabs>
        <w:spacing w:lineRule="auto" w:line="360" w:before="0" w:after="0"/>
        <w:ind w:left="660" w:hanging="0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75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редоставление гражданам, имеющим трёх и более детей,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и муниципального образования Малмыжский муниципальный район Кировской области.</w:t>
      </w:r>
    </w:p>
    <w:p>
      <w:pPr>
        <w:pStyle w:val="Style15"/>
        <w:widowControl/>
        <w:spacing w:lineRule="auto" w:line="240" w:before="280" w:after="280"/>
        <w:ind w:left="1440" w:hanging="731"/>
        <w:jc w:val="both"/>
        <w:rPr/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                  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Малмыжского района Кировской области в лице отдела по управлению муниципальным имуществом и земельными ресурсами администрации Малмыжского района (далее – Отдел).</w:t>
      </w:r>
    </w:p>
    <w:p>
      <w:pPr>
        <w:pStyle w:val="Style15"/>
        <w:widowControl/>
        <w:spacing w:lineRule="auto" w:line="240" w:before="280" w:after="280"/>
        <w:jc w:val="left"/>
        <w:rPr/>
      </w:pPr>
      <w:r>
        <w:rPr>
          <w:b/>
          <w:bCs/>
          <w:sz w:val="28"/>
          <w:szCs w:val="28"/>
          <w:lang w:val="ru-RU" w:eastAsia="ru-RU"/>
        </w:rPr>
        <w:t xml:space="preserve">          </w:t>
      </w: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ение заявителю </w:t>
      </w:r>
      <w:r>
        <w:rPr>
          <w:rFonts w:eastAsia="Times New Roman"/>
          <w:sz w:val="28"/>
          <w:szCs w:val="28"/>
        </w:rPr>
        <w:t xml:space="preserve">копии решения о предоставлении земельного участка в собственность бесплатно для индивидуального жилищного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оительства, ведения личного подсобного хозяйства  или дачного хозяйства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каз в предоставлении земельного участка в собственность бесплатно.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позднее 30 календарных дней с даты поступления в администрацию Малмыжского района зая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утвержденного перечня земельных участков, предназначенных для предоставления гражданам в собственность бесплатно (далее – перечень)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предоставления в собственность земельного участка, предоставленного заявителю в аренду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до вступления   в   силу   Закона   Кировской   области   от   03.11.2011   №  74-З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бесплатном предоставлении гражданам, имеющим</w:t>
      </w:r>
      <w:r>
        <w:rPr/>
        <w:t xml:space="preserve"> </w:t>
      </w:r>
      <w:r>
        <w:rPr>
          <w:sz w:val="28"/>
          <w:szCs w:val="28"/>
        </w:rPr>
        <w:t>трех и более детей, земельных участков на территории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 Малмыжск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при отсутствии утвержденного перечня на дату поступления заявления гражданина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spacing w:lineRule="auto" w:line="360"/>
        <w:ind w:left="720" w:hanging="18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Земе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кодексом</w:t>
        </w:r>
      </w:hyperlink>
      <w:r>
        <w:rPr>
          <w:rFonts w:eastAsia="Times New Roman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Малмыжский муниципальный район Кировской области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ind w:left="144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ind w:left="144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6.1. Заявитель обращается в администрацию Малмыжского района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, в котором указывается </w:t>
      </w:r>
      <w:r>
        <w:rPr>
          <w:rFonts w:eastAsia="Times New Roman"/>
          <w:sz w:val="28"/>
          <w:szCs w:val="28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>
          <w:sz w:val="28"/>
          <w:szCs w:val="28"/>
        </w:rPr>
        <w:t xml:space="preserve"> (Приложение № 1 Административного регламент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и документов, подтверждающих усыновление (удочерение) (при наличии усыновленных (удочеренных) дете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6.2. Документы могут быть представлены заявителем лично, направлены по почте или в виде электронного документа, подписанного </w:t>
      </w:r>
      <w:hyperlink r:id="rId6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, в том числе, с использованием универсальной электронной кар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аправления необходимых документов по почте или в виде электронного документа, подписанного </w:t>
      </w:r>
      <w:hyperlink r:id="rId7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 оригиналы документов не представляю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6.3. Документы, которые заявитель вправе представить по собственной инициативе, подлежащие представлению в рамках межведомственного информационного взаимодействия, отсутствуют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1260" w:hanging="7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left="1260" w:hanging="7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енного (в том числе в форме электронного документа) заявления не поддается прочтению;</w:t>
      </w:r>
    </w:p>
    <w:p>
      <w:pPr>
        <w:pStyle w:val="Normal"/>
        <w:ind w:left="144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44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Исчерпывающий перечень оснований для отказа  в  предоставлении муниципальной услуги</w:t>
      </w:r>
    </w:p>
    <w:p>
      <w:pPr>
        <w:pStyle w:val="Normal"/>
        <w:ind w:left="144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представление или представление не в полном объеме документов, указанных в п. 2.6.1 настоящего Административного регламент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ind w:left="144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left="144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не требуются.</w:t>
      </w:r>
    </w:p>
    <w:p>
      <w:pPr>
        <w:pStyle w:val="Normal"/>
        <w:autoSpaceDE w:val="false"/>
        <w:ind w:left="126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126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autoSpaceDE w:val="false"/>
        <w:ind w:left="126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left="126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26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left="126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40" w:hanging="9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ConsPlusNormal"/>
        <w:ind w:left="1440" w:hanging="9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Заявление, выраженное в письменной форме регистрируется в установленном порядке, в день обращения заявител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Региональный портал, Единый портал подлежит обязательной регистрации в течение  одного дня с момента поступления его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1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13. Требования к помещениям предоставления муниципальной                    услуги</w:t>
      </w:r>
    </w:p>
    <w:p>
      <w:pPr>
        <w:pStyle w:val="Normal"/>
        <w:ind w:left="1440" w:hanging="10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аботы (часы приема), контактные телефоны (телефон для справок), электронный адрес официального сайта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Spacing"/>
        <w:spacing w:lineRule="auto" w:line="360"/>
        <w:ind w:hanging="0"/>
        <w:rPr/>
      </w:pPr>
      <w:r>
        <w:rPr>
          <w:rFonts w:eastAsia="Times New Roman"/>
        </w:rPr>
        <w:t xml:space="preserve">        </w:t>
      </w: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hanging="0"/>
        <w:rPr/>
      </w:pPr>
      <w:r>
        <w:rPr>
          <w:rFonts w:eastAsia="Times New Roman"/>
        </w:rPr>
        <w:t xml:space="preserve">        </w:t>
      </w: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360"/>
        <w:ind w:hanging="0"/>
        <w:rPr/>
      </w:pPr>
      <w:r>
        <w:rPr>
          <w:rFonts w:eastAsia="Times New Roman"/>
        </w:rPr>
        <w:t xml:space="preserve">        </w:t>
      </w: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4. Кабинеты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ind w:left="162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учение и копирование формы заявления, необходимой для получения муниципальной услуги в электронной форме в сети Интернет, в том числе 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фициальном сайте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sub_31"/>
      <w:bookmarkEnd w:id="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выбор земельных участков, включенных в соответствующий перечень, 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sz w:val="28"/>
          <w:szCs w:val="28"/>
        </w:rPr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.1. Прием и регистрация зая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1.1. </w:t>
      </w:r>
      <w:r>
        <w:rPr>
          <w:rFonts w:eastAsia="Times New Roman"/>
          <w:sz w:val="28"/>
          <w:szCs w:val="28"/>
        </w:rPr>
        <w:t xml:space="preserve">Основанием для начала </w:t>
      </w:r>
      <w:r>
        <w:rPr>
          <w:sz w:val="28"/>
          <w:szCs w:val="28"/>
        </w:rPr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  <w:sz w:val="28"/>
          <w:szCs w:val="28"/>
        </w:rPr>
        <w:t xml:space="preserve">обращение заявителя </w:t>
      </w:r>
      <w:r>
        <w:rPr>
          <w:sz w:val="28"/>
          <w:szCs w:val="28"/>
        </w:rPr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  <w:sz w:val="28"/>
          <w:szCs w:val="28"/>
        </w:rPr>
        <w:t xml:space="preserve">; поступление документов по почте либо в виде электронных документов, подписанных электронной подписью заявителя, в том числе через «Единый портал государственных и муниципальных услуг» либо «Портал государственных и муниципальных услуг Кировской области», </w:t>
      </w:r>
      <w:r>
        <w:rPr>
          <w:sz w:val="28"/>
          <w:szCs w:val="28"/>
        </w:rPr>
        <w:t xml:space="preserve">официальный сайт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3.1.2. Специалист, ответственный за делопроизводство в администрации Малмыжского района, осуществляющий прием и регистрацию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ступлении заявления почтой, по электронной почте, через официальный сайт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Единый портал, Региональный портал с указанием адреса электронной почты и (или) почтового адреса заявителя, специалист ответственный за делопроизводство в администрации Малмыжского района, осуществляющий прием и регистрацию заявления, распечатывает и регистрирует указанное заявление в течение  одного дня с момента его поступления в администрацию Малмыжского район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е, если документы представлены заявителем лично специалист в присутствии заяв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ет  заявителю уведомление о приеме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При установлении </w:t>
      </w:r>
      <w:r>
        <w:rPr>
          <w:sz w:val="28"/>
          <w:szCs w:val="28"/>
        </w:rPr>
        <w:t>вышеуказанных оснований</w:t>
      </w:r>
      <w:r>
        <w:rPr>
          <w:rFonts w:eastAsia="Times New Roman"/>
          <w:sz w:val="28"/>
          <w:szCs w:val="28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>
          <w:sz w:val="28"/>
          <w:szCs w:val="28"/>
        </w:rPr>
        <w:t>сли</w:t>
      </w:r>
      <w:r>
        <w:rPr>
          <w:rFonts w:eastAsia="Times New Roman"/>
          <w:sz w:val="28"/>
          <w:szCs w:val="28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одного дня с даты поступления заявления в администрацию Малмыжского райо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ConsPlusNormal"/>
        <w:ind w:left="162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62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ind w:left="162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Основанием для начала административной процедуры является получение работником Отдела зарегистрированного заявления о  предоставлении  муниципальной услуги с поручением главы администрации Малмыжского района для исполнения и пакета прилагаемых документов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Работник Отдела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указанных в пункте 2.8.1  настоящего Административного регламента, работник Отдела готовит проект постановления администрации Малмыжского района об отказе заявителю в предоставлении земельного участка в собственность бесплатно и направляет на подписание главе администрации Малмыжского район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дписанного постановления администрации Малмыжского района выдается (направляется) заявителю способом, указанным в заявлении, в течение пяти рабочих дней со дня его принятия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3. При отсутствии оснований для отказа в предоставлении муниципальной услуги, указанных в пункте 2.8.1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работник Отдела осуществляет постановку заявителя на учет посредством внесения записи в журнал поступивших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й о предоставлении земельных участков и в течение пяти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ind w:left="1260" w:hanging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left="1260" w:hanging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ind w:left="1260" w:hanging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3.3.3.2. Работник Отдела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работником Отдел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3.3.3.5. 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пись об отказе </w:t>
      </w:r>
      <w:r>
        <w:rPr>
          <w:rFonts w:eastAsia="Times New Roman"/>
          <w:sz w:val="28"/>
          <w:szCs w:val="28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>
          <w:sz w:val="28"/>
          <w:szCs w:val="28"/>
        </w:rPr>
        <w:t xml:space="preserve">работником Отдела в журнал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3.7. </w:t>
      </w:r>
      <w:r>
        <w:rPr>
          <w:sz w:val="28"/>
          <w:szCs w:val="28"/>
        </w:rPr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4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b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ind w:left="144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1. После подписания акта выбора земельного участка работник Отдела готовит проект постановления администрации Малмыжского района о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администрации Малмыжск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3.4.2. К</w:t>
      </w:r>
      <w:r>
        <w:rPr>
          <w:rFonts w:eastAsia="Times New Roman"/>
          <w:sz w:val="28"/>
          <w:szCs w:val="28"/>
        </w:rPr>
        <w:t>опия постановл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3.3.4.3.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опия постановл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sz w:val="28"/>
          <w:szCs w:val="28"/>
        </w:rPr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  <w:sz w:val="28"/>
          <w:szCs w:val="28"/>
        </w:rPr>
        <w:t xml:space="preserve"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района или городского округа, не позднее пяти рабочих дней с даты принятия постановл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 жительства. </w:t>
      </w:r>
    </w:p>
    <w:p>
      <w:pPr>
        <w:pStyle w:val="Normal"/>
        <w:spacing w:lineRule="auto" w:line="360"/>
        <w:ind w:firstLine="360"/>
        <w:jc w:val="center"/>
        <w:rPr/>
      </w:pPr>
      <w:bookmarkStart w:id="1" w:name="sub_31"/>
      <w:bookmarkEnd w:id="1"/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(далее – заведующий отдел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ичность осуществления контроля устанавливается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ведующий отделом, осуществляя контроль, впр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, курирующим имущественные вопросы, в соответствии с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</w:t>
      </w:r>
      <w:r>
        <w:rPr>
          <w:color w:val="000000"/>
          <w:sz w:val="28"/>
          <w:szCs w:val="28"/>
        </w:rPr>
        <w:t xml:space="preserve">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90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вышестоящий орга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10. Заявитель вправе ознакомить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12. По результатам рассмотрения жалобы глава администрации  Малмыжского района принимает 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удовлетворении жалобы Отдел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15. Ответ по результатам рассмотрения жалобы подписывается главо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ения, в форме электронного документа, подписанного электронной подписью, вид которой установлен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2.16. Глава администрации Малмыжского района отказывает в удовлетворении жалобы в следующих случая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, глава администрации Малмыжского района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администрации                </w:t>
      </w:r>
    </w:p>
    <w:p>
      <w:pPr>
        <w:pStyle w:val="ConsTitle"/>
        <w:widowControl/>
        <w:ind w:left="4248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го района</w:t>
      </w:r>
    </w:p>
    <w:p>
      <w:pPr>
        <w:pStyle w:val="ConsTitle"/>
        <w:widowControl/>
        <w:ind w:left="5400" w:right="0" w:hanging="115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___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.И.О. физического лица,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ConsTitle"/>
        <w:widowControl/>
        <w:ind w:left="4956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рия, номер паспорта, кем и когда выдан, 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ConsTitle"/>
        <w:widowControl/>
        <w:ind w:left="4248" w:right="0" w:firstLine="70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адрес места жительства, телефон, адрес электронной почты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11.2011 № 74-ЗО «О бесплатном предоставлении гражданам, имеющих трёх и более детей, земельных участков на территории     Кировской</w:t>
        <w:tab/>
        <w:t>области» прошу предоставить бесплатно в собственность земельный участок для 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Д</w:t>
      </w:r>
      <w:r>
        <w:rPr>
          <w:sz w:val="28"/>
          <w:szCs w:val="28"/>
        </w:rPr>
        <w:t>окументы, удостоверяющие личность и подтверждающие, что члены многодетной семьи являются гражданами Российской Федерации (паспорта родителей; паспорта детей, достигших 14-летнего возраста; свидетельства о рождении детей (копии, с предварительным предоставлением оригиналов на обозрение работника Отдела)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опия договора аренды земельного участка, находящегося в государственной или муниципальной собственности, арендатором которого является один из членов многодетной семьи (при наличи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Кадастровый паспорт испрашиваемого земельного участка (при наличи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Документ, подтверждающий полномочия представителя правообладателя (в случае обращения за получением муниципальной услуги представителя по доверенности заявител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 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6.    Справка образовательного учреждения, подтверждающая обучение детей в возрасте от 18 до 23 лет по очной форме обучения (в случае обучения детей в возрасте от 18 до 23 лет в образовательных учреждениях по очной форме обучения);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7.  Документ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лично ___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почте 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электронной почте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одпись заявителя)</w:t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8"/>
          <w:szCs w:val="28"/>
        </w:rPr>
        <w:t>«Бесплатное предоставление гражданам, имеющим трёх и более детей, земельных участков на территории муниципального образования Малмыжский муниципальный район Кировской области»</w: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2"/>
          <w:lang w:val="en-US" w:eastAsia="en-US"/>
        </w:rPr>
      </w:pPr>
      <w:r>
        <w:rPr>
          <w:rFonts w:eastAsia="Times New Roman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3425</wp:posOffset>
                </wp:positionH>
                <wp:positionV relativeFrom="paragraph">
                  <wp:posOffset>427990</wp:posOffset>
                </wp:positionV>
                <wp:extent cx="3781425" cy="155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22.3pt;mso-wrap-distance-left:9.05pt;mso-wrap-distance-right:9.05pt;mso-wrap-distance-top:0pt;mso-wrap-distance-bottom:0pt;margin-top:33.7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.65pt" to="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050</wp:posOffset>
                </wp:positionH>
                <wp:positionV relativeFrom="paragraph">
                  <wp:posOffset>14859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1.7pt" to="151.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19150</wp:posOffset>
                </wp:positionH>
                <wp:positionV relativeFrom="paragraph">
                  <wp:posOffset>270510</wp:posOffset>
                </wp:positionV>
                <wp:extent cx="1724025" cy="1071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21.3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0</wp:posOffset>
                </wp:positionH>
                <wp:positionV relativeFrom="paragraph">
                  <wp:posOffset>257175</wp:posOffset>
                </wp:positionV>
                <wp:extent cx="2009775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ключенны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20.2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ключенных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905000" cy="1071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заявителя на учет в целях предоставления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4.4pt;mso-wrap-distance-left:9.05pt;mso-wrap-distance-right:9.05pt;mso-wrap-distance-top:0pt;mso-wrap-distance-bottom:0pt;margin-top:9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заявителя на учет в целях предоставления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4200</wp:posOffset>
                </wp:positionH>
                <wp:positionV relativeFrom="paragraph">
                  <wp:posOffset>331470</wp:posOffset>
                </wp:positionV>
                <wp:extent cx="381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6.1pt" to="275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103505</wp:posOffset>
                </wp:positionV>
                <wp:extent cx="0" cy="4495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8.15pt" to="296.2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4450</wp:posOffset>
                </wp:positionH>
                <wp:positionV relativeFrom="paragraph">
                  <wp:posOffset>85090</wp:posOffset>
                </wp:positionV>
                <wp:extent cx="19050" cy="480695"/>
                <wp:effectExtent l="22225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.7pt" to="40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200</wp:posOffset>
                </wp:positionH>
                <wp:positionV relativeFrom="paragraph">
                  <wp:posOffset>278765</wp:posOffset>
                </wp:positionV>
                <wp:extent cx="2219325" cy="4737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ыбор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21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ыбор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4850</wp:posOffset>
                </wp:positionH>
                <wp:positionV relativeFrom="paragraph">
                  <wp:posOffset>307975</wp:posOffset>
                </wp:positionV>
                <wp:extent cx="1762125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заявителя осуществлять 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24.2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заявителя осуществлять 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3870</wp:posOffset>
                </wp:positionH>
                <wp:positionV relativeFrom="paragraph">
                  <wp:posOffset>74295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.85pt" to="238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0860</wp:posOffset>
                </wp:positionH>
                <wp:positionV relativeFrom="paragraph">
                  <wp:posOffset>116205</wp:posOffset>
                </wp:positionV>
                <wp:extent cx="263842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7pt;mso-wrap-distance-left:9.05pt;mso-wrap-distance-right:9.05pt;mso-wrap-distance-top:0pt;mso-wrap-distance-bottom:0pt;margin-top:9.1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3870</wp:posOffset>
                </wp:positionH>
                <wp:positionV relativeFrom="paragraph">
                  <wp:posOffset>353060</wp:posOffset>
                </wp:positionV>
                <wp:extent cx="13970" cy="400685"/>
                <wp:effectExtent l="35560" t="635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7.8pt" to="239.15pt,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43180</wp:posOffset>
                </wp:positionV>
                <wp:extent cx="3105150" cy="1276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ого паспорта земельного участка и акта приема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астрового паспорта земельного участка и акта приема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eastAsia="en-US"/>
        </w:rPr>
        <w:tab/>
        <w:t xml:space="preserve">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Я, _____________________________________________________________,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ab/>
        <w:t xml:space="preserve">           </w:t>
      </w:r>
      <w:r>
        <w:rPr>
          <w:rFonts w:eastAsia="Times New Roman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соответствии с утвержденным  перечнем  земельных  участков  выбираю  земельный  участок  с кадастровым  номером _________________________ площадью __________ кв. м. для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_________________                   _____________                        ______________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>(дата)                                                                    (подпись)                                                    (ФИО)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850" w:gutter="0" w:header="705" w:top="76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1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1">
    <w:name w:val=" Знак Знак1"/>
    <w:qFormat/>
    <w:rPr>
      <w:rFonts w:ascii="Segoe UI;Arial" w:hAnsi="Segoe UI;Arial" w:eastAsia="Calibri" w:cs="Segoe UI;Arial"/>
      <w:sz w:val="18"/>
      <w:szCs w:val="18"/>
    </w:rPr>
  </w:style>
  <w:style w:type="character" w:styleId="Style14">
    <w:name w:val=" Знак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34D4CEBD4E0869E8B3B0D0CFFE43F8421E06A27B0aF43L" TargetMode="External"/><Relationship Id="rId4" Type="http://schemas.openxmlformats.org/officeDocument/2006/relationships/hyperlink" Target="consultantplus://offline/ref=A218A8862044D7F2A3EF0DBD0A7C3ACCB1098CD2454DEBD4E0869E8B3Ba04DL" TargetMode="External"/><Relationship Id="rId5" Type="http://schemas.openxmlformats.org/officeDocument/2006/relationships/hyperlink" Target="consultantplus://offline/ref=A218A8862044D7F2A3EF0DBD0A7C3ACCB1098CD24442EBD4E0869E8B3B0D0CFFE43F8421E06A24BDaF42L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consultantplus://offline/ref=E6C57A8B7242874D6C0BA39382995647B7C34D5635E477D3867A4448513F2F23C37AB9CA9B4C4C09k5a5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0:00Z</dcterms:created>
  <dc:creator>n114dks</dc:creator>
  <dc:description/>
  <cp:keywords/>
  <dc:language>en-US</dc:language>
  <cp:lastModifiedBy>Manson</cp:lastModifiedBy>
  <cp:lastPrinted>2015-03-06T11:23:00Z</cp:lastPrinted>
  <dcterms:modified xsi:type="dcterms:W3CDTF">2015-03-19T07:19:00Z</dcterms:modified>
  <cp:revision>24</cp:revision>
  <dc:subject/>
  <dc:title>УТВЕРЖДЕН</dc:title>
</cp:coreProperties>
</file>