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м регламенте предоставления муниципальной услуг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«Предоставление градостроительного плана земельного участк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Предоставление градостроительного плана земельного участ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 территории муниципального образования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утратившими силу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Малмыжского райо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От 18.08.2017 № 536 «Об Административном регламенте предоставления муниципальной услуги «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2. От 23.08.2018 № 489 «О внесении изменений в постановление администрации Малмыжского района от 18.08.2017 № 536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       В.В. Ко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9" w:top="1418" w:footer="0" w:bottom="851"/>
      <w:pgNumType w:start="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9-02-27T16:56:00Z</cp:lastPrinted>
  <dcterms:modified xsi:type="dcterms:W3CDTF">2019-03-01T12:27:00Z</dcterms:modified>
  <cp:revision>32</cp:revision>
  <dc:subject/>
  <dc:title/>
</cp:coreProperties>
</file>