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29"/>
        <w:gridCol w:w="3261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регламенте предоставления муниципальной услуги  «Принятие решения о переводе жилого помещения в нежилое помещение или нежилого помещения в жилое помещение на территории</w:t>
      </w:r>
    </w:p>
    <w:p>
      <w:pPr>
        <w:pStyle w:val="31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муниципального образования Малмыжский муниципальный район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согласно прилож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и силу постановления администрации Малмыжск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От 24.06.2011 № 450 «Об Административном регламенте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т 03.12.2012 № 1001 «О внесении изменений в постановление администрации Малмыжского района от 24.06.2011 № 450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лава администрации                                                             </w:t>
      </w:r>
    </w:p>
    <w:p>
      <w:pPr>
        <w:pStyle w:val="Style18"/>
        <w:rPr/>
      </w:pPr>
      <w:r>
        <w:rPr/>
        <w:t>Малмыжского  района</w:t>
        <w:tab/>
        <w:tab/>
        <w:tab/>
        <w:tab/>
        <w:tab/>
        <w:tab/>
        <w:tab/>
        <w:t xml:space="preserve">         А.В. Костюнин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строительства и 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</w:t>
        <w:tab/>
        <w:t xml:space="preserve">            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   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азослать: администрации района – 2,  Мерзлякову В.В. – 1, отделу архитектуры, строительства и ЖКИ  администрации района – 1,  в </w:t>
      </w:r>
      <w:r>
        <w:rPr>
          <w:sz w:val="28"/>
        </w:rPr>
        <w:t>районную Думу – 2     (в т. ч.  1 в эл. виде),   в регистр – 1, в реестр НПА – 1, на сайт – 1 (в эл. виде) =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ым,  кадр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хмадуллин Ильдар Харисович</w:t>
      </w:r>
    </w:p>
    <w:p>
      <w:pPr>
        <w:pStyle w:val="Normal"/>
        <w:jc w:val="both"/>
        <w:rPr/>
      </w:pPr>
      <w:r>
        <w:rPr/>
        <w:t>2-28-43</w:t>
      </w:r>
    </w:p>
    <w:sectPr>
      <w:headerReference w:type="default" r:id="rId2"/>
      <w:headerReference w:type="first" r:id="rId3"/>
      <w:type w:val="nextPage"/>
      <w:pgSz w:w="11906" w:h="16838"/>
      <w:pgMar w:left="1559" w:right="794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16"/>
      <w:szCs w:val="1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03:00Z</dcterms:created>
  <dc:creator>Admin</dc:creator>
  <dc:description/>
  <cp:keywords/>
  <dc:language>en-US</dc:language>
  <cp:lastModifiedBy>03</cp:lastModifiedBy>
  <cp:lastPrinted>2014-11-28T13:57:00Z</cp:lastPrinted>
  <dcterms:modified xsi:type="dcterms:W3CDTF">2015-02-17T05:23:00Z</dcterms:modified>
  <cp:revision>19</cp:revision>
  <dc:subject/>
  <dc:title>п</dc:title>
</cp:coreProperties>
</file>