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203"/>
        <w:gridCol w:w="3244"/>
      </w:tblGrid>
      <w:tr>
        <w:trPr/>
        <w:tc>
          <w:tcPr>
            <w:tcW w:w="32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Административном регламенте предоставления муниципальной услуги  «Выдача градостроительного плана земельного участка, расположенного на территории муниципального образования  Малмыжский муниципальный район Кировской области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>
          <w:sz w:val="28"/>
          <w:szCs w:val="28"/>
        </w:rPr>
        <w:t>В соответствии с Федеральным законом от 27.07.2010 № 210 – ФЗ «Об организации предоставления государственных и муниципальных услуг» администрация Малмыжского района ПОСТАНОВЛЯЕТ: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«Выдача градостроительного плана земельного участка, расположенного на территории муниципального образования  Малмыжский муниципальный район Кировской области» согласно приложению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Постановление администрации  Малмыжского района от 04.07.2012 № 550 «Об Административном регламенте предоставления муниципальной услуги «Подготовка, утверждение и выдача градостроительных планов земельных участков администрацией Малмыжского района» признать утратившим силу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выполнением постановления возложить на заместителя главы администрации Малмыжского района Мерзлякова В.В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 </w:t>
        <w:tab/>
        <w:tab/>
        <w:tab/>
        <w:tab/>
        <w:tab/>
        <w:tab/>
        <w:t xml:space="preserve">                Р.Г. Ахметзян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ая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, строительства и Ж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М.М. Кор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Малмыжского района                                                              В.В. Мерзл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Малмыжского района      </w:t>
        <w:tab/>
        <w:tab/>
        <w:t xml:space="preserve">                                       Е.А. Колуп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ть: администрации района – 2, Мерзлякову В.В. – 1,  отделу архитектуры, строительства и  ЖКИ администрации района – 1, в районную Думу – 2 (в т. ч. 1 в эл. виде), в регистр – 1, в реестр НПА – 1, на сайт – 1 (в эл. виде) =  9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 - юрисконсульт</w:t>
      </w:r>
    </w:p>
    <w:p>
      <w:pPr>
        <w:pStyle w:val="Normal"/>
        <w:jc w:val="both"/>
        <w:rPr/>
      </w:pPr>
      <w:r>
        <w:rPr>
          <w:sz w:val="28"/>
          <w:szCs w:val="28"/>
        </w:rPr>
        <w:t>отдела по правовым и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rPr/>
      </w:pPr>
      <w:r>
        <w:rPr>
          <w:sz w:val="28"/>
          <w:szCs w:val="28"/>
        </w:rPr>
        <w:t>администрации Малмыжского района                                  А.Н. Насыйбул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лопроизводства и контро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О.В. М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Ахмадуллин Ильдар Харисович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-28-43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7:06:00Z</dcterms:created>
  <dc:creator>Admin</dc:creator>
  <dc:description/>
  <cp:keywords/>
  <dc:language>en-US</dc:language>
  <cp:lastModifiedBy>03</cp:lastModifiedBy>
  <cp:lastPrinted>2014-10-31T15:15:00Z</cp:lastPrinted>
  <dcterms:modified xsi:type="dcterms:W3CDTF">2014-10-31T11:18:00Z</dcterms:modified>
  <cp:revision>15</cp:revision>
  <dc:subject/>
  <dc:title>п</dc:title>
</cp:coreProperties>
</file>