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801"/>
        <w:gridCol w:w="4252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ТВЕРЖДЕН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остановлением  администрации  Малмыж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от _________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№  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едоставление разрешения на условно разрешенный вид использования земельного участка или объекта капитального строительства, расположенных на территории муниципального образования</w:t>
      </w:r>
    </w:p>
    <w:p>
      <w:pPr>
        <w:pStyle w:val="Normal"/>
        <w:shd w:fill="FFFFFF" w:val="clear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лмыжский муниципальный район Кировской обла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В разделе 1 «Общие положения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 Абзац первый пункта 1.2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З</w:t>
      </w:r>
      <w:r>
        <w:rPr>
          <w:rFonts w:cs="Times New Roman" w:ascii="Times New Roman" w:hAnsi="Times New Roman"/>
          <w:sz w:val="28"/>
          <w:szCs w:val="28"/>
        </w:rPr>
        <w:t>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указанные в частях 2 и 3 статьи 1 Федерального закона от 27.07.2010 № 210-ФЗ «Об организации предоставления государственных и муниципальных услуг» (далее - Федеральный закон № 210-ФЗ), или в организации, указанные в пункте 5 статьи 1 Федерального закона № 210-ФЗ, с запросом о предоставлении муниципальной услуги, в том числе в порядке, установленном статьей 15.1 Федерального закона № 210-ФЗ, выраженным в устной, письменной или электронной форме (далее – заявление)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 Абзацы четвертый, пятый подпункта 1.3.1 пункта 1.3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 (функций);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гиональной государственной информационной системе «Портал государственных и муниципальных услуг (функций) Кировской области» (далее – Портал Кировской области);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дпункт 1.3.2 пункта 1.3 исключ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4. Пункт 1.3 дополнить подпунктом 1.3.7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1.3.7. Порядок, форма, место размещения и способы получения справочной информа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справочной информации относи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нахождения и графики работы администрации Малмыжского района, ее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очные телефоны структурных подразделений администрации Малмыжского района, организаций, участвующих в предоставлении государственной услуги, в том числе номер телефона-автоинформатор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а официального сайта, а также электронной почты и (или) формы обратной связи администрации Малмыжского района, в сети «Интернет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 размещена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на информационном стенде, находящемся в администрации Малмыжского района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фициальном сайте Малмыжского района в сети «Интернет»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bCs/>
          <w:sz w:val="28"/>
          <w:szCs w:val="28"/>
        </w:rPr>
        <w:t>43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>.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в федеральной государственной информационной системе «Федеральный реестр государственных услуг (функций)» (далее – федеральный реестр)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Едином портале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Портале Кир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Также справочную информацию можно получить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при личном обращении заявителя в администрацию или многофункциональный центр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по телефону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. В разделе 2 «Стандарт предоставления муниципальной услуги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 Абзац третий пункта 2.18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Малмыжского района в сети  «Интернет», Единый портал государственных и муниципальных услуг (функций) или Портал Кировской области, подлежит обязательной регистрации в течение 2 рабочих дней с момента поступления его в администрацию Малмыжского район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 Пункт 2.20 дополнить пунктами 2.20.4 и 2.20.5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2.20.4. </w:t>
      </w:r>
      <w:r>
        <w:rPr>
          <w:rFonts w:cs="Times New Roman" w:ascii="Times New Roman" w:hAnsi="Times New Roman"/>
          <w:sz w:val="28"/>
          <w:szCs w:val="28"/>
        </w:rPr>
        <w:t>Получение муниципальной услуги по экстерриториальному принципу невозмож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5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сть получения информации о ходе предоставления муниципальной услуги указана в подпункте 1.3.1 настоящего Административного регламент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rFonts w:cs="Times New Roman" w:ascii="Times New Roman" w:hAnsi="Times New Roman"/>
          <w:color w:val="FF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ополнить пунктом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2.22 следующего содержани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22. Особенности предоставления муниципальной услуги в электронной форм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1. Особенности предоставления муниципальной услуги в электронной фор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«Интернет», в том числе на официальном сайте Малмыжского района, на Едином портале государственных и муниципальных услуг (функций), Портале Кировской обла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й для получения муниципальной услуги в электронной форме в сети «Интернет», в том числе на официальном сайте Малмыжского района, на Едином портале государственных и муниципальных услуг (функций), Портале Киров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«Интернет», в том числе Единого портала государственных и муниципальных услуг (функций), Портала Кировской области через «Личный кабинет пользователя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 государственных и муниципальных услуг (функций), Портала Кировской области мониторинга хода предоставления муниципальной услуги через «Личный кабинет пользовател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 государственных и муниципальных услуг (функций), на Портале Кировской области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0" w:name="Par188"/>
      <w:bookmarkEnd w:id="0"/>
      <w:r>
        <w:rPr>
          <w:rFonts w:cs="Times New Roman" w:ascii="Times New Roman" w:hAnsi="Times New Roman"/>
          <w:sz w:val="28"/>
          <w:szCs w:val="28"/>
        </w:rPr>
        <w:t>для физических лиц - простая электронная подпись либо усиленная неквалифицированная подпис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юридических лиц - усиленная квалифицированная подпись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3. 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3.1. Пункт 3.1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«3.1. Описание последовательности действий при предоставлении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и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 и представленных документов, включая направление межведомственных запро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осмотра объекта капитального строительств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администрацией Малмыжского района о результате оказа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дминистративных процедур (действий) при предоставлении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и представленных документ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правление межведомственных запросов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последовательности действий при рассмотрении заявления и представленных документов, в целях принятия решения о подготовке разрешения на ввод объекта в эксплуатацию либо об отказе в подготовке документации на ввод объекта в эксплуат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и выдача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цедур (действий), выполняемых многофункциональным центр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и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заявителя о готовности результата предоставления муниципальной услуг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Раздел 5 «Досудебный (внесудебный) порядок обжалования решений действий (бездействия) органа, предоставляющего муниципальную услугу, должностного лица органа предоставляющего муниципальную услугу, либо муниципального служащего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5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Информация для заявителя о его праве подать жалоб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а на решения и (или) действия (бездействие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</w:t>
        <w:br/>
        <w:t>№ 210-ФЗ, а также их должностных лиц, муниципальных служащих, работников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указанно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редмет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1. 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регистрации запроса заявителя о предоставлении муниципальной услуги, запроса, указанного в статье 15.1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рушение срока предоставления муниципальной услуг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органа, предоставляющего муниципальную услугу, его должностного лица,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предусмотренном частью 1.3 статьи 16 Федерального закона № 210-Ф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подается в письменной форме на бумажном носителе, в том числе при личном приёме заявителя, в электронной форме в орган, предоставляющий муниципальную услугу, многофункциональный центр, а также в организации, предусмотренные частью 1.1 статьи 16 Федерального закона № 210-ФЗ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 Порядок подачи и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1. Жалобы на решения и действия (бездействие) руководител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 через многофункциональный центр с использованием сети «Интернет», официального сайта органа, предоставляющего муниципальную услугу в сети «Интернет», Единого портала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х и муниципальных услуг (функций)</w:t>
      </w:r>
      <w:r>
        <w:rPr>
          <w:rFonts w:cs="Times New Roman" w:ascii="Times New Roman" w:hAnsi="Times New Roman"/>
          <w:sz w:val="28"/>
          <w:szCs w:val="28"/>
          <w:lang w:eastAsia="ru-RU"/>
        </w:rPr>
        <w:t>, Портала Кировской области, а также может быть подана при личном приёме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3. Жалоба должна содержа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я) которых обжалую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</w:t>
        <w:br/>
        <w:t>№ 210-ФЗ, их работник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воды, на основании которых заявитель не согласен с решением,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</w:t>
        <w:br/>
        <w:t>статьи 16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4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5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6. При подаче жалобы в электронном виде документы, указанные в подпункте 5.3.5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ициального сайта органа, предоставляющего муниципальную услугу, многофункционального центра, привлекаемой организации, учредителя многофункционального центра в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диного портала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с использованием сети «Интернет»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тала Киров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7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8. В случае установления в ходе или по результатам рассмотрения жалобы признаков состава административного правонарушения, предусмотренного Кодексом об административных правонарушениях Российской Федерации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9. Заявитель вправе ознакомиться с документами и материалами, необходимыми для обоснования и рассмотрения жалобы, если это не 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 Сроки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</w:t>
        <w:br/>
        <w:t xml:space="preserve">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</w:t>
        <w:br/>
        <w:t>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 Результат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1. По результатам рассмотрения жалобы принимается реш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довлетворении жалобы отказыв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2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3. 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многофункционального центра, привлекаемой организации, учредителя многофункционального центра, рассмотревшего жалоб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мер, дата, место принятия решения, включая сведения о должностном лице, муниципальном служащем, либо работника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, имя, отчество (последнее – при наличии) или наименование заяви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нятия решения по жалоб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ое по жалобе решени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4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, многофункционального центра, учредителя многофункционального центра, работником привлекаемой орган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предоставляющего муниципальную услугу, многофункционального центра, учредителя многофункционального центра и (или) уполномоченной на рассмотрение жалобы привлекаемой организации, уполномоченного на рассмотрение жалобы работника привлекаемой организации, вид которой установлен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5.5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, отказывают в удовлетворении жалобы в следующих случаях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6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вправе оставить жалобу без ответа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7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сообщают заявителю об оставлении жалобы без ответа в течение 3 рабочих дней со дня регистрации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6. Порядок информирования заявителя о результатах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зультатах рассмотрения жалобы направляется в адрес заявителя способом, указанным в жалобе (почтовым отправлением либо на адрес электронной почт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в тексте жалобы нет прямого указания на способ направления ответа на жалобу, ответ направляется почтовым отправлен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7. Порядок обжалования решения по жалоб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 вправе обжаловать принятое по жалобе решение вышестоящему органу (при его наличии) или в судебном порядке 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о досудебном (внесудебном)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 – ФЗ; их должностных лиц, муниципальных служащих, работников также размещена на Едином порта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х и муниципальных услуг (функций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Портале Кир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орядке подачи и рассмотрения жалобы можно получи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Киров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по телефону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По всему тексту Административного регламента слова «информационная система «Портал государственных и муниципальных услуг (функций) Кировской области» и «федеральная государственная информационная система «Единый портал государственных и муниципальных услуг (функций)» заменить словам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гиональная государственная информационная система «Портал государственных и муниципальных услуг (функций) Кировской области» (далее – Портал Кировской област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ая государственная информационная система «Единый портал государственных и муниципальных услуг (функций)» (далее – Единый портал государственных и муниципальных услуг (функций)»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6. Приложение № 2 к Административному регламенту исключи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9"/>
          <w:szCs w:val="29"/>
        </w:rPr>
      </w:pPr>
      <w:r>
        <w:rPr>
          <w:rFonts w:cs="Times New Roman" w:ascii="Times New Roman" w:hAnsi="Times New Roman"/>
          <w:bCs/>
          <w:sz w:val="29"/>
          <w:szCs w:val="29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    </w:t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/>
          <w:b/>
          <w:bCs/>
          <w:sz w:val="29"/>
          <w:szCs w:val="29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</w:t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329" w:top="1418" w:footer="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before="200" w:after="0"/>
      <w:ind w:left="0" w:hanging="0"/>
      <w:outlineLvl w:val="6"/>
    </w:pPr>
    <w:rPr>
      <w:rFonts w:ascii="Cambria" w:hAnsi="Cambria" w:eastAsia="Times New Roman" w:cs="Times New Roman"/>
      <w:i/>
      <w:iCs/>
      <w:color w:val="404040"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before="200" w:after="0"/>
      <w:ind w:left="0" w:hanging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before="200" w:after="0"/>
      <w:ind w:left="0" w:hanging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8">
    <w:name w:val="Нижний колонтитул Знак"/>
    <w:basedOn w:val="Style6"/>
    <w:qFormat/>
    <w:rPr/>
  </w:style>
  <w:style w:type="character" w:styleId="LineNumbering">
    <w:name w:val="Line Number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01:00Z</dcterms:created>
  <dc:creator>Владелец</dc:creator>
  <dc:description/>
  <cp:keywords/>
  <dc:language>en-US</dc:language>
  <cp:lastModifiedBy>Home</cp:lastModifiedBy>
  <cp:lastPrinted>2018-09-07T15:30:00Z</cp:lastPrinted>
  <dcterms:modified xsi:type="dcterms:W3CDTF">2018-12-17T11:08:00Z</dcterms:modified>
  <cp:revision>66</cp:revision>
  <dc:subject/>
  <dc:title/>
</cp:coreProperties>
</file>