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720" w:leader="none"/>
        </w:tabs>
        <w:ind w:right="240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_____________                                                                                                 №_____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внесении изменений в постановление администрации Малмыжского района от 20.04.2015 № 3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kern w:val="2"/>
          <w:sz w:val="28"/>
          <w:szCs w:val="28"/>
        </w:rPr>
        <w:t>В соответствии с Законом Кировской области  от  09.12.2013 № 364-ЗО «О внесении изменений в Закон Кировской области «О бесплатном предоставлении гражданам, имеющим трех и более детей, земельных участков на территории Кировской области», Законом Кировской области от 05.03.2015 № 509-ЗО «О внесении изменений в Закон Кировской области «О бесплатном предоставлении гражданам, имеющих трёх и более детей, земельных участков на территории Кировской области», администрация Малмыжского район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Внести изменения в постановление администрации Малмыжского района от 20.04.2015 № 359 «Об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, утвердив изменения 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, 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алмыжского района</w:t>
        <w:tab/>
        <w:t xml:space="preserve">   А.В. Костюнин</w:t>
      </w:r>
    </w:p>
    <w:p>
      <w:pPr>
        <w:pStyle w:val="Normal"/>
        <w:autoSpaceDE w:val="false"/>
        <w:spacing w:lineRule="auto" w:line="276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TimesNewRoman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>Приложение</w:t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</w:t>
      </w:r>
      <w:r>
        <w:rPr>
          <w:b w:val="false"/>
          <w:bCs w:val="false"/>
          <w:i w:val="false"/>
          <w:iCs w:val="false"/>
        </w:rPr>
        <w:t xml:space="preserve">УТВЕРЖДЕНЫ 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center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</w:t>
      </w:r>
      <w:r>
        <w:rPr>
          <w:b w:val="false"/>
          <w:bCs w:val="false"/>
          <w:i w:val="false"/>
          <w:iCs w:val="false"/>
        </w:rPr>
        <w:t xml:space="preserve">постановлением администрации   </w:t>
      </w:r>
    </w:p>
    <w:p>
      <w:pPr>
        <w:pStyle w:val="2TimesNewRoman"/>
        <w:spacing w:before="0" w:after="0"/>
        <w:ind w:firstLine="4860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</w:t>
      </w:r>
      <w:r>
        <w:rPr>
          <w:b w:val="false"/>
          <w:bCs w:val="false"/>
          <w:i w:val="false"/>
          <w:iCs w:val="false"/>
        </w:rPr>
        <w:t xml:space="preserve">Малмыжского района  </w:t>
      </w:r>
    </w:p>
    <w:p>
      <w:pPr>
        <w:pStyle w:val="2TimesNewRoman"/>
        <w:spacing w:before="0" w:after="0"/>
        <w:ind w:firstLine="4860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</w:t>
      </w:r>
      <w:r>
        <w:rPr>
          <w:b w:val="false"/>
          <w:bCs w:val="false"/>
          <w:i w:val="false"/>
          <w:iCs w:val="false"/>
        </w:rPr>
        <w:t xml:space="preserve">от ___________ № ___________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nformat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 образования Малмыжский муниципальный район Кировской области»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е 1. «Общие положения»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 пункте 1.2.  абзац  первый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явителями при предоставлении муниципальной услуги являются физические лица – граждане Российской Федерации, имеющие трёх и более детей (в том числе усыновленных, находящихся под опекой (попечительством))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пункте 1.2. абзац второй изложить в следующей редакции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Зарегистрированные в установленном порядке по постоянному месту жительства на территории Кировской области»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.2. абзац третий изложить в следующей редакции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раждане, имеющие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(далее – Закон области № 74-ЗО) для осуществления индивидуального жилищного строительства, или для ведения личного подсобного хозяйства, или для ведения дачного хозяйства, вправе приобрести этот земельный участок в собственность бесплатно  без  учета  предельных  размеров,  установленных  Законом  област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4-ЗО, обратившиеся в орган местного самоуправления,  уполномоченный на распоряжение земельными участками в муниципальном образовании, на территории которого находится земельный участок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пункт 2.6.1. пункта 2.6. раздела 2. «Стандарт предоставления муниципальной услуги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«2.6.1. Заявитель обращается в орган местного самоуправления, уполномоченный на распоряжение земельными участками или многофункциональный центр с заявлением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, в котором указывается 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, согласно приложению № 1 к Административному регламен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пии документов, подтверждающих опеку (попечительство) (при наличии детей,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ункт 3.3.4.3. пункта 3.3.4. раздела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3.4.3. Копия постановления о предоставлении земельного участка в собственность бесплатно гражданину, имеющему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 и зарегистрированному по месту жительства на территории иного муниципального образования, не позднее пяти рабочих дней с даты принятия постановления направляется в орган местного самоуправления иного муниципального образования, на территории которого гражданин зарегистрирован по месту жи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риложения 1 к Административному регламенту «Заявление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» изложить в следующей редакции:</w:t>
      </w:r>
    </w:p>
    <w:p>
      <w:pPr>
        <w:pStyle w:val="Normal"/>
        <w:autoSpaceDE w:val="false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паспортов гражданина Российской Федерации всех совершеннолетних членов семь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пии свидетельств о рождении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пии документов, подтверждающих опеку (попечительство) (при   наличии детей, находящихся под опекой (попечительством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оживание гражданина и детей по одному месту жительства на территории Кировской област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(в случае, если гражданин имеет на праве аренды земельный участок, предоставленный до вступления в силу Закона Кировской области от 03.11.2011 № 74-ЗО «О бесплатном предоставлении гражданам, имеющим трёх и более детей, земельных участков на территории Кировской области» для осуществления индивидуального жилищного строительства, или для ведения личного подсобного хозяйства, или для ведения садоводства, огородничества и дачного хозяйства)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46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30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6:00Z</dcterms:created>
  <dc:creator>User</dc:creator>
  <dc:description/>
  <cp:keywords/>
  <dc:language>en-US</dc:language>
  <cp:lastModifiedBy>Manson</cp:lastModifiedBy>
  <cp:lastPrinted>2015-09-16T16:58:00Z</cp:lastPrinted>
  <dcterms:modified xsi:type="dcterms:W3CDTF">2015-09-17T12:56:00Z</dcterms:modified>
  <cp:revision>2</cp:revision>
  <dc:subject/>
  <dc:title>                            АДМИНИСТРАЦИЯ  МАЛМЫЖСКОГО  РАЙОНА</dc:title>
</cp:coreProperties>
</file>