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1801"/>
        <w:gridCol w:w="4677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УТВЕРЖДЕНЫ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становлением  администрации 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17" w:right="-53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 _________№  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дминистративном регламенте предоставления муниципальной услуги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ыдача разрешения на строительство объекта капитального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оительства на территории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zh-C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 наименовании слова «Малмыжский муниципальный район Кировской области» исключ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В разделе 2 «</w:t>
      </w:r>
      <w:r>
        <w:rPr>
          <w:rFonts w:cs="Times New Roman" w:ascii="Times New Roman" w:hAnsi="Times New Roman"/>
          <w:sz w:val="28"/>
          <w:szCs w:val="28"/>
        </w:rPr>
        <w:t>Стандарт предоставления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>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 Подпункт 2.6.1.2 пункта 2.6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2. Правоустанавливающие документы на земельный участок, в том числе соглашение об установлении сервитута, решение об установлении публичного сервитут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bCs/>
          <w:sz w:val="28"/>
          <w:szCs w:val="28"/>
        </w:rPr>
        <w:t>Подпункт 2.6.1.4 пункта 2.6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6.1.4. Градостроительный план земельного участка, выданный не ранее чем за три года до дня представления заявления на получение разрешения на строительство, или в случае выдачи разрешения на строительство линейного объекта реквизиты проекта планировки территории и проекта межевания террито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реквизиты проекта планировки территории в случае выдачи разрешения на строительство линейного объекта, для размещения которого не требуется образование земельного участ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Из подпункта «б» пункта 2.6.1 слова «зон действия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Из подпункта «ж» пункта 2.6.1 слова «или демонтажу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одпункт 2.6.1.7 пункта 2.6. исключи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Пункт 2.6 дополнить подпункт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14 следующего содержа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.6.1.14. 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пия решения об установлении или изменении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14536/" \l "dst100023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зоны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 особыми условиями использования территории в случае строительства объекта капитального строительства, в связи с размещением которого в соответствии с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0880/8f7c0ce0195a7f4f0985d1ca3612eee1bc811452/" \l "dst1893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законодательством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оссийской Федерации подлежит установлению зона с особыми условиями использования территории, или в случае реконструкции объекта капитального строительства,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одпункт 2.6.2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.6.2. Документы, указанные в подпунктах 2.6.1.2, 2.6.1.5, 2.6.1.8 пункта 2.6.1 настоящего Административного регламента направляются заявителем самостоятельно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указанные документы (их копии или сведения, содержащиеся в них) отсутствуют в Едином государственном реестре недвижимости или едином государственном реестре заключен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одпункт 2.6.3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6.3. Документы (их копии или сведения, содержащиеся в них), указанные в подпунктах 2.6.1.2 – 2.6.1.8, 2.6.1.12, 2.6.1.14 пункта 2.6.1 настоящего Административного регламента запрашиваются администрацией Малмыжского района в рамках межведомственного информационного взаимодейств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Подпункты 2.6.4 - 2.6.6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одпункты 2.9.1, 2.9.2 пункта 2.9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2.9.1. отсутствие документов, предусмотренных частью 7 статьи 51 Градостроительного кодекса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F:%5C%D1%80%D0%B0%D0%B7%D1%80%D0%B5%D1%88%D0%B5%D0%BD%D0%B8%D0%B5%20%D0%BD%D0%B0%20%D1%81%D1%82%D1%80%D0%BE%D0%B8%D1%82%D0%B5%D0%BB%D1%8C%D1%81%D1%82%D0%B2%D0%BE.doc" \l "Par167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2.6.1 настояще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представленных документов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выдачи разрешения на строительство линейного объекта требованиям проекта планировки территории и проекта межевания территории (за исключением случаев, при которых для строительства, реконструкции линейного объекта не требуется подготовка документации по планировке территории), а также разрешенному использованию земельного участка и (или) ограничениям, установленным в соответствии с земельным и иным законодательством Российской Федерации и действующим на дату выдачи разрешения на строительство, требованиям, установленным в разрешении на отклонение от предельных параметров разрешенного строительства, реконструкции;»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В подпункте 2.9.3 слова «индивидуального жилищного строительства» исключить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разделе 3 «</w:t>
      </w: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  <w:r>
        <w:rPr>
          <w:rFonts w:cs="Times New Roman" w:ascii="Times New Roman" w:hAnsi="Times New Roman"/>
          <w:bCs/>
          <w:sz w:val="28"/>
          <w:szCs w:val="28"/>
        </w:rPr>
        <w:t xml:space="preserve">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одпункты 3.4.5.1, 3.4.5.2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3.4.5.1. Проводит проверку наличия документов, необходимых для принятия решения о выдаче разрешения на строительство, и направляют приложенный к нему раздел проектной документации объекта капитального строительства, предусмотренный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consultant.ru/document/cons_doc_LAW_301011/b884020ea7453099ba8bc9ca021b84982cadea7d/" \l "dst100766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пунктом 3 части 12 статьи 48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радостроительного кодекса Российской Федерации, в орган исполнительной власти субъекта Российской Федерации, уполномоченный в области охраны объектов культурного наследия, или отказывают в выдаче разрешения на строительство при отсутствии документов, необходимых для принятия решения о выдаче разрешения на строитель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3.4.5.2. Проводит проверку соответствия проектной документации требованиям 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допустимости размещения объекта капитального строительства в соответствии с разрешенным использованием земельного участка и ограничениями, установленными в соответствии с земельным и иным законодательством Российской Федерации и действующими на дату выдачи разрешения на строительство, а также требованиям, установленным в разрешении на отклонение от предельных параметров разрешенного строительства, реконструкции, в случае выдачи лицу такого раз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течение тридцати дней со дня получения заявления выдают разрешение на строительство или отказывают в выдаче такого разрешения с указанием причин отказ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2. Дополнить пунктом 3.8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left="709" w:firstLine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8. 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необходимости внесения изменений в разрешение на строительство, в связи с допущенными опечатками и (или) ошибками в тексте решения, заявитель направляет заявление (приложение № 6 к настоящему Административному регламенту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вносятся нормативным правовым актом администрации Малмыж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может быть подано посредством Единого портала государственных и муниципальных услуг (функций), Портала Кировской области, через многофункциональный центр, а также непосредственно в администрацию Малмыж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несения изменений в разрешение на строительство, в части исправления допущенных опечаток и ошибок, по инициативе администрации Малмыжского района, в адрес заявителя направляется копия нормативного правового акта администрации Малмыжского района о внесении изменений в разреш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внесения изменений в разрешение составляет 5 рабочих дн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здел 5 «5.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судебный (внесудебный) порядок обжалования решений и действий 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</w:t>
        <w:noBreakHyphen/>
        <w:t>ФЗ, а также их должностных лиц, муниципальных служащих, работников»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Информация для заявителя о его праве подать жалоб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 могут быть обжалованы в досудеб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на решения и (или) действия (бездействие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е строительства, утвержденные Правительством Российской Федерации в соответствии с частью 2 статьи 6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Предмет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1. Заявитель может обратиться с жалобой, в том числе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регистрации запроса заявителя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 администрации Малмыжского района, предоставляющей муниципальную услугу, его должностного лица,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ей муниципальной услуги в полном объеме, в порядке, определенном частью 1.3 статьи 16 Федерального закона № 210-ФЗ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 установленном частью 1.3 статьи 16 Федерального закона № 210-Ф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подается в письменной форме на бумажном носителе, в том числе при личном приёме заявителя, в электронной форме в орган, предоставляющий муниципальную услугу, многофункциональный центр, а также в организации, предусмотренные частью 1.1 статьи 16 Федерального закона № 210-Ф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Организации, должностные лица, которым может быть направлена жалоб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подается в письменной форме на бумажном носителе, в том числе при личном приёме заявителя, в электронной форме в орган, предоставляющий муниципальную услугу, многофункциональный центр, а также в организации, предусмотренные частью 1.1 статьи 16 Федерального закона № 210-Ф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Порядок подачи 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1. Жалобы на решения и действия (бездействие) руководител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ы на решения и действия (бездействие) работника многофункционального центра подаются руководителю этого многофункционального центр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 и действия (бездействие) работников организаций, предусмотренных частью 1.1 статьи 16 Федерального закона № 210-ФЗ, подаются руководителям этих организа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2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сети «Интернет», официального сайта Малмыжского района, Единого портала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х и муниципальных услуг (функций)</w:t>
      </w:r>
      <w:r>
        <w:rPr>
          <w:rFonts w:cs="Times New Roman" w:ascii="Times New Roman" w:hAnsi="Times New Roman"/>
          <w:sz w:val="28"/>
          <w:szCs w:val="28"/>
          <w:lang w:eastAsia="ru-RU"/>
        </w:rPr>
        <w:t>, Портала Кировской области, а также может быть подана при личном приём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сети «Интернет», официального сайта многофункционального центра, Единого портала государственных и муниципальных услуг (функций) либо Портала Кировской области, а также может быть принята при личном приеме заявител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на решения и действия (бездействие) организаций, предусмотренных частью 1.1 статьи 16 Федерального закона № 210-ФЗ, а также их работников может быть направлена по почте, с использованием сети «Интернет», официальных сайтов этих организаций, Единого портала государственных и муниципальных услуг (функций) либо Портала Кировской области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3. Жалоба должна содержа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№ 210-ФЗ, их руководителей и (или) работников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</w:t>
        <w:br/>
        <w:t>№ 210-ФЗ, их работник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воды, на основании которых заявитель не согласен с решением,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4. Приём жалоб в письменной форме осуществляется органом, предоставляющим муниципальную услугу,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ремя приёма жалоб должно совпадать со временем предоставления муниципаль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ё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5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6. При подаче жалобы в электронном виде документы, указанные в пункте 5.4.5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фициального сайта Малмыжского района, многофункционального центра, привлекаемой организации, учредителя многофункционального центра в сети «Интернет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диного портала </w:t>
      </w:r>
      <w:r>
        <w:rPr>
          <w:rFonts w:cs="Times New Roman" w:ascii="Times New Roman" w:hAnsi="Times New Roman"/>
          <w:sz w:val="28"/>
          <w:szCs w:val="28"/>
        </w:rPr>
        <w:t>государственных и муниципальных услуг (функций)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муниципальных услуг органами, предоставляющими муниципальные услуги, их должностными лицами, муниципальными служащими с использованием сети «Интернет» (за исключением жалоб на решения и действия (бездействие) привлекаемых организаций, многофункциональных центров и их должностных лиц и работников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тала Киров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7. В органе, предоставляющем муниципальную услугу, определяются уполномоченные на рассмотрение жалоб должностные лица, которые обеспечивают приё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8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4.9. Заявитель вправе ознакомит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и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 </w:t>
      </w:r>
    </w:p>
    <w:p>
      <w:pPr>
        <w:pStyle w:val="Heading2"/>
        <w:numPr>
          <w:ilvl w:val="0"/>
          <w:numId w:val="0"/>
        </w:numPr>
        <w:spacing w:before="0" w:after="0"/>
        <w:ind w:left="70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5. Сроки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</w:t>
        <w:br/>
        <w:t>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Результат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1. По результатам рассмотрения жалобы принимается реш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удовлетворении жалобы отказыв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2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лучае признания жалобы подлежащей удовлетворению в ответе заявителю, указанном в части 8 статьи 11.2 Федерального закона № 210-ФЗ, дается информация о действиях, осуществляемых органом, предоставляющим муниципальную услугу, многофункциональным центром либо организацией, предусмотренно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частью 1.1 статьи 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едерального закона № 210-ФЗ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лучае признания жалобы не подлежащей удовлетворению в ответе заявителю, указанном в части 8 статьи 11.2 Федерального закона № 210-ФЗ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6.3. В ответе по результатам рассмотрения жалобы указыв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многофункционального центра, привлекаемой организации, учредителя многофункционального центра, рассмотревшего жалобу, должность, фамилия, имя, отчество (последнее – при наличии) его должностного лица, принявшего решение по жалоб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мер, дата, место принятия решения, включая сведения о должностном лице, муниципальном служащем, либо работника, решение или действие (бездействие) которого обжалует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, имя, отчество (последнее – при наличии) или наименование заявител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я для принятия решения по жалоб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ое по жалобе реш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обжалования принятого по жалобе реш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4. Ответ по результатам рассмотрения жалобы подписывается уполномоченным на рассмотрение жалоб должностным лицом органа, предоставляющего муниципальную услугу, многофункционального центра, учредителя многофункционального центра, работником привлекаемой организ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предоставляющего муниципальную услугу, многофункционального центра, учредителя многофункционального центра и (или) уполномоченной на рассмотрение жалобы привлекаемой организации, уполномоченного на рассмотрение жалобы работника привлекаемой организации, вид которой установлен законодательством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6.5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, отказывают в удовлетворении жалобы в следующих случаях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6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вправе оставить жалобу без ответа в следующих случа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личие в жалобе нецензурных либо оскорбительных выражений, угроз жизни, здоровью и имуществу должностного лица, работника, а также членов его семь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7. Уполномоченный на рассмотрение жалобы орган, предоставляющий муниципальную услугу, многофункциональный центр, привлекаемая организация, учредитель многофункционального центра сообщают заявителю об оставлении жалобы без ответа в течение трех рабочих дней со дня регистрации жалоб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7. Порядок информирования заявителя о результатах рассмотрения жалоб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результатах рассмотрения жалобы направляется в адрес заявителя способом, указанным в жалобе (почтовым направлением, либо на адрес электронной почты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в тексте жалобы нет прямого указания на способ направления ответа на жалобу, ответ направляется почтовым направл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8. Порядок обжалования решения по жалоб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досудебном (внесудебном) порядке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многофункционального центра, организаций, указанных в части 1.1 статьи 16 Федерального закона от 27.07.2010 № 210</w:t>
        <w:noBreakHyphen/>
        <w:t xml:space="preserve">ФЗ, а также их должностных лиц, муниципальных служащих, работников также размещена на Едином портале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ых и муниципальных услуг (функций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Портале Кировской обла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орядке подачи и рассмотрения жалобы можно получить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sz w:val="28"/>
          <w:szCs w:val="28"/>
          <w:lang w:eastAsia="ru-RU"/>
        </w:rPr>
        <w:t>Малмыжского района в сети «Интернет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Кировской област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администрации Малмыжского район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/>
      </w:pPr>
      <w:r>
        <w:rPr>
          <w:sz w:val="28"/>
          <w:szCs w:val="28"/>
        </w:rPr>
        <w:t>при личном обращении заявителя в администрацию Малмыжского района или многофункциональный центр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Punct"/>
        <w:numPr>
          <w:ilvl w:val="0"/>
          <w:numId w:val="0"/>
        </w:numPr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телефону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bCs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FF0000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7"/>
          <w:szCs w:val="27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Heading1"/>
        <w:numPr>
          <w:ilvl w:val="0"/>
          <w:numId w:val="0"/>
        </w:numPr>
        <w:spacing w:before="0" w:after="0"/>
        <w:ind w:left="4247" w:firstLine="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Малмыж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руководителя)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Ф.И.О. заявителя; наименование организации, Ф.И.О., должность руководителя, ИНН)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индекс, адрес: 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нести изменение в разрешение на строительство объекта капитального строительст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реквизиты разрешения на строительство объекта капитального строительства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допущенными опечатками и (или) ошибками в тексте разреш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указываются допущенные опечатки и (или) ошибк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и предлагаемая новая редакция текста изменений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ab/>
        <w:tab/>
        <w:tab/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Дата                </w:t>
        <w:tab/>
        <w:tab/>
        <w:tab/>
        <w:tab/>
        <w:tab/>
        <w:tab/>
        <w:tab/>
        <w:tab/>
        <w:t>Подпись заявител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Документы, которые заявитель прикладывает к заявлению самостоятельно)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29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8"/>
      </w:tabs>
      <w:spacing w:before="200" w:after="0"/>
      <w:ind w:left="0" w:hanging="0"/>
      <w:outlineLvl w:val="6"/>
    </w:pPr>
    <w:rPr>
      <w:rFonts w:ascii="Cambria" w:hAnsi="Cambria" w:eastAsia="Times New Roman" w:cs="Times New Roman"/>
      <w:i/>
      <w:iCs/>
      <w:color w:val="404040"/>
      <w:sz w:val="2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8"/>
      </w:tabs>
      <w:spacing w:before="200" w:after="0"/>
      <w:ind w:left="0" w:hanging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8"/>
      </w:tabs>
      <w:spacing w:before="200" w:after="0"/>
      <w:ind w:left="0" w:hanging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color w:val="000000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8">
    <w:name w:val="Нижний колонтитул Знак"/>
    <w:basedOn w:val="Style6"/>
    <w:qFormat/>
    <w:rPr/>
  </w:style>
  <w:style w:type="character" w:styleId="LineNumbering">
    <w:name w:val="Lin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mbria" w:hAnsi="Cambria" w:eastAsia="Times New Roman" w:cs="Cambria"/>
      <w:i/>
      <w:iCs/>
      <w:color w:val="404040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udact.ru/law/federalnyi-zakon-ot-27072010-n-210-fz-ob/glava-4/statia-16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01:00Z</dcterms:created>
  <dc:creator>Владелец</dc:creator>
  <dc:description/>
  <cp:keywords/>
  <dc:language>en-US</dc:language>
  <cp:lastModifiedBy>Home</cp:lastModifiedBy>
  <cp:lastPrinted>2019-02-25T09:06:00Z</cp:lastPrinted>
  <dcterms:modified xsi:type="dcterms:W3CDTF">2019-03-01T12:12:00Z</dcterms:modified>
  <cp:revision>87</cp:revision>
  <dc:subject/>
  <dc:title/>
</cp:coreProperties>
</file>