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ект                                                                             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№__________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1002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</w:t>
      </w:r>
      <w:r>
        <w:rPr>
          <w:rFonts w:cs="Times New Roman" w:ascii="Times New Roman" w:hAnsi="Times New Roman"/>
          <w:b/>
          <w:sz w:val="28"/>
          <w:szCs w:val="28"/>
        </w:rPr>
        <w:t>без права возведения зданий и стро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 210-ФЗ «Об организации предоставления государственных и муниципальных услуг» и иных нормативных правовых актах Российской Федерации и Кировской област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2. Круг заявител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явителями при предоставлении муниципальной услуги являются  граждане – физические лица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3.</w:t>
        <w:tab/>
        <w:t xml:space="preserve">Требования            к               порядку        информирования           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и муниципальной  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нформацию о месте нахождения и графике работы, справочных и контактных телефонах, адресах электронной почты, официальном сайте администрации Малмыжского района, способах получения информации, о многофункциональном центре предоставления муниципальных услуг (при его наличии) (далее – многофункциональный центр), а также о порядке предоставления муниципальной услуги можно получить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, в информационно-телекоммуникационной сети «Интернет» (далее – сеть Интернет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информационных стендах в администрации Малмыжского район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личном обращении заявителя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2. Справочная информация о предоставлении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дрес администрации Малмыжского района: 612920, Кировская область, г. Малмыж, ул. Чернышевского, дом 2а, кабинеты № 44 и № 5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жим работы: понедельник – пятница с 8.00 до 17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ерерыв на обед – с 12.00 до 13.00 часо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суббота, воскресенье – выходные дн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ы: (8 – 83347) 2-04-23 и (8-83347) 2-28-60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mal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rovreq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фициальный сайт Малмыжск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: </w:t>
      </w:r>
      <w:r>
        <w:rPr>
          <w:rFonts w:cs="Times New Roman" w:ascii="Times New Roman" w:hAnsi="Times New Roman"/>
          <w:kern w:val="2"/>
          <w:sz w:val="28"/>
          <w:szCs w:val="28"/>
          <w:lang w:val="en-US" w:eastAsia="ar-SA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almyzh</w:t>
      </w:r>
      <w:r>
        <w:rPr>
          <w:rFonts w:cs="Times New Roman" w:ascii="Times New Roman" w:hAnsi="Times New Roman"/>
          <w:sz w:val="28"/>
          <w:szCs w:val="28"/>
        </w:rPr>
        <w:t>43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 предоставляет заявителю подробную информацию о порядке предоставления муниципальной услуг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любое время с момента приема документо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услуги: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 (далее – муниципальная услуга)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  Наименование     органа,     предоставляющего    муниципальную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Малмыжского района через отдел по управлению муниципальным имуществом и земельными ресурсами администрации Малмыжского района (далее – Отдел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находящегося  в муниципальной собственности и расположенного за пределами границ населенных пунктов, для ведения личного подсобного хозяйства без права возведения зданий и строе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4. Срок предоставления муниципальной услуги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60 дней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рок предоставления муниципальной услуги не включается время 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5.</w:t>
        <w:tab/>
        <w:t xml:space="preserve">Перечень                нормативных               правовых                акто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гулирующих       предоставление       муниципальной  услуги    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казанием      их реквизи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м  кодексом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07.07.2003  № 112-ФЗ «О личном подсобном хозяйстве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ий муниципальный район Кировской област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Перечень      документов,      необходимых     для     предоставления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1. Заявление о предоставлении земельного участка по форме согласно приложению № 1 к настоящему Административному регламенту, в котором должны быть указаны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ь использования земельного участ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спрашиваемое право на предоставляемый земельный участок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рок аренды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полагаемое местоположение земельного участ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 заявлению прилагается ксерокопия паспорта физического лиц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2. Кадастровый паспорт земельного участка (по желанию заявителя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3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4. Заявитель должен представить самостоятельно документы, предусмотренные подпунктом 2.6.1 настоящего Административного регламент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паспорт запрашивается администрацией Малмыжского района в рамках межведомственного информационного взаимодействия, если не был представлен заявителем по собственной инициатив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5. Документы, необходимые для предоставления муниципальной услуги, могут быть направлены в форме электронного документа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6.6. При предоставлении муниципальной услуги Отдел не вправе требовать от заявителя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2.7.</w:t>
        <w:tab/>
        <w:t xml:space="preserve"> Перечень оснований для отказа в приеме документов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явление и документы для предоставления муниципальной услуги не соответствуют перечню и требованиям, установленным в пункте 2.6 настоящего Административного регламент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текст письменного (в том числе в форме электронного документа) заявления не поддается прочтению. </w:t>
      </w:r>
    </w:p>
    <w:p>
      <w:pPr>
        <w:pStyle w:val="Normal"/>
        <w:numPr>
          <w:ilvl w:val="1"/>
          <w:numId w:val="2"/>
        </w:numPr>
        <w:ind w:left="1559" w:hanging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       оснований        для     отказа    в    предоставлении</w:t>
      </w:r>
    </w:p>
    <w:p>
      <w:pPr>
        <w:pStyle w:val="Normal"/>
        <w:ind w:left="8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left="83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ое решение об изъятии из оборота земельного участ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лен запрет на приватизацию земельного участк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участок зарезервирован для государственных или муниципальных нужд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рашиваемый земельный участок не соответствует установленным предельным размерам и требованиям к местоположению земельных участков, предоставляемых для ведения личного подсобного хозяйств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о решение о проведении торгов в отношении испрашиваемого земельного участк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испрашиваемый земельный участок зарегистрировано право собственности иного лица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испрашиваемый земельный участок предоставлен другому лицу на праве аренды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соответствие заявителя требованиям, установленным в пункте 1.2 настоящего Административного регламент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9. Перечень       услуг,         которые       являются      необходимыми  и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язательными для предоставления муниципальной  услуги, в т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сле     сведения     о      документе      (документах),     выдаваем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выдаваемых)  организациями,   участвующими  в  предоставлен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мер   платы,   взимаемой   за  предоставление  муниципально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   ожидания    в    очереди    при    подаче    документов    д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ения     муниципальной    услуги    и   при   получени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зультата предоставления так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рок   и   порядок      регистрации     запроса    о   предоставлен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 в течение 10 минут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оступившее посредством почтовой или электронной связи, в том числе через официальный сайт администрации Малмыжского района, Единый портал или Региональный портал, подлежит обязательной регистрации в течение 1 дня с момента поступления его в администрацию Малмыжского райо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3. Требования   к   помещениям    предоставления    муниципально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Малмыжского района в сети Интернет, адреса электронной почт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(в текстовом виде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 Малмыжского района, ее должностных лиц, либо муниципальных служащи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    компьютером      с     возможностью    доступа    к   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поданных в установленном порядке или признанных обоснованными жалоб на решения или действия (бездействие) сотрудников Отдела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е заявителя с Отделом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 Малмыжского района), а также при получении результата предоставления муниципальн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15. Требования,    учитывающие        особенности        предоставл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   услуги          в         электронной        форме        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ом    центр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Малмыжского района, на Едином портале, Региональном портал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Малмыжского района в порядке, предусмотренном соглашением, заключенным между многофункциональным центром и администрацией Малмыж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  <w:tab/>
        <w:t xml:space="preserve">Состав,       последовательность          и        сроки        выполнения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тивных  процедур  (действий),  требования к порядку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х   выполнения,     в     том      числе    особенности    выполн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х   процедур  (действий)  в  электронной форме,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  также  особенности  выполнения  административных процедур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многофункциональных    центрах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 последовательности  действий    при   предоставлени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докумен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поступивших документ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и выдача схемы расположения земельного участка на кадастровом плане или кадастровой карте соответствующей территории;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 аренды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еме и регистрации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Малмыжского района либо через многофункциональный центр (при его наличии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в администрацию Малмыжского района документов для предоставления земельного уча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устанавливает наличие оснований, указанных в пункте 2.7 настоящего Административного регламента, и в случае отсутствия указанных оснований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ирует в установленном порядке поступившие докумен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ормляет уведомление о приеме документов по форме согласно приложению № 2 к настоящему Административному регламенту и направляет его заявите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яет документы на рассмотрение специалистам, ответственным за предоставление муниципальной услуг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вышеуказанных оснований специалист, ответственный за прием и регистрацию документов, уведомляет заявителя об отказе в приеме документов по форме согласно приложению № 3 к настоящему Административному регламенту, если фамилия и почтовый (электронный) адрес заявителя поддаются прочтению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(при его наличии) уведомление о приеме (отказе в приеме) документов может быть выдано (направлено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выдача (направление) уведомления о приеме документов, либо выдача (направление) заявителю уведомления об отказе в приеме представленных докум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 день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мотрении поступивших докумен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ие и зарегистрированные в установленном порядке документы направляются работнику Отде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ник  Отдела  устанавливает   наличие   оснований,  указанных  в  абзацах втором - восьмом пункта 2.8 настоящего Административного регламен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, работник Отдела направляет заявителю уведомление об отказе в предоставлении муниципальной услуги по форме согласно приложению № 5 к настоящему Административному регламенту. В случае представления документов через многофункциональный центр (при его наличии) уведомление об отказе в предоставлении муниципальной услуги может быть выдано (направлено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вышеуказанных оснований, работник Отде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подготовку и публикацию информации о наличии предлагаемого для передачи в аренду земельного участка в газете «Сельская правда» (далее – информационное сообщени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адастровый паспорт земельного участка не был представлен заявителем по собственной инициативе, принимает решение о формировании и направлении межведомственного запроса для получения кадастрового паспор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емельный участок не сформирован, готовит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могут являть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ное сообще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е решение о формировании и направлении межведомственного запрос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(направление) заявителю уведомления об отказе в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решение о подготовке и выдаче заявителю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2 дн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формировании и направлении межведомственного запрос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й является принятое решение о формировании и направлении межведомственного запро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Отде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ет по межведомственному запросу кадастровый паспорт земельного участ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кадастрового учета земельного участка, принимает решение о подготовке и выдаче заявителю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ми выполнения административной процедуры является принятое решение о подготовке и выдаче заявителю схемы расположения земельного участка, либо выдача (направление) заявителю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2 дня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   последовательности    административных    действий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  подготовке   и   выдаче   схемы   расположения  земельн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й является принятое решение о подготовке и выдаче схемы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 Отде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проект схемы расположения земельного участк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месяца с момента опубликования информационного сообщения поступили иные заявления о предоставлении в аренду испрашиваемого земельного участка, готовит и направляет заявителю уведомление об отказе в предоставлении муниципальной услуги по основанию, указанному в абзаце пять пункта 2.8 настоящего Административного регламент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течение месяца с момента опубликования сообщения  не поступили иные заявления о предоставлении в аренду испрашиваемого земельного участка, выдает заявителю утвержденную постановлением администрации Малмыжского района схему расположения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едставления документов через многофункциональный центр (при его наличии) схема расположения земельного участка либо уведомление об отказе в предоставлении муниципальной услуги могут быть выданы (направлены) через многофункциональный центр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выдача (направление) заявителю утвержденной схемы расположения земельного участка, либо уведомления об отказе в предоставлении муниципальной услу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1 дне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законодательством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писание последовательности административных действий  пр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ринятии решения о предоставлении 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нятия решения о предоставлении земельного участка Отдел запрашивает по межведомственному запросу кадастровый паспорт земельного участка в органе, осуществляющем кадастровый учет и ведение государственного кадастра недвижимости, если такой документ не представлен заявителем по собственной инициати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кадастрового паспорта земельного участка специалист, ответственный за предоставление муниципальной услуги, готовит постановление администрации Малмыжского района о предоставлении земельного участка в аренду (далее – постановление) и выдает (направляет) заявителю копию принятого постановления с приложением кадастрового паспорта этого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может быть выдана (направлена) через многофункциональный центр (при его наличии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выдача (направление) заявителю копии постановл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последовательности административных действий  пр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заключении договора аренды земельного участ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ое в установленном порядке постановление о предоставлении земельного участка в аренду является основанием для заключения договора аренды о предоставлении земельного участка (далее – договор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оекта договора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ет проект договора заявителю с предложением о его заключен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заключение договора аренды о предоставлении земельного участ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заведующим отделом по управлению муниципальным имуществом и земельными ресурсами администрации Малмыжского района (далее – заведующий отдел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контроля устанавливается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отделом, осуществляя контроль, вправ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заместителем главы администрации Малмыжского района, курирующим имущественные вопросы, в соответствии с распоряжением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Физическ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юридические лица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5.    Досудебный    (внесудебный)    порядок   обжалования   решений  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й            (бездействия)          органа,          предоставляющег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ую       услугу,         должностного        лица       органа,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оставляющего             муниципальную             услугу,         либо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служащег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том числе при личном приеме заявителя, в электронной форме в орган, предоставляющий муниципальную усл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Жалоба может быть направлена по почте, через многофункциональный центр (при его наличии)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одана при личном приеме заявител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Интернет, включая официальный сайт органа, предоставляющего муниципальную услугу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8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ь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1. Жалоба, поступившая в администрацию Малмыжского района,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работника Отдел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2. По результатам рассмотрения жалобы глава администрации  Малмыжского района принимает решени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Отдел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ь, фамилия, имя, отчество (последнее – при наличии) должностного лица, принявшего решение по жалоб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либо муниципальном служащем, решение или действие (бездействие) которого обжалуетс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главой администрации Малмыж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 вид которой установлен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Глава администрации Малмыжского района отказывает в удовлетворении жалобы в следующих случаях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7. При наличии в жалобе нецензурных либо оскорбительных выражений, угроз жизни, здоровью и имуществу должностного лица, а также членов его семьи, глава администрации Малмыжского района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8. В случае, если текст жалобы в письменной форме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ind w:firstLine="58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ind w:firstLine="5812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Административному</w:t>
      </w:r>
    </w:p>
    <w:p>
      <w:pPr>
        <w:pStyle w:val="Normal"/>
        <w:ind w:firstLine="58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гламенту  </w:t>
      </w:r>
    </w:p>
    <w:p>
      <w:pPr>
        <w:pStyle w:val="Normal"/>
        <w:ind w:firstLine="581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е администрации 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полностью)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заявителя(ей):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место регистрации физического лица)</w:t>
      </w:r>
    </w:p>
    <w:p>
      <w:pPr>
        <w:pStyle w:val="Normal"/>
        <w:ind w:firstLine="58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земельного участка для ведения личного подсобного хозяйства без права возведения зданий и строен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земельный участок в аренду сроком на _________________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площадь</w:t>
      </w:r>
      <w:r>
        <w:rPr>
          <w:rFonts w:cs="Times New Roman" w:ascii="Times New Roman" w:hAnsi="Times New Roman"/>
          <w:sz w:val="28"/>
          <w:szCs w:val="28"/>
        </w:rPr>
        <w:t xml:space="preserve">: ________________ кв.м.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стоположени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редполагаемое местоположение земельного участ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цель использования земельного участка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</w:t>
        <w:tab/>
        <w:t>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</w:t>
        <w:tab/>
        <w:t>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(Ф.И.О физического лица., представителя физического лица)                             </w:t>
        <w:tab/>
        <w:t>(подпис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_ 20__ г.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2</w:t>
      </w:r>
    </w:p>
    <w:p>
      <w:pPr>
        <w:pStyle w:val="Normal"/>
        <w:ind w:firstLine="7088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</w:t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о приеме документ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о том, что для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от Вас приняты следующие документы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53"/>
        <w:gridCol w:w="1912"/>
        <w:gridCol w:w="2146"/>
        <w:gridCol w:w="166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кумента (оригинал, нотариальная копия, ксерокопи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документа (дата выдачи, номер, кем выдан, иное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листов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инято ____________ документов на ____________ лис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284"/>
        <w:gridCol w:w="2268"/>
        <w:gridCol w:w="283"/>
        <w:gridCol w:w="1701"/>
        <w:gridCol w:w="401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 переда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кументы принял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та)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ind w:firstLine="6804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3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Административному </w:t>
      </w:r>
    </w:p>
    <w:p>
      <w:pPr>
        <w:pStyle w:val="Normal"/>
        <w:ind w:firstLine="6804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е об отказе в приеме документов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документы, представленные для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не могут быть приняты по следующим основаниям: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анения вышеуказанных оснований Вы имеете право повторно обратиться для получения муниципальной услуг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согласия с принятым решением Вы имеете право на обжалование так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  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8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иложение № 4</w:t>
      </w:r>
    </w:p>
    <w:p>
      <w:pPr>
        <w:pStyle w:val="Normal"/>
        <w:ind w:firstLine="7088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 Административному </w:t>
      </w:r>
    </w:p>
    <w:p>
      <w:pPr>
        <w:pStyle w:val="Normal"/>
        <w:ind w:firstLine="70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регламенту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01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ходящий штамп</w:t>
            </w:r>
          </w:p>
        </w:tc>
        <w:tc>
          <w:tcPr>
            <w:tcW w:w="47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Ф.И.О.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 об отказ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предоставлении муниципальной услуг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м уведомляем Вас о том, что муниципальная услуга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не может быть предоставлена по следующим основаниям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согласия с результатом оказания услуги Вы имеете право на обжалование принятого решения в досудебном (внесудебном) порядке, а также в судебном порядке в соответствии с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Малмыжского района   </w:t>
        <w:tab/>
        <w:tab/>
        <w:t>_______________</w:t>
        <w:tab/>
        <w:tab/>
        <w:t>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</w:t>
        <w:tab/>
        <w:tab/>
        <w:tab/>
        <w:t xml:space="preserve">   (И.О. Фамилия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02"/>
      <w:bookmarkStart w:id="2" w:name="sub_1002"/>
      <w:bookmarkEnd w:id="2"/>
    </w:p>
    <w:sectPr>
      <w:headerReference w:type="default" r:id="rId6"/>
      <w:headerReference w:type="first" r:id="rId7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8"/>
      <w:numFmt w:val="decimal"/>
      <w:lvlText w:val="%1.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0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70"/>
        </w:tabs>
        <w:ind w:left="870" w:hanging="870"/>
      </w:pPr>
      <w:rPr/>
    </w:lvl>
    <w:lvl w:ilvl="1">
      <w:start w:val="1"/>
      <w:numFmt w:val="decimal"/>
      <w:lvlText w:val="%1.%2."/>
      <w:lvlJc w:val="left"/>
      <w:pPr>
        <w:tabs>
          <w:tab w:val="num" w:pos="1437"/>
        </w:tabs>
        <w:ind w:left="1437" w:hanging="870"/>
      </w:pPr>
      <w:rPr/>
    </w:lvl>
    <w:lvl w:ilvl="2">
      <w:start w:val="1"/>
      <w:numFmt w:val="decimal"/>
      <w:lvlText w:val="%1.%2.%3."/>
      <w:lvlJc w:val="left"/>
      <w:pPr>
        <w:tabs>
          <w:tab w:val="num" w:pos="2004"/>
        </w:tabs>
        <w:ind w:left="2004" w:hanging="87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mailto:admmalm@kirovreq.ru" TargetMode="External"/><Relationship Id="rId4" Type="http://schemas.openxmlformats.org/officeDocument/2006/relationships/hyperlink" Target="consultantplus://offline/ref=956ABADB2D34ED6528D7F0FFEAF4B175496C7539C5281572B7DFBA9C5073BFCFD7D244C16C1396DEV472K" TargetMode="External"/><Relationship Id="rId5" Type="http://schemas.openxmlformats.org/officeDocument/2006/relationships/hyperlink" Target="consultantplus://offline/ref=E6C57A8B7242874D6C0BA39382995647B7C34D5635E477D3867A4448513F2F23C37AB9CA9B4C4C09k5a5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20:00Z</dcterms:created>
  <dc:creator>User</dc:creator>
  <dc:description/>
  <cp:keywords/>
  <dc:language>en-US</dc:language>
  <cp:lastModifiedBy>Natasha</cp:lastModifiedBy>
  <cp:lastPrinted>2014-11-20T08:22:00Z</cp:lastPrinted>
  <dcterms:modified xsi:type="dcterms:W3CDTF">2014-12-01T11:19:00Z</dcterms:modified>
  <cp:revision>20</cp:revision>
  <dc:subject/>
  <dc:title>                            АДМИНИСТРАЦИЯ  МАЛМЫЖСКОГО  РАЙОНА</dc:title>
</cp:coreProperties>
</file>