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КИРО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21"/>
        <w:gridCol w:w="3110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___________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                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г. Малмы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spacing w:lineRule="auto" w:line="240" w:before="0" w:after="0"/>
        <w:ind w:right="-100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Об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ом регламенте предоставления муниципальной услуги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«Выдача разрешения на ввод объекта в эксплуатацию на территории муниципального образования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 – ФЗ «Об организации предоставления государственных и муниципальных услуг», постановлением администрации Малмыжского района от 14.12.2018 № 748 «Об административных регламентах муниципальных услуг, предоставляемых администрацией муниципального образования Малмыжский муниципальный район Кировской области, административных регламентах осуществления муниципального контроля» администрация Малмыжского района ПОСТАНОВЛЯЕТ: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. Утвердить Административный регламент предоставления муниципальной услуги «Выдача разрешения на ввод объекта в эксплуатацию на территории муниципального образования»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знать утратившими силу постановления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Малмыжского район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1. От 13.03.2017 № 152 «Об Административном регламенте предоставления муниципальной услуги «Выдача разрешения на ввод объекта в эксплуатацию на территории муниципального образования Малмыжский муниципальный район Кировской области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2.2. От 15.08.2017 № 520 «О внесении изменений в постановление администрации Малмыжского района от 13.03.2017 № 152»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3. От 02.02.2018 № 53 «О внесении изменений в постановление администрации Малмыжского района от 13.03.2017 № 152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4. От 30.03.2018 № 183 «О внесении изменений в постановление администрации Малмыжского района от 13.03.2017 № 152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5. От 23.08.2018 № 488 «О внесении изменений в постановление администрации Малмыжского района от 13.03.2017 № 152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4.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5. Контроль за выполнением постановления возложить на заместителя главы администрации Малмыжского района по вопросам промышленности, строительства и жизнеобеспечения Мерзлякова В.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И.о. главы Малмыжского района                                                В.В. Кошкин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29" w:top="1418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1:00Z</dcterms:created>
  <dc:creator>Владелец</dc:creator>
  <dc:description/>
  <cp:keywords/>
  <dc:language>en-US</dc:language>
  <cp:lastModifiedBy>Home</cp:lastModifiedBy>
  <cp:lastPrinted>2019-03-01T13:33:00Z</cp:lastPrinted>
  <dcterms:modified xsi:type="dcterms:W3CDTF">2019-03-01T11:22:00Z</dcterms:modified>
  <cp:revision>33</cp:revision>
  <dc:subject/>
  <dc:title/>
</cp:coreProperties>
</file>