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    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несение изменений в разрешение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одпункт 2.6.5.2 пункта 2.6.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частью 1.1 статьи 57.3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одпункте </w:t>
      </w:r>
      <w:r>
        <w:rPr>
          <w:rFonts w:cs="Times New Roman" w:ascii="Times New Roman" w:hAnsi="Times New Roman"/>
          <w:bCs/>
          <w:sz w:val="28"/>
          <w:szCs w:val="28"/>
        </w:rPr>
        <w:t>2.6.5.5 пункта 2.6.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5.5. Результаты инженерных изысканий и следующие материалы, содержащиеся в утвержденной в соответствии с частью 15 статьи 48 Градостроительного кодекса Российской Федерации проектной документации: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2. Абзац третий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 Абзацы четвертый, пятый, шестой, восьмой, девятый,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4. Абзац седьмой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ект организации строительств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;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5. Д</w:t>
      </w:r>
      <w:r>
        <w:rPr>
          <w:rFonts w:cs="Times New Roman" w:ascii="Times New Roman" w:hAnsi="Times New Roman"/>
          <w:bCs/>
          <w:sz w:val="28"/>
          <w:szCs w:val="28"/>
        </w:rPr>
        <w:t>ополнить абзацем деся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 подпункте 2.6.5.6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а 2.6.5 слова «заключение экспертизы проектной документации объекта капитального строительства» заменить слов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ключение экспертизы проектной документации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ункт 2.6.5 дополнить пунктами 2.6.5.13-2.6.5.1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5.13.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14. Подтверждение соответствия вносимых в проектную документацию изменений требованиям, указанным в части 3.8 статьи 49 Градостроительного кодекса Российской Федерации, предоставленное лицом, являющимся членом саморегулируемой организации, основанной на членстве лиц, осуществляющих подготовку проектной документации, и утвержденное привлеченным этим лицом в соответствии с Градостроительным кодексом Российской Федерации специалистом по организации архитектурно-строительного проектирования в должности главного инженера проекта, в случае внесения изменений в проектную документацию в соответствии с частью 3.8 статьи 49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15. Подтверждение соответствия вносимых в проектную документацию изменений требованиям, указанным в части 3.9 статьи 49 Градостроительного кодекса Российской Федерации, предоставленное органом исполнительной власти или организацией, проводившими экспертизу проектной документации, в случае внесения изменений в проектную документацию в ходе экспертного сопровождения в соответствии с частью 3.9 статьи 49 настоящего Кодек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16. Копия договора о развитии застроенной территории или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за исключением случая принятия решения о самостоятельном осуществлении комплексного развития территор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Пункты 2.6.8,  2.6.9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6.8. </w:t>
      </w: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.6.1.1, 2.6.2.1, 2.6.3.1, 2.6.4.1, 2.6.5.1, 2.6.5.8, 2.6.5.9, 2.6.5.10, 2.6.5.13, 2.6.6.1 пункта 2.6 должны быть представлены заявителе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9. Документы (его копии или сведения, содержащиеся в них), указанные в подпунктах 2.6.1.2, 2.6.2.2, 2.6.3.2, 2.6.3.3, 2.6.4.2, 2.6.4.3, 2.6.5.2 – 2.6.5.6, 2.6.5.7, 2.6.5.11, 2.6.5.12, 2.6.5.16, 2.6.7 пункта 2.6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самостояте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.6.5.2, 2.6.5.5, 2.6.5.6, 2.6.5.12, 2.6.5.14, 2.6.5.15 пункта 2.6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»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В пункте 2.8.1 подраздела 2.8 по тексту слова «предусмотренных подпунктами 2.6.5.2 – 2.6.5.13» заменить словами «предусмотренных подпунктами 2.6.5.2 – 2.6.5.16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ункт 2.8.7 дополнить словами «В этом случае уполномоченные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Пункт 2.8.8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 1 января 2020 года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не является основанием для отказа во внесении изменений в разрешение на строительство при условии, что со дня истечения срока действия разрешения на строительство до дня получения заявления застройщика о внесении изменений в разрешение на строительство прошло не более трех л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одраздел 2.8 дополнить пунктом 2.8.9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8.9. Подача заявления о внесении изменений в разрешение на строительство по окончании одного года с даты приобретения застройщиком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, денежные средства которых привлечены для строительства многоквартирных домов и права которых нарушены, включенными в реестр пострадавших граждан в соответствии с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приобретения застройщиком прав на земельный участок в порядке, предусмотренном статьями 201.15-1 и 201.15-2 Федерального закона от 26.10.2002 № 127-ФЗ «О несостоятельности (банкротстве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10-16T10:03:00Z</cp:lastPrinted>
  <dcterms:modified xsi:type="dcterms:W3CDTF">2019-10-17T10:33:00Z</dcterms:modified>
  <cp:revision>95</cp:revision>
  <dc:subject/>
  <dc:title/>
</cp:coreProperties>
</file>