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ЛМЫЖСКОГО 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ИЙ МУНИЦИПАЛЬНЫЙ РАЙОН КИР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 Малмыжский муниципальный район Кировской области, администрация Малмыжского района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 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и административ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убликовать на сайте муниципального образования Малмыжский муниципальный район Кировской области в сети Интерне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лмыжский райо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ИЙ МУНИЦИПАЛЬНЫЙ РАЙОН КИР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 Малмыжский муниципальный район Кировской области»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 пункта 1 статьи 39.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(далее - случаи, установленные Земельным кодексом Российской Федерации), и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- случаи, установленные постановлением Правительства Российской Федерации от 03.12.2014 № 1300)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 в письменной или электронной форме (далее - заявление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внесена в Перечень муниципальных услуг, оказываемых органами местного самоуправления и муниципальными учреждениями муниципального образования Малмыжский муниципальный район Кировской области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- многофункциональный центр), а также о порядке предоставления муниципальной услуги можно получи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«Интернет» (далее - сеть Интернет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- Региональный портал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 органа, предоставляющего муниципальную услугу: 612920, г.  Малмыж, ул. Чернышевского, д. 2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ежедневно с 08-00 до 17-00, обед с 12-00 до 13-00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 (83347) 2-04-23, 2-28-60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chaginaI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униципального образования Малмыжский муниципальный район Кировской области (далее - администрация) с момента приема документов в дни и часы работы органа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муниципального образования Малмыжский муниципальный район Киров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использование земель или земельных участков (далее - разрешени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использование земель или земельных участ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должен превышать 25 дней со дня поступления заявления в случаях, установленных Земе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 30 дней со дня поступления заявления в случаях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«О кадастровой деятельности»;</w:t>
      </w:r>
    </w:p>
    <w:p>
      <w:pPr>
        <w:pStyle w:val="ConsPlusNormal"/>
        <w:spacing w:before="220" w:after="0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ConsPlusNormal"/>
        <w:spacing w:before="220" w:after="0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</w:r>
    </w:p>
    <w:p>
      <w:pPr>
        <w:pStyle w:val="ConsPlusNormal"/>
        <w:spacing w:before="220" w:after="0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ConsPlusNormal"/>
        <w:spacing w:before="220" w:after="0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spacing w:before="220" w:after="0"/>
        <w:ind w:firstLine="54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spacing w:before="220" w:after="0"/>
        <w:ind w:firstLine="54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1.09.2015 № 59/570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ConsPlusNormal"/>
        <w:spacing w:before="220" w:after="0"/>
        <w:ind w:firstLine="54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муниципальный район Киров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"/>
        <w:spacing w:before="220" w:after="0"/>
        <w:ind w:firstLine="540"/>
        <w:jc w:val="both"/>
        <w:rPr/>
      </w:pPr>
      <w:hyperlink w:anchor="P2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 или кадастровый паспорт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едвижимости (далее - ЕГРН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, удостоверяющей право проведения работ по геологическому изучению недр (копия лицензии на пользование недрами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, подтверждающие основания использования земель или земельного участка в целях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л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этих документов заявителем документы запрашиваются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19"/>
      <w:bookmarkEnd w:id="1"/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В заявлении указаны цели использования земель или земельного участка либо объекты, предполагаемые к размещению, не предусмотренные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В отношении земельного участка, указанного в заявлении, поступило заявление о проведении аукциона, либо указанный земельный участок является предметом аукци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Размещение объекта приведет к невозможности строительства объекта в соответствии с утвержденной документацией по планировке территор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емельный участок в соответствии с утвержденными документами территориального планирования и (или) документацией по планировке предназначен для размещения объектов федерального значения, объектов регионального значения или объектов местного значения, и цели, указанные в заявлении, не связаны с размещением таких объек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Размещение объекта нарушает установленный законодательством режим осуществления деятельности в зонах с особыми условиями использования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Размещение объекта приведет к невозможности использования земельного участка в соответствии с видом разрешенного использова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Если в случаях, установленных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, заявление подано с нарушением требований настоящего Административного регламента, заявитель в течение 3 рабочих дней со дня поступления заявления уведомляется об отказе в рассмотрении заявления с указанием причин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змер платы, взимаемой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оказывается бесплат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ожидания в очереди при подаче документов для предоставления муниципальной услуги и при получении результата предоставления так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и порядок регистрации запроса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 в день обращения заявителя в течение одного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день поступления. В случае поступления заявления после 17-00 заявление должно быть зарегистрировано в течение следующего рабочего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Требования к помещениям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 либо муниципальных служащи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6. При предоставлении муниципальной услуги должны быть обеспечены условия доступности для инвалидов услуг и объектов (помещений, зданий и иных сооружений), в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hyperlink w:anchor="P3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писание последовательности административных действий при приеме и регистрации зая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которые заинтересованы в предоставлении муниципальной услуги, подают (направляют) заявление непосредственно в администрацию либо через многофункциональный центр (при его налич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ут являться регистрация поступившего заявления и направление его на рассмотр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я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писание последовательности административных действий при рассмотрении зая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при рассмотрении заявления и исходя из состава запрашиваемых сведений, устанавливает наличие основан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(в случаях, установленных Земельны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или в течение 30 дней со дня поступления заявления (в случаях, установленных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 1300) и в течение 3 рабочих дней направляет заявителю уведомление об отказе в выдаче разрешения на использование земель или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писание последовательности административных действий при принятии решения о выдаче разрешения на использование земель или земельных участ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готовит проект постановления о выдаче разрешения на использование земель или земельных участков в 2 экземпляр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остановления о выдаче разрешения на использование земель или земельных участк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5 дней со дня поступления заявления (в случаях, установленных Земельным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и 30 дней со дня поступления заявления (в случаях, установленных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)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писание последовательности административных действий при направлении (выдаче) документов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(ям) постановления о выдаче разрешения на использование земель или земельных участ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судебный порядок обжал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 в том числе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32"/>
      <w:bookmarkEnd w:id="2"/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</w:t>
      </w:r>
      <w:hyperlink w:anchor="P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- при наличии) должностного лица, принявшего решение по жалоб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 либо муниципальном служащем, решение или действие (бездействие) которого обжалуетс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6. Орган, предоставляющий муниципальную услугу, отказывает в удовлетворении жалобы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 вышестоящем органе (при его наличии)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77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7"/>
        <w:gridCol w:w="623"/>
        <w:gridCol w:w="1474"/>
        <w:gridCol w:w="1417"/>
        <w:gridCol w:w="1700"/>
        <w:gridCol w:w="1247"/>
      </w:tblGrid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использование земель или земельного участка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условный) номер земельного участка: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:</w:t>
            </w:r>
          </w:p>
        </w:tc>
        <w:tc>
          <w:tcPr>
            <w:tcW w:w="58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: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цель использования земель или земельного участка:</w:t>
            </w:r>
          </w:p>
        </w:tc>
      </w:tr>
      <w:tr>
        <w:trPr/>
        <w:tc>
          <w:tcPr>
            <w:tcW w:w="90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земельного участка: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заявителя (юридическое лицо):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: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 (физическое лицо):</w:t>
            </w:r>
          </w:p>
        </w:tc>
      </w:tr>
      <w:tr>
        <w:trPr/>
        <w:tc>
          <w:tcPr>
            <w:tcW w:w="90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, в случае, если с заявлением обратился представитель заявителя:</w:t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аличии</w:t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 в случаях, установленных Земельным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03.12.2014 № 1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дастровая выписка о земельном участке или кадастровый паспорт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иска из ЕГР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ия лицензии, удостоверяющей право проведения работ по геологическому изучению недр (копия лицензии на пользование недр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ые документы, подтверждающие основания для использования земель или земельного участка в целях, предусмотренных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1 статьи 39.3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 или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03.12.2014 № 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4" w:name="P342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  Документы   запрашиваются   уполномоченным   органом  посредств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352"/>
      <w:bookmarkEnd w:id="5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┌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│</w:t>
      </w:r>
      <w:r>
        <w:rPr>
          <w:rFonts w:cs="Times New Roman" w:ascii="Times New Roman" w:hAnsi="Times New Roman"/>
          <w:sz w:val="28"/>
          <w:szCs w:val="28"/>
        </w:rPr>
        <w:t>Обращение заявителя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└─────────┬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┌───────────────┴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│</w:t>
      </w:r>
      <w:r>
        <w:rPr>
          <w:rFonts w:cs="Times New Roman" w:ascii="Times New Roman" w:hAnsi="Times New Roman"/>
          <w:sz w:val="28"/>
          <w:szCs w:val="28"/>
        </w:rPr>
        <w:t>Прием и регистрация документов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└───────────────┬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┌───────────┴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│</w:t>
      </w:r>
      <w:r>
        <w:rPr>
          <w:rFonts w:cs="Times New Roman" w:ascii="Times New Roman" w:hAnsi="Times New Roman"/>
          <w:sz w:val="28"/>
          <w:szCs w:val="28"/>
        </w:rPr>
        <w:t>Рассмотрение заявления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└─────┬───────────┬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│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┌───────────────┴────┐ ┌────┴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│  </w:t>
      </w:r>
      <w:r>
        <w:rPr>
          <w:rFonts w:cs="Times New Roman" w:ascii="Times New Roman" w:hAnsi="Times New Roman"/>
          <w:sz w:val="28"/>
          <w:szCs w:val="28"/>
        </w:rPr>
        <w:t>Принятие решения  │ │Принятие решения об отказе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│  </w:t>
      </w:r>
      <w:r>
        <w:rPr>
          <w:rFonts w:cs="Times New Roman" w:ascii="Times New Roman" w:hAnsi="Times New Roman"/>
          <w:sz w:val="28"/>
          <w:szCs w:val="28"/>
        </w:rPr>
        <w:t>о предоставлении  │ │     в предоставлении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│</w:t>
      </w:r>
      <w:r>
        <w:rPr>
          <w:rFonts w:cs="Times New Roman" w:ascii="Times New Roman" w:hAnsi="Times New Roman"/>
          <w:sz w:val="28"/>
          <w:szCs w:val="28"/>
        </w:rPr>
        <w:t>муниципальной услуги│ │   муниципальной услуги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└──────────┬─────────┘ └────────────┬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│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┌──────────┴─────────┐   ┌──────────┴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│   </w:t>
      </w:r>
      <w:r>
        <w:rPr>
          <w:rFonts w:cs="Times New Roman" w:ascii="Times New Roman" w:hAnsi="Times New Roman"/>
          <w:sz w:val="28"/>
          <w:szCs w:val="28"/>
        </w:rPr>
        <w:t>Предоставление   │   │Отказ в предоставлении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│</w:t>
      </w:r>
      <w:r>
        <w:rPr>
          <w:rFonts w:cs="Times New Roman" w:ascii="Times New Roman" w:hAnsi="Times New Roman"/>
          <w:sz w:val="28"/>
          <w:szCs w:val="28"/>
        </w:rPr>
        <w:t>муниципальной услуги│   │ муниципальной услуги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└────────────────────┘   └──────────────────────┘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B51F856ECEFA0A36F64151CF63DE913751E20C555DCAB6DEAE5313080B07BC51F9E1F1738F3C6m14AI" TargetMode="External"/><Relationship Id="rId3" Type="http://schemas.openxmlformats.org/officeDocument/2006/relationships/hyperlink" Target="consultantplus://offline/ref=16FB51F856ECEFA0A36F7A180A9A61E0117E4128C75CD4F938BEE3666FD0B62E855F984A547CFECE1E88A043m542I" TargetMode="External"/><Relationship Id="rId4" Type="http://schemas.openxmlformats.org/officeDocument/2006/relationships/hyperlink" Target="consultantplus://offline/ref=16FB51F856ECEFA0A36F7A180A9A61E0117E4128C75CD4F938BEE3666FD0B62E855F984A547CFECE1E89A24Bm546I" TargetMode="External"/><Relationship Id="rId5" Type="http://schemas.openxmlformats.org/officeDocument/2006/relationships/hyperlink" Target="consultantplus://offline/ref=16FB51F856ECEFA0A36F64151CF63DE913771E20C75FDCAB6DEAE5313080B07BC51F9E1F173FmF47I" TargetMode="External"/><Relationship Id="rId6" Type="http://schemas.openxmlformats.org/officeDocument/2006/relationships/hyperlink" Target="consultantplus://offline/ref=16FB51F856ECEFA0A36F64151CF63DE913771E20C75FDCAB6DEAE5313080B07BC51F9E1F173FmF4BI" TargetMode="External"/><Relationship Id="rId7" Type="http://schemas.openxmlformats.org/officeDocument/2006/relationships/hyperlink" Target="consultantplus://offline/ref=16FB51F856ECEFA0A36F64151CF63DE9107C1823C55CDCAB6DEAE53130m840I" TargetMode="External"/><Relationship Id="rId8" Type="http://schemas.openxmlformats.org/officeDocument/2006/relationships/hyperlink" Target="consultantplus://offline/ref=16FB51F856ECEFA0A36F64151CF63DE913751E20C555DCAB6DEAE53130m840I" TargetMode="External"/><Relationship Id="rId9" Type="http://schemas.openxmlformats.org/officeDocument/2006/relationships/hyperlink" Target="consultantplus://offline/ref=16FB51F856ECEFA0A36F64151CF63DE913771E20C75FDCAB6DEAE53130m840I" TargetMode="External"/><Relationship Id="rId10" Type="http://schemas.openxmlformats.org/officeDocument/2006/relationships/hyperlink" Target="consultantplus://offline/ref=16FB51F856ECEFA0A36F64151CF63DE9107C1823C55CDCAB6DEAE53130m840I" TargetMode="External"/><Relationship Id="rId11" Type="http://schemas.openxmlformats.org/officeDocument/2006/relationships/hyperlink" Target="consultantplus://offline/ref=16FB51F856ECEFA0A36F64151CF63DE913751E20C555DCAB6DEAE5313080B07BC51F9E1F1738F3C6m14AI" TargetMode="External"/><Relationship Id="rId12" Type="http://schemas.openxmlformats.org/officeDocument/2006/relationships/hyperlink" Target="consultantplus://offline/ref=16FB51F856ECEFA0A36F64151CF63DE913771E23C155DCAB6DEAE53130m840I" TargetMode="External"/><Relationship Id="rId13" Type="http://schemas.openxmlformats.org/officeDocument/2006/relationships/hyperlink" Target="consultantplus://offline/ref=16FB51F856ECEFA0A36F64151CF63DE913771E20C75FDCAB6DEAE5313080B07BC51F9E1F1730mF40I" TargetMode="External"/><Relationship Id="rId14" Type="http://schemas.openxmlformats.org/officeDocument/2006/relationships/hyperlink" Target="consultantplus://offline/ref=16FB51F856ECEFA0A36F64151CF63DE913751E21C25FDCAB6DEAE53130m840I" TargetMode="External"/><Relationship Id="rId15" Type="http://schemas.openxmlformats.org/officeDocument/2006/relationships/hyperlink" Target="consultantplus://offline/ref=16FB51F856ECEFA0A36F64151CF63DE9107C1823C55CDCAB6DEAE53130m840I" TargetMode="External"/><Relationship Id="rId16" Type="http://schemas.openxmlformats.org/officeDocument/2006/relationships/hyperlink" Target="consultantplus://offline/ref=16FB51F856ECEFA0A36F64151CF63DE910721E21CF5BDCAB6DEAE53130m840I" TargetMode="External"/><Relationship Id="rId17" Type="http://schemas.openxmlformats.org/officeDocument/2006/relationships/hyperlink" Target="consultantplus://offline/ref=16FB51F856ECEFA0A36F64151CF63DE913751C20C754DCAB6DEAE53130m840I" TargetMode="External"/><Relationship Id="rId18" Type="http://schemas.openxmlformats.org/officeDocument/2006/relationships/hyperlink" Target="consultantplus://offline/ref=16FB51F856ECEFA0A36F64151CF63DE910721D24C15BDCAB6DEAE53130m840I" TargetMode="External"/><Relationship Id="rId19" Type="http://schemas.openxmlformats.org/officeDocument/2006/relationships/hyperlink" Target="consultantplus://offline/ref=16FB51F856ECEFA0A36F64151CF63DE910701B25CE5EDCAB6DEAE53130m840I" TargetMode="External"/><Relationship Id="rId20" Type="http://schemas.openxmlformats.org/officeDocument/2006/relationships/hyperlink" Target="consultantplus://offline/ref=16FB51F856ECEFA0A36F7A180A9A61E0117E4128CF5CD1F430B5BE6C6789BA2Cm842I" TargetMode="External"/><Relationship Id="rId21" Type="http://schemas.openxmlformats.org/officeDocument/2006/relationships/hyperlink" Target="consultantplus://offline/ref=16FB51F856ECEFA0A36F7A180A9A61E0117E4128C75CD4F938BEE3666FD0B62E855F984A547CFECE1E88AB41m549I" TargetMode="External"/><Relationship Id="rId22" Type="http://schemas.openxmlformats.org/officeDocument/2006/relationships/hyperlink" Target="consultantplus://offline/ref=16FB51F856ECEFA0A36F64151CF63DE913771E20C75FDCAB6DEAE53130m840I" TargetMode="External"/><Relationship Id="rId23" Type="http://schemas.openxmlformats.org/officeDocument/2006/relationships/hyperlink" Target="consultantplus://offline/ref=16FB51F856ECEFA0A36F64151CF63DE9107C1823C55CDCAB6DEAE53130m840I" TargetMode="External"/><Relationship Id="rId24" Type="http://schemas.openxmlformats.org/officeDocument/2006/relationships/hyperlink" Target="consultantplus://offline/ref=16FB51F856ECEFA0A36F64151CF63DE913771E20C75FDCAB6DEAE5313080B07BC51F9E1F1730mF47I" TargetMode="External"/><Relationship Id="rId25" Type="http://schemas.openxmlformats.org/officeDocument/2006/relationships/hyperlink" Target="consultantplus://offline/ref=16FB51F856ECEFA0A36F64151CF63DE9107C1823C55CDCAB6DEAE53130m840I" TargetMode="External"/><Relationship Id="rId26" Type="http://schemas.openxmlformats.org/officeDocument/2006/relationships/hyperlink" Target="consultantplus://offline/ref=16FB51F856ECEFA0A36F64151CF63DE913751E20C555DCAB6DEAE5313080B07BC51F9E1Am144I" TargetMode="External"/><Relationship Id="rId27" Type="http://schemas.openxmlformats.org/officeDocument/2006/relationships/hyperlink" Target="consultantplus://offline/ref=16FB51F856ECEFA0A36F64151CF63DE913771E20C75FDCAB6DEAE5313080B07BC51F9E1F1730mF47I" TargetMode="External"/><Relationship Id="rId28" Type="http://schemas.openxmlformats.org/officeDocument/2006/relationships/hyperlink" Target="consultantplus://offline/ref=16FB51F856ECEFA0A36F64151CF63DE9107C1823C55CDCAB6DEAE53130m840I" TargetMode="External"/><Relationship Id="rId29" Type="http://schemas.openxmlformats.org/officeDocument/2006/relationships/hyperlink" Target="consultantplus://offline/ref=16FB51F856ECEFA0A36F64151CF63DE9107C1823C55CDCAB6DEAE53130m840I" TargetMode="External"/><Relationship Id="rId30" Type="http://schemas.openxmlformats.org/officeDocument/2006/relationships/hyperlink" Target="consultantplus://offline/ref=16FB51F856ECEFA0A36F64151CF63DE913741823C454DCAB6DEAE53130m840I" TargetMode="External"/><Relationship Id="rId31" Type="http://schemas.openxmlformats.org/officeDocument/2006/relationships/hyperlink" Target="consultantplus://offline/ref=16FB51F856ECEFA0A36F64151CF63DE913771E20C75FDCAB6DEAE53130m840I" TargetMode="External"/><Relationship Id="rId32" Type="http://schemas.openxmlformats.org/officeDocument/2006/relationships/hyperlink" Target="consultantplus://offline/ref=16FB51F856ECEFA0A36F64151CF63DE9107C1823C55CDCAB6DEAE53130m840I" TargetMode="External"/><Relationship Id="rId33" Type="http://schemas.openxmlformats.org/officeDocument/2006/relationships/hyperlink" Target="consultantplus://offline/ref=16FB51F856ECEFA0A36F64151CF63DE913771E20C75FDCAB6DEAE53130m840I" TargetMode="External"/><Relationship Id="rId34" Type="http://schemas.openxmlformats.org/officeDocument/2006/relationships/hyperlink" Target="consultantplus://offline/ref=16FB51F856ECEFA0A36F64151CF63DE9107C1823C55CDCAB6DEAE53130m840I" TargetMode="External"/><Relationship Id="rId35" Type="http://schemas.openxmlformats.org/officeDocument/2006/relationships/hyperlink" Target="consultantplus://offline/ref=16FB51F856ECEFA0A36F64151CF63DE913771E20C75FDCAB6DEAE53130m840I" TargetMode="External"/><Relationship Id="rId36" Type="http://schemas.openxmlformats.org/officeDocument/2006/relationships/hyperlink" Target="consultantplus://offline/ref=16FB51F856ECEFA0A36F64151CF63DE9107C1823C55CDCAB6DEAE53130m840I" TargetMode="External"/><Relationship Id="rId37" Type="http://schemas.openxmlformats.org/officeDocument/2006/relationships/hyperlink" Target="consultantplus://offline/ref=16FB51F856ECEFA0A36F64151CF63DE913771E20C75FDCAB6DEAE5313080B07BC51F9E1F1730mF47I" TargetMode="External"/><Relationship Id="rId38" Type="http://schemas.openxmlformats.org/officeDocument/2006/relationships/hyperlink" Target="consultantplus://offline/ref=16FB51F856ECEFA0A36F64151CF63DE9107C1823C55CDCAB6DEAE53130m840I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53:00Z</dcterms:created>
  <dc:creator>Kataklysm</dc:creator>
  <dc:description/>
  <cp:keywords/>
  <dc:language>en-US</dc:language>
  <cp:lastModifiedBy>User</cp:lastModifiedBy>
  <dcterms:modified xsi:type="dcterms:W3CDTF">2017-09-29T11:32:00Z</dcterms:modified>
  <cp:revision>4</cp:revision>
  <dc:subject/>
  <dc:title/>
</cp:coreProperties>
</file>