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Ар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аздновании 70-й годовщины Победы в Великой Отече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е 1941 – 1945 г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празднованием 70-й годовщины Победы в Великой Отечественной войне 1941 – 1945 гг.администрация Арыкского сельского поселения ПОСТАНОВЛЯЕТ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Создать организационный комитет по подготовке и проведению празднования 70-й годовщины Победы в Великой Отечественной войне 1941 – 1945 гг.(далее-оргкомитет) и утвердить его состав согласно приложению .</w:t>
      </w:r>
    </w:p>
    <w:p>
      <w:pPr>
        <w:pStyle w:val="Normal"/>
        <w:rPr/>
      </w:pPr>
      <w:r>
        <w:rPr>
          <w:sz w:val="28"/>
          <w:szCs w:val="28"/>
        </w:rPr>
        <w:t>2.Оргкомитету разработать план мероприятий празднования 69-й годовщины Победы в Великой Отечественной  войне 1941 – 1945 гг. и обеспечить его выполн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Арыкского сельского поселения    М.Р.Галимз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о  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администрации Ары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_________   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онного комитета по подготовке и проведению  празднования 70-й годовщины Победы в Великой Отечественной войне 1941 – 1945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ПОВА                                                          специалист 1 категории админи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Геннадьевна                                           рации Арыкского сельского пос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ПОВА                                                         зам.директор по воспитательн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на Аркадьевна                                              работе    МКОУ ООШ д.Ар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(по согласовани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ЕЛЬЦОВА                                                зам.директора по воспитательн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ена Васильевна                                           работе МКОУ ООШ д.Б-Сатн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(по согласовани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ЕЛЬЦОВА                                                директор МКУК Арыкский СД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втина Аркад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ЕЛЬЦОВА                                                директор  Б-Сатнурского СД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КАРОВА                                                  библиотекарь Арыкской библиот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иса Ивановна                                               (по согласовани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ЦЕВА                                                        библиотекарь Б-Сатнур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ежда Михайловна                                    библиотеки (по согласовани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проведению  празднования 70-й годовщины Победы в Великой Отечественной войне 1941 – 1945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59"/>
        <w:gridCol w:w="2111"/>
        <w:gridCol w:w="206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место прове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sz w:val="32"/>
                <w:szCs w:val="32"/>
              </w:rPr>
              <w:t>д.Арык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8 м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жественный митинг посвященный Дню Побед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ООШ д.Ары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Е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ая концертная программ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ООШ д.Ары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а Е.А. (по согласованию)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b/>
              </w:rPr>
              <w:t>Церемония</w:t>
            </w:r>
            <w:r>
              <w:rPr/>
              <w:t xml:space="preserve"> </w:t>
            </w:r>
            <w:r>
              <w:rPr>
                <w:b/>
              </w:rPr>
              <w:t>возложения венков к памятнику землякам участникам В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ООШ д.Ары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Е.А.</w:t>
            </w:r>
          </w:p>
          <w:p>
            <w:pPr>
              <w:pStyle w:val="Normal"/>
              <w:rPr/>
            </w:pPr>
            <w:r>
              <w:rPr/>
              <w:t xml:space="preserve">(по согласованию)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хта памяти </w:t>
            </w:r>
            <w:r>
              <w:rPr/>
              <w:t>силами учащихся общеобразовательных школ в период проведения возложений венков и цветов, митинг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ООШ д.Ары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Е.А.</w:t>
            </w:r>
          </w:p>
          <w:p>
            <w:pPr>
              <w:pStyle w:val="Normal"/>
              <w:rPr/>
            </w:pPr>
            <w:r>
              <w:rPr/>
              <w:t xml:space="preserve">(по согласованию) 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>9 м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outlineLvl w:val="0"/>
              <w:rPr>
                <w:rFonts w:eastAsia="Calibri"/>
              </w:rPr>
            </w:pPr>
            <w:r>
              <w:rPr>
                <w:b/>
              </w:rPr>
              <w:t xml:space="preserve">Победа всегда и во всем!» - </w:t>
            </w:r>
            <w:r>
              <w:rPr/>
              <w:t>спортивный праздник ,посвященный Дню Победы</w:t>
            </w:r>
          </w:p>
          <w:p>
            <w:pPr>
              <w:pStyle w:val="Normal"/>
              <w:numPr>
                <w:ilvl w:val="0"/>
                <w:numId w:val="0"/>
              </w:numPr>
              <w:ind w:left="39" w:right="-177" w:hanging="0"/>
              <w:outlineLvl w:val="0"/>
              <w:rPr/>
            </w:pPr>
            <w:r>
              <w:rPr/>
              <w:t>Праздничный турнир по стрельбе из пневматической винтов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ООШ д.Ары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 Ю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Этих дней не смолкнет слава» </w:t>
            </w:r>
            <w:r>
              <w:rPr/>
              <w:t>презентация Книги памяти Арыкского сельского посел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ыкская библиоте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а Р.И. (по согласованию)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34" w:hanging="0"/>
              <w:rPr/>
            </w:pPr>
            <w:r>
              <w:rPr>
                <w:b/>
              </w:rPr>
              <w:t>«День Победы, как он был от нас далек…»</w:t>
            </w:r>
            <w:r>
              <w:rPr/>
              <w:t xml:space="preserve">   музыкальная концертная программ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Арыкский СД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ьцова А.А. (по согласованию)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Ретро-дискоте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Арыкский СД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а А.А.  (по согласованию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аздничный салю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Арыкский СД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ельцова А.А. (по согласованию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32"/>
                <w:szCs w:val="32"/>
              </w:rPr>
              <w:t>д.Большой Сатнур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 xml:space="preserve">8 мая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оржественный митинг,  посвященный Дню Побед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ООШ д.Б-Сатну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ьцова Е.В. (по согласованию)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ая концертная программ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ООШ д.Б-Сатну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ьцова Е.В. (по согласованию)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b/>
              </w:rPr>
              <w:t>Церемония</w:t>
            </w:r>
            <w:r>
              <w:rPr/>
              <w:t xml:space="preserve"> </w:t>
            </w:r>
            <w:r>
              <w:rPr>
                <w:b/>
              </w:rPr>
              <w:t>возложения венков к памятнику землякам участникам В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ООШ д.Б-Сатну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ьцова Е.В. (по согласованию)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хта памяти </w:t>
            </w:r>
            <w:r>
              <w:rPr/>
              <w:t>силами учащихся  школы  в период проведения возложений венков и цветов, митинг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ООШ д.Б-Сатну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ьцова Е.В. (по согласованию) 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9 м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outlineLvl w:val="0"/>
              <w:rPr>
                <w:rFonts w:eastAsia="Calibri"/>
              </w:rPr>
            </w:pPr>
            <w:r>
              <w:rPr>
                <w:b/>
              </w:rPr>
              <w:t xml:space="preserve">Победа всегда и во всем!» - </w:t>
            </w:r>
            <w:r>
              <w:rPr/>
              <w:t>спортивный праздник ,посвященный Дню Победы</w:t>
            </w:r>
          </w:p>
          <w:p>
            <w:pPr>
              <w:pStyle w:val="Normal"/>
              <w:numPr>
                <w:ilvl w:val="0"/>
                <w:numId w:val="0"/>
              </w:numPr>
              <w:ind w:left="39" w:right="-177" w:hanging="0"/>
              <w:outlineLvl w:val="0"/>
              <w:rPr/>
            </w:pPr>
            <w:r>
              <w:rPr/>
              <w:t>Праздничный турнир по стрельбе из пневматической винтов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ООШ д.Б-Сатну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ьцов В.В. (по согласованию)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«Этих дней не смолкнет слава» </w:t>
            </w:r>
            <w:r>
              <w:rPr/>
              <w:t>презентация Книги памяти Арыкского сельского посел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Сатнурская библиоте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цева Н.М. (по согласованию)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34" w:hanging="0"/>
              <w:rPr/>
            </w:pPr>
            <w:r>
              <w:rPr>
                <w:b/>
              </w:rPr>
              <w:t>«День Победы, как он был от нас далек…»</w:t>
            </w:r>
            <w:r>
              <w:rPr/>
              <w:t xml:space="preserve">   музыкальная концертная программ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Б-Сатнурский СД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ьцова Е.А. (по согласованию)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Ретро-дискоте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Б-Сатнурский СД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ьцова Е.А. (по согласованию)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аздничный салю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Б-Сатнурский СД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ьцова Е.А. (по согласованию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  <w:jc w:val="center"/>
    </w:pPr>
    <w:rPr>
      <w:sz w:val="2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0:30:00Z</dcterms:created>
  <dc:creator>Manson</dc:creator>
  <dc:description/>
  <cp:keywords/>
  <dc:language>en-US</dc:language>
  <cp:lastModifiedBy>Admin</cp:lastModifiedBy>
  <cp:lastPrinted>2014-04-14T10:55:00Z</cp:lastPrinted>
  <dcterms:modified xsi:type="dcterms:W3CDTF">2015-04-06T16:09:00Z</dcterms:modified>
  <cp:revision>9</cp:revision>
  <dc:subject/>
  <dc:title>Администрация Арыкского                         В   отдел архитектуры , строительства</dc:title>
</cp:coreProperties>
</file>