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Константинов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Константинов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bCs w:val="false"/>
                <w:color w:val="000000"/>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Константинов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Константинов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Константинов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Константинов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Константинов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Константинов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Константинов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Константинов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color w:val="000000"/>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Константинов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lang w:val="en-US"/>
        </w:rPr>
      </w:pPr>
      <w:r>
        <w:rPr>
          <w:color w:val="000000"/>
        </w:rPr>
        <w:t>7)    зона культовых объектов и сооружений</w:t>
      </w:r>
    </w:p>
    <w:p>
      <w:pPr>
        <w:pStyle w:val="Normal"/>
        <w:ind w:right="-82" w:firstLine="720"/>
        <w:jc w:val="both"/>
        <w:rPr>
          <w:color w:val="000000"/>
        </w:rPr>
      </w:pPr>
      <w:r>
        <w:rPr>
          <w:color w:val="000000"/>
          <w:lang w:val="en-US"/>
        </w:rPr>
        <w:t xml:space="preserve">8)    </w:t>
      </w:r>
      <w:r>
        <w:rPr>
          <w:color w:val="000000"/>
        </w:rPr>
        <w:t>зона специального назначения</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color w:val="000000"/>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онстантинов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Константинов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Константинов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Константинов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Константинов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Константинов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Константиновского сельского поселения (по согласованию), которые принимают участие в работе Комиссии при решении вопросов, касающихся развития и застройки Константинов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Константинов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Константинов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Константинов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Константинов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Константинов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Константинов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Константинов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Константинов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Константинов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Константинов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Константинов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Константинов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Константинов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Константинов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Константинов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Константиновского сельского поселения обеспечивает подготовку документации по планировке территории на основании генерального плана </w:t>
      </w:r>
      <w:r>
        <w:rPr>
          <w:bCs/>
          <w:color w:val="000000"/>
        </w:rPr>
        <w:t>Константинов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Константинов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Константино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Константинов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Константино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Константино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Константинов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Константинов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Константинов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Константинов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Константинов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Константинов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Константинов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Константинов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Константинов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Константинов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Константинов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Константинов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Константинов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Константинов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Константинов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Константинов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Константинов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Константинов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Константинов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Константинов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Константинов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Константинов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Константинов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Константинов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Константинов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Константинов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Константинов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Константинов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Константинов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Константинов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Константинов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Константинов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Константинов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Константинов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Константинов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Константиновского сельского поселения, Малмыжского муниципального района, которые в соответствии с планом мероприятий, утвержденным главой администрации Константинов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Константинов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Константинов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Константинов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Константинов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Константинов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Константиновского сельского поселения, осуществляется администрацией Константинов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Константинов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Константиновского сельского поселения предоставление земельных участков для строительства на территории </w:t>
      </w:r>
      <w:r>
        <w:rPr>
          <w:bCs/>
          <w:color w:val="000000"/>
        </w:rPr>
        <w:t>Константинов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Константинов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Константинов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Константинов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Константинов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Константинов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Константинов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Константинов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Константинов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Константинов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Константинов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Константинов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Константинов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Константинов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Константинов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Константинов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Константинов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Константинов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Константинов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Константинов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Константинов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Константинов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Константинов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Константинов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Константинов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Heading5"/>
        <w:tabs>
          <w:tab w:val="clear" w:pos="708"/>
          <w:tab w:val="left" w:pos="9781" w:leader="none"/>
        </w:tabs>
        <w:ind w:right="-82" w:firstLine="453"/>
        <w:jc w:val="both"/>
        <w:rPr>
          <w:color w:val="000000"/>
        </w:rPr>
      </w:pPr>
      <w:r>
        <w:rPr>
          <w:color w:val="000000"/>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cp:keywords/>
  <dc:language>en-US</dc:language>
  <cp:lastModifiedBy>Саша</cp:lastModifiedBy>
  <cp:lastPrinted>2008-01-29T09:23:00Z</cp:lastPrinted>
  <dcterms:modified xsi:type="dcterms:W3CDTF">2008-07-13T20:48:00Z</dcterms:modified>
  <cp:revision>2</cp:revision>
  <dc:subject/>
  <dc:title>         СОСТАВ ДОКУМЕНТАЦИИ ПРАВИЛ</dc:title>
</cp:coreProperties>
</file>