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Плотбищен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Плотбищен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Плотбищен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Плотбищен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Плотбищен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лотбище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Плотбищен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Плотбищен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Плотбищенское сельское поселение Малмыжского района </w:t>
      </w:r>
      <w:r>
        <w:rPr/>
        <w:t>Кировской области (далее - муниципальное образование</w:t>
      </w:r>
      <w:r>
        <w:rPr>
          <w:color w:val="FF0000"/>
        </w:rPr>
        <w:t xml:space="preserve"> Плотбищен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Плотбище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Плотбищен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Плотбище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Плотбищен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hanging="0"/>
        <w:jc w:val="both"/>
        <w:rPr>
          <w:color w:val="000000"/>
        </w:rPr>
      </w:pPr>
      <w:r>
        <w:rPr>
          <w:color w:val="000000"/>
        </w:rPr>
      </w:r>
    </w:p>
    <w:p>
      <w:pPr>
        <w:pStyle w:val="Normal"/>
        <w:rPr>
          <w:color w:val="000000"/>
        </w:rPr>
      </w:pPr>
      <w:r>
        <w:rPr>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транспортной и инженерной инфраструктуры,</w:t>
      </w:r>
    </w:p>
    <w:p>
      <w:pPr>
        <w:pStyle w:val="Normal"/>
        <w:ind w:right="-82" w:firstLine="720"/>
        <w:jc w:val="both"/>
        <w:rPr>
          <w:color w:val="FF0000"/>
        </w:rPr>
      </w:pPr>
      <w:r>
        <w:rPr>
          <w:color w:val="FF0000"/>
        </w:rPr>
        <w:t>5)</w:t>
      </w:r>
      <w:r>
        <w:rPr>
          <w:color w:val="000000"/>
        </w:rPr>
        <w:t xml:space="preserve">    зоны сельскохозяйственного использования</w:t>
      </w:r>
    </w:p>
    <w:p>
      <w:pPr>
        <w:pStyle w:val="Normal"/>
        <w:ind w:right="-82" w:firstLine="720"/>
        <w:jc w:val="both"/>
        <w:rPr>
          <w:color w:val="FF0000"/>
        </w:rPr>
      </w:pPr>
      <w:r>
        <w:rPr>
          <w:color w:val="FF0000"/>
        </w:rPr>
        <w:t>6)    рекреационные зоны.</w:t>
      </w:r>
    </w:p>
    <w:p>
      <w:pPr>
        <w:pStyle w:val="Normal"/>
        <w:ind w:right="-82" w:firstLine="720"/>
        <w:jc w:val="both"/>
        <w:rPr>
          <w:color w:val="FF0000"/>
        </w:rPr>
      </w:pPr>
      <w:r>
        <w:rPr>
          <w:color w:val="FF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водоохранные зоны водных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Плотбищен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Плотбищен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Плотбищен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Плотбищен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Плотбищен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Плотбищен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Плотбищен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Плотбищен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Плотбищен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Плотбищен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Плотбищен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Плотбищен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Плотбище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Плотбище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Плотбищен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Плотбище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Плотбищен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Плотбищен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Плотбищен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Плотбищен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Плотбищен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Плотбищен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Плотбищен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Плотбищен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Плотбищен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Плотбищен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Плотбищен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Плотбищен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Плотбищен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Плотбищен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Плотбищен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Плотбищен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Плотбищен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Плотбищен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Плотбищен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Плотбищен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Плотбищен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Плотбищен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Плотбищен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Плотбищен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Плотбищен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Плотбищен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Плотбищен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Плотбищен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Плотбищенское сельское поселение.</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Плотбищен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Плотбищен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Плотбищен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Плотбищен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Плотбищен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Плотбищен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Плотбищен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Плотбищен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Плотбищен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Плотбищен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Плотбищен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Плотбищен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Плотбищен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Плотбищен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Плотбищен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Плотбищен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Плотбищен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Плотбищен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Плотбищен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Плотбищен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Плотбищен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Плотбищен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Плотбищен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Плотбищен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Плотбищен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Плотбищен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Плотбищен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Плотбищен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Плотбищен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6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Плотбищен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Плотбищен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Плотбищен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Плотбищен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hanging="0"/>
        <w:jc w:val="both"/>
        <w:rPr>
          <w:bCs w:val="false"/>
          <w:color w:val="000000"/>
        </w:rPr>
      </w:pPr>
      <w:r>
        <w:rPr>
          <w:bCs w:val="false"/>
          <w:color w:val="000000"/>
        </w:rPr>
      </w:r>
    </w:p>
    <w:p>
      <w:pPr>
        <w:pStyle w:val="Normal"/>
        <w:rPr>
          <w:bCs/>
          <w:color w:val="000000"/>
        </w:rPr>
      </w:pPr>
      <w:r>
        <w:rPr>
          <w:bCs/>
          <w:color w:val="000000"/>
        </w:rPr>
      </w:r>
    </w:p>
    <w:p>
      <w:pPr>
        <w:pStyle w:val="Normal"/>
        <w:rPr/>
      </w:pPr>
      <w:r>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Плотбищен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Плотбищен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Плотбищен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Плотбищен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Плотбищен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Плотбищен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Плотбище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Плотбищен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Плотбищен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Плотбищен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Плотбищен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color w:val="FF0000"/>
        </w:rPr>
        <w:t xml:space="preserve"> Плотбищен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Плотбищен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Плотбищен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Плотбищен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Плотбищен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Плотбищен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Плотбищен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FF0000"/>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3341" w:leader="none"/>
          <w:tab w:val="left" w:pos="9638" w:leader="none"/>
          <w:tab w:val="left" w:pos="9781" w:leader="none"/>
        </w:tabs>
        <w:spacing w:lineRule="exact" w:line="274"/>
        <w:ind w:right="-82" w:hanging="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r>
        <w:rPr>
          <w:bCs w:val="false"/>
          <w:color w:val="000000"/>
        </w:rPr>
        <w:tab/>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26:00Z</dcterms:created>
  <dc:creator>User</dc:creator>
  <dc:description/>
  <cp:keywords/>
  <dc:language>en-US</dc:language>
  <cp:lastModifiedBy>Admin</cp:lastModifiedBy>
  <cp:lastPrinted>2010-11-03T11:23:00Z</cp:lastPrinted>
  <dcterms:modified xsi:type="dcterms:W3CDTF">2010-11-03T08:28:00Z</dcterms:modified>
  <cp:revision>8</cp:revision>
  <dc:subject/>
  <dc:title>         СОСТАВ ДОКУМЕНТАЦИИ ПРАВИЛ</dc:title>
</cp:coreProperties>
</file>