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Старотушкин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pPr>
      <w:r>
        <w:rPr>
          <w:color w:val="000000"/>
          <w:sz w:val="48"/>
          <w:szCs w:val="48"/>
        </w:rPr>
        <w:t xml:space="preserve">Старотушкин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Старотушкин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Старотушк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Старотушк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Старотушк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Старотушк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Старотушк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таротушкин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Старотушк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Старотушкин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сельскохозяйственного использования,</w:t>
      </w:r>
    </w:p>
    <w:p>
      <w:pPr>
        <w:pStyle w:val="Normal"/>
        <w:ind w:right="-82" w:firstLine="720"/>
        <w:jc w:val="both"/>
        <w:rPr/>
      </w:pPr>
      <w:r>
        <w:rPr>
          <w:color w:val="000000"/>
        </w:rPr>
        <w:t xml:space="preserve">5)    зоны рекреационного назначения. </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Старотушк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Старотушк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Старотушкинского сельского поселения (по согласованию), которые принимают участие в работе Комиссии при решении вопросов, касающихся развития и застройки Старотушкин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Старотушк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Старотушк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Старотушк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Старотушкин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Старотушк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Старотушк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Старотушкин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Старотушкин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Старотушк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Старотушк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Старотушк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Старотушкин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Старотушк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Старотушк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Старотушкинского сельского поселения обеспечивает подготовку документации по планировке территории на основании генерального плана </w:t>
      </w:r>
      <w:r>
        <w:rPr>
          <w:bCs/>
          <w:color w:val="000000"/>
        </w:rPr>
        <w:t>Старотушкин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Старотушк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Старотушк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таротушкин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Старотушк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Старотушк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Старотушк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Старотушкин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Старотушк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Старотушк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Старотушк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Старотушк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Старотушк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Старотушк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Старотушк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Старотушк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Старотушк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Старотушкин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Старотушк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Старотушкин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Старотушкин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Старотушкин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Старотушкин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Старотушк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Старотушк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Старотушкин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Старотушкин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Старотушк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Старотушк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Старотушк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Старотушк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Старотушк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Старотушк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Старотушкин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Старотушк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Старотушк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Старотушк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Старотушк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Старотушк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Старотушк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Старотушкинского сельского поселения, Малмыжского муниципального района, которые в соответствии с планом мероприятий, утвержденным главой администрации Старотушк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Старотушк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Старотушкин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Старотушкин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Старотушк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Старотушкин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Старотушкинского сельского поселения, осуществляется администрацией Старотушкин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Старотушкинского сельского поселения предоставление земельных участков для строительства на территории </w:t>
      </w:r>
      <w:r>
        <w:rPr>
          <w:bCs/>
          <w:color w:val="000000"/>
        </w:rPr>
        <w:t>Старотушк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Старотушк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Старотушкин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Старотушк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Старотушк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Старотушк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Старотушк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Старотушк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Старотушк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Старотушк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Старотушк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Старотушкин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Старотушк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Старотушк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Старотушк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Старотушк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Старотушк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Старотушкин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Старотушк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Старотушк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Старотушк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Старотушк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Старотушк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Старотушк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территории сельского поселения</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зон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color w:val="000000"/>
        </w:rPr>
        <w:t>санитарно – защитная зона предприятий и объектов капитального строительства</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705" w:right="-81" w:hanging="0"/>
        <w:rPr>
          <w:color w:val="000000"/>
        </w:rPr>
      </w:pPr>
      <w:r>
        <w:rPr>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09:00Z</dcterms:created>
  <dc:creator>User</dc:creator>
  <dc:description/>
  <cp:keywords/>
  <dc:language>en-US</dc:language>
  <cp:lastModifiedBy>Саша</cp:lastModifiedBy>
  <cp:lastPrinted>2008-01-29T09:23:00Z</cp:lastPrinted>
  <dcterms:modified xsi:type="dcterms:W3CDTF">2008-07-08T20:06:00Z</dcterms:modified>
  <cp:revision>7</cp:revision>
  <dc:subject/>
  <dc:title>         СОСТАВ ДОКУМЕНТАЦИИ ПРАВИЛ</dc:title>
</cp:coreProperties>
</file>