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Тат-Верх-Гоньб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Тат-Верх-Гоньбинского </w:t>
      </w:r>
    </w:p>
    <w:p>
      <w:pPr>
        <w:pStyle w:val="Normal"/>
        <w:ind w:right="458" w:hanging="0"/>
        <w:jc w:val="center"/>
        <w:rPr/>
      </w:pPr>
      <w:r>
        <w:rPr>
          <w:color w:val="000000"/>
          <w:sz w:val="48"/>
          <w:szCs w:val="48"/>
        </w:rPr>
        <w:t xml:space="preserve">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Тат-Верх-Гоньбин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ат-Верх-Гоньб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Тат-Верх-Гоньб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color w:val="000000"/>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ат-Верх-Гоньб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Тат-Верх-Гоньб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Тат-Верх-Гоньб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Тат-Верх-Гоньб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Тат-Верх-Гоньб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Тат-Верх-Гоньб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Тат-Верх-Гоньб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Тат-Верх-Гоньб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Тат-Верх-Гоньбинского сельского поселения (по согласованию), которые принимают участие в работе Комиссии при решении вопросов, касающихся развития и застройки Тат-Верх-Гоньб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Тат-Верх-Гоньб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Тат-Верх-Гоньб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Тат-Верх-Гоньб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Тат-Верх-Гоньб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Тат-Верх-Гоньб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Тат-Верх-Гоньб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Тат-Верх-Гоньб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Тат-Верх-Гоньбин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Тат-Верх-Гоньб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Тат-Верх-Гоньб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Тат-Верх-Гоньб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Тат-Верх-Гоньбин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color w:val="000000"/>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Тат-Верх-Гоньб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Тат-Верх-Гоньб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Тат-Верх-Гоньбинского сельского поселения обеспечивает подготовку документации по планировке территории на основании генерального плана </w:t>
      </w:r>
      <w:r>
        <w:rPr>
          <w:bCs/>
          <w:color w:val="000000"/>
        </w:rPr>
        <w:t>Тат-Верх-Гоньбин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Тат-Верх-Гоньб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Тат-Верх-Гоньб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Тат-Верх-Гоньб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Тат-Верх-Гоньб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Тат-Верх-Гоньб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Тат-Верх-Гоньб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Тат-Верх-Гоньб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Тат-Верх-Гоньб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Тат-Верх-Гоньб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Тат-Верх-Гоньб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Тат-Верх-Гоньб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Тат-Верх-Гоньб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Тат-Верх-Гоньб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Тат-Верх-Гоньб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Тат-Верх-Гоньб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Тат-Верх-Гоньб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Тат-Верх-Гоньб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Тат-Верх-Гоньб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Тат-Верх-Гоньбин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Тат-Верх-Гоньбин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Тат-Верх-Гоньб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Тат-Верх-Гоньбин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Тат-Верх-Гоньб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Тат-Верх-Гоньб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Тат-Верх-Гоньбин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Тат-Верх-Гоньб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Тат-Верх-Гоньб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Тат-Верх-Гоньб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Тат-Верх-Гоньб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Тат-Верх-Гоньб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Тат-Верх-Гоньб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Тат-Верх-Гоньб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Тат-Верх-Гоньбин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Тат-Верх-Гоньб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Тат-Верх-Гоньб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Тат-Верх-Гоньб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Тат-Верх-Гоньб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Тат-Верх-Гоньб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Тат-Верх-Гоньб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Тат-Верх-Гоньбинского сельского поселения, Малмыжского муниципального района, которые в соответствии с планом мероприятий, утвержденным главой администрации Тат-Верх-Гоньб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Тат-Верх-Гоньб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Тат-Верх-Гоньб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Тат-Верх-Гоньбин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Тат-Верх-Гоньб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Тат-Верх-Гоньб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Тат-Верх-Гоньбинского сельского поселения, осуществляется администрацией Тат-Верх-Гоньб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Тат-Верх-Гоньбинского сельского поселения предоставление земельных участков для строительства на территории </w:t>
      </w:r>
      <w:r>
        <w:rPr>
          <w:bCs/>
          <w:color w:val="000000"/>
        </w:rPr>
        <w:t>Тат-Верх-Гоньб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Тат-Верх-Гоньб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Тат-Верх-Гоньбин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Тат-Верх-Гоньб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Тат-Верх-Гоньб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Тат-Верх-Гоньб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Тат-Верх-Гоньб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Тат-Верх-Гоньб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Тат-Верх-Гоньб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Тат-Верх-Гоньб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Тат-Верх-Гоньб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Тат-Верх-Гоньбин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Тат-Верх-Гоньб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Тат-Верх-Гоньб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Тат-Верх-Гоньб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Тат-Верх-Гоньб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Тат-Верх-Гоньб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Тат-Верх-Гоньбин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Тат-Верх-Гоньб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Тат-Верх-Гоньб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Тат-Верх-Гоньб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Тат-Верх-Гоньб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Тат-Верх-Гоньб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Тат-Верх-Гоньб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Саша</cp:lastModifiedBy>
  <cp:lastPrinted>2008-01-29T09:23:00Z</cp:lastPrinted>
  <dcterms:modified xsi:type="dcterms:W3CDTF">2008-07-13T20:51:00Z</dcterms:modified>
  <cp:revision>5</cp:revision>
  <dc:subject/>
  <dc:title>         СОСТАВ ДОКУМЕНТАЦИИ ПРАВИЛ</dc:title>
</cp:coreProperties>
</file>