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04.08.2023  № 639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44.9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04.08.2023  № 63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инвестиционной и социальной политики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ети учреждений культурно-досугового тип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, реализация туристических маршрутов и организация в сфере  внутреннего и въездного событийного туризм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добровольческих (волонтерских) и некоммерческих организа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ереоснащено муниципальных библиотек по модельному стандарту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части посещения библиотек)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тупление в фонды библиотеки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работникам сельских учреждений культуры –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сельским учреждениям культуры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муниципальных учреждений культуры, в отношении которых выполнены работы (оказаны услуги, поставлены товары)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реконструированы и (или) капитально отремонтированы региональные и муниципальные детские школы искусств по видам искусств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троены (реконструированы) и (или) капитально отремонтированы культурно-досуговые организации в сельской местности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хнически оснащены муниципальные музеи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 xml:space="preserve"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– единиц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14 – 2025 годы без подразделения на этапы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>общий объем финансирования муниципальной программы  622154,56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 xml:space="preserve">федеральный бюджет – 37418,92 тыс. рублей;  областной бюджет  – 14946,62 тыс. рублей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бюджет Малмыжского района – 569789,02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посещений библиотек увеличится до 12 посещений (на 1 жителя в год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еоснащено муниципальных библиотек по модельному стандарту – 1 единица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 – 127,8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процентах) – 104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части посещения библиотек) (в процентах) – 115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поступление в фонды библиотеки – 1875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работникам сельских учреждений культуры – 1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сельским учреждениям культуры – 1 единица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(в расчете на 1000 человек) к 2025 году составит 213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сещаемость музейных учреждений к 2025 году составит 425 (посещений на 1000 человек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</w:t>
            </w:r>
            <w:r>
              <w:rPr>
                <w:spacing w:val="-4"/>
                <w:lang w:val="ru-RU" w:eastAsia="ru-RU"/>
              </w:rPr>
              <w:t>муниципальных учреждений культуры, в отношении которых выполнены работы (оказаны услуги, поставлены товары) –  3 единицы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учащихся, обучающихся по программам предпрофессионального образования к 2025 году составит 221 человек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 – 9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реконструированы и (или) капитально отремонтированы региональные и муниципальные детские школы искусств по видам искусств – 1 единица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построены (реконструированы) и (или) капитально отремонтированы культурно-досуговые организации в сельской местности –   1 единица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технически оснащены муниципальные музеи –  1 единиц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–   3 единиц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внутреннего и въездного туризма, развитие событийного туризма на территории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развитие и повышение престижа добровольческого (волонтерского) движения в Малмыж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622154,56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–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– 48453,9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950,5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4,2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099,2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– 68773,0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3082,9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8,18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5271,86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2 году – 64004,86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14,87 тыс. рублей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611,8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62078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– 99872,74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543,9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6322,4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75006,3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– 59907,82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50,2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11,5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8846,02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60272,42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49,51 тыс. 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11,5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9211,32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A;Arial Unicode M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06:00Z</dcterms:created>
  <dc:creator>Владелец</dc:creator>
  <dc:description/>
  <cp:keywords/>
  <dc:language>en-US</dc:language>
  <cp:lastModifiedBy>кул</cp:lastModifiedBy>
  <cp:lastPrinted>2023-02-27T14:56:00Z</cp:lastPrinted>
  <dcterms:modified xsi:type="dcterms:W3CDTF">2023-08-08T04:56:00Z</dcterms:modified>
  <cp:revision>4</cp:revision>
  <dc:subject/>
  <dc:title/>
</cp:coreProperties>
</file>