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04.08.2023 № 638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реализации муниципальной программы «Развитие культуры в Малмыжском районе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94"/>
        <w:gridCol w:w="2609"/>
        <w:gridCol w:w="1410"/>
        <w:gridCol w:w="1410"/>
        <w:gridCol w:w="8"/>
        <w:gridCol w:w="2482"/>
        <w:gridCol w:w="1410"/>
        <w:gridCol w:w="7"/>
        <w:gridCol w:w="2335"/>
      </w:tblGrid>
      <w:tr>
        <w:trPr>
          <w:trHeight w:val="27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овые бюджетные ассигнования на 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022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14-2025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казенное учреждение управление инвестиционной и социальной политики администрации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инвестиционной и социальной политики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72,7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3,9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,4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6,3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правление инвестиционной и социальной политики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3,5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3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, оргтехника, микрофоны, мебель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ремонт водопровода, оказание услуг по договора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проверка и перезарядка огнетушителей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8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8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0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0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5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5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, подписка на периодические изда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текущих ремонтных работ, услуги по содержанию имущества (заправка картриджей, проверка и перезарядка огнетушителей, замена освет. линии, ремонт фасада)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,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,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7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7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1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1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6,8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.</w:t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6,8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, системы газоснабже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 (заправка картриджей, проверка дымоходов, ремонт оргтехники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6,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6,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94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94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7,3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совершенствование и развитие музыкального искусства в системе доп. образования детей</w:t>
            </w:r>
          </w:p>
        </w:tc>
      </w:tr>
      <w:tr>
        <w:trPr>
          <w:trHeight w:val="2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7,3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ов образовательного учреждения (курсы, стажировка, семинары, мастер-классы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. имущества (заправка картриджей, ремонт оргтехники и классов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52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52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,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,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2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2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неоновая вывеска, проектор, видеокамера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8,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6,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2,4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2,4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6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6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1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 и трансп. средства, техн. обслуж. и техн. осмотр трансп. средства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6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мероприятий (Сабантуй и Казанская)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6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й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6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6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2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инофильмов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2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2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2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Субсидии на техническое оснащение региональных и муниципальных музеев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2,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 оснащены региональные и муниципальные музеи</w:t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,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снащение региональных и муниципальных музее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2,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,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Реализация государственной программы Кировской области «Содействие развитию гражданского общества и реализация государственной национальной политики» (проведение регионального национального праздника «Сабантуй»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ионального национального праздника «Сабантуй»</w:t>
            </w:r>
          </w:p>
        </w:tc>
      </w:tr>
      <w:tr>
        <w:trPr>
          <w:trHeight w:val="10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егионального национального праздника «Сабантуй»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анитарно-эпидемиологического благополучия и безопасности участников регионального национального  праздника «Сабантуй»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общественных территорий размещения и проведения регионального национального праздника Сабантуй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41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Ф</w:t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1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Ф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41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1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«Развитие сети учреждений культурно-досугового типа»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3,4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ы (реконструированы) и (или) капитально отремонтированы культурно-досуговые организации в сельской местности</w:t>
            </w:r>
          </w:p>
        </w:tc>
      </w:tr>
      <w:tr>
        <w:trPr>
          <w:trHeight w:val="2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2,5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я Дома культуры п. Плотбище Кировская область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3,4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2,5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развития и укрепления материально-технической базы муниципальных учреждений культуры: на разработку проектной документации на строительство Дома культуры в с. Савали Малмыжского района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,1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 на строительство Дома культуры в    с. Савали Малмыжского район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,1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4:20:00Z</dcterms:created>
  <dc:creator>Венера</dc:creator>
  <dc:description/>
  <cp:keywords/>
  <dc:language>en-US</dc:language>
  <cp:lastModifiedBy>кул</cp:lastModifiedBy>
  <cp:lastPrinted>2023-08-02T07:45:00Z</cp:lastPrinted>
  <dcterms:modified xsi:type="dcterms:W3CDTF">2023-08-08T04:57:00Z</dcterms:modified>
  <cp:revision>5</cp:revision>
  <dc:subject/>
  <dc:title>Приложение</dc:title>
</cp:coreProperties>
</file>