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04.08.2023                                                                                                    № 638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22 № 88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22 № 880 «Об утверждении плана на 2023 год реализации муниципальной программы «Развитие культуры в Малмыжском районе» на 2014-2025 годы» (с изменениями, внесенными постановлениями администрации Малмыжского района от 03.03.2023 № 189, от 21.04.2023         № 333), утвердив план на 2023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начальника управления инвестиционной и социальной политики администрации Малмыжского района Хабибрахманову Н.Ю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7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2977"/>
      </w:tblGrid>
      <w:tr>
        <w:trPr>
          <w:trHeight w:val="900" w:hRule="atLeast"/>
        </w:trPr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ой и социальной политики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ланирова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расход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Ю. Хабибрахм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94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Х. Гайф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5" w:hanging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инвестиционной и социальной политики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ведующей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 Сусл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бибрахманова Нина Юрье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4:47:00Z</dcterms:created>
  <dc:creator>Admin</dc:creator>
  <dc:description/>
  <cp:keywords/>
  <dc:language>en-US</dc:language>
  <cp:lastModifiedBy>кул</cp:lastModifiedBy>
  <cp:lastPrinted>2023-08-02T09:00:00Z</cp:lastPrinted>
  <dcterms:modified xsi:type="dcterms:W3CDTF">2023-08-08T04:58:00Z</dcterms:modified>
  <cp:revision>4</cp:revision>
  <dc:subject/>
  <dc:title>АДМИНИСТРАЦИЯ МАЛМЫЖСКОГО РАЙОНА</dc:title>
</cp:coreProperties>
</file>