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257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04.04.2019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39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12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right="-100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Об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м регламенте предоставления муниципальной услуг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«Выдача градостроительного плана земельного участка на территории муниципального образования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 – ФЗ «Об организации предоставления государственных и муниципальных услуг», постановлением администрации Малмыжского района от 14.12.2018 № 748 «Об административных регламентах муниципальных услуг, предоставляемых администрацией муниципального образования Малмыжский муниципальный район Кировской области, административных регламентах осуществления муниципального контроля» администрация Малмыжского района ПОСТАНОВЛЯЕТ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Утвердить Административный регламент предоставления муниципальной услуги «Выдача градостроительного плана земельного участ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 территории муниципального образования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ть утратившими силу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Малмыжского райо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1. От 18.08.2017 № 536 «Об Административном регламенте предоставления муниципальной услуги «Предоставление градостроительного плана земельного участка на территории муниципального образования Малмыжский муниципальный район Кировской области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2. От 23.08.2018 № 489 «О внесении изменений в постановление администрации Малмыжского района от 18.08.2017 № 536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Разместить настоящее постановление в информационно телекоммуникационной сети «Интернет» на официальном сайте Малмыж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6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И.о. главы Малмыжского района                                                   В.В. Кошкин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14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329" w:top="1418" w:footer="0" w:bottom="1134"/>
      <w:pgNumType w:start="6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1:00Z</dcterms:created>
  <dc:creator>Владелец</dc:creator>
  <dc:description/>
  <cp:keywords/>
  <dc:language>en-US</dc:language>
  <cp:lastModifiedBy>Home</cp:lastModifiedBy>
  <cp:lastPrinted>2019-03-22T10:47:00Z</cp:lastPrinted>
  <dcterms:modified xsi:type="dcterms:W3CDTF">2019-04-08T06:32:00Z</dcterms:modified>
  <cp:revision>40</cp:revision>
  <dc:subject/>
  <dc:title/>
</cp:coreProperties>
</file>