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right="57" w:firstLine="5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1.2015   </w:t>
      </w:r>
      <w:r>
        <w:rPr>
          <w:rFonts w:cs="Times New Roman" w:ascii="Times New Roman" w:hAnsi="Times New Roman"/>
          <w:sz w:val="28"/>
          <w:szCs w:val="28"/>
        </w:rPr>
        <w:t>№ _</w:t>
      </w:r>
      <w:r>
        <w:rPr>
          <w:rFonts w:cs="Times New Roman" w:ascii="Times New Roman" w:hAnsi="Times New Roman"/>
          <w:sz w:val="28"/>
          <w:szCs w:val="28"/>
          <w:u w:val="single"/>
        </w:rPr>
        <w:t>995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изменениями, внесенными постановлениями администрации Малмыжского района от 29.02.2016 № 134, от 22.12.2017 № 851,</w:t>
      </w:r>
    </w:p>
    <w:p>
      <w:pPr>
        <w:pStyle w:val="Normal"/>
        <w:widowControl w:val="false"/>
        <w:autoSpaceDE w:val="false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28.12.2018 № 805, от 21.06.2019 № 252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47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тивный регламент) устанавливает стандарт и порядок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, расположенных на территории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руг заяв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от 27.07.2010 № 210-ФЗ «Об организации предоставления государственных и муниципальных услуг» (далее - Федеральный закон № 210-ФЗ), или в организации, указанные в пункте 5 статьи 1 Федерального закона № 210-ФЗ, с запросом о предоставлении муниципальной услуги, в том числе в порядке, установленном статьей 15.1 Федерального закона № 210-ФЗ, выраженным в устной, письменной или электронной форме (далее – заявлени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«Интернет» (далее – сеть «Интернет»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я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7.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правочной информации относи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и графики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 структурных подразделений администрации Малмыжского района, организаций, участвующих в предоставлении государствен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администрации Малмыжского района, в сети «Интерн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Малмыжского района в сети «Интернет»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bCs/>
          <w:sz w:val="28"/>
          <w:szCs w:val="28"/>
        </w:rPr>
        <w:t>43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Едином портале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о телефону»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outlineLvl w:val="1"/>
        <w:rPr/>
      </w:pPr>
      <w:bookmarkStart w:id="1" w:name="Par5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алмыж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  <w:tab/>
        <w:t>Нормативные правовые акты, регулирующие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ConsPlusNormal1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ConsPlusNormal1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реестре;</w:t>
      </w:r>
    </w:p>
    <w:p>
      <w:pPr>
        <w:pStyle w:val="ConsPlusNormal1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ртале Кир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ш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шения об отказе в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Кадастровый паспорт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5.4.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, указанный в пункте 2.5.1 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;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(при его налич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ри предоставлении муниципальной услуги администрация не вправе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 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1. Срок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 дней со дня поступления заявления в администрацию Малмыж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и и проведения публичных слушаний по вопросу о предоставлении разрешения </w:t>
      </w:r>
      <w:r>
        <w:rPr>
          <w:rFonts w:cs="Times New Roman" w:ascii="Times New Roman" w:hAnsi="Times New Roman"/>
          <w:bCs/>
          <w:sz w:val="28"/>
          <w:szCs w:val="28"/>
        </w:rPr>
        <w:t>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bCs/>
          <w:sz w:val="28"/>
          <w:szCs w:val="28"/>
        </w:rPr>
        <w:t>2.12. Перечень оснований для отказа в приеме докумен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 не соответствие заявленного вида разрешенного использования градостроительному регламенту соответствующей территориальной з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 дня поступления в администрацию Малмыжского района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77664910/fb3b935cd621fde90fece288979f9dc6/" \l "block_55322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2 статьи 55.3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достроительного кодекса, не допускается предоставление разрешения на условно разрешенный вид использования в отношении земельного участка, на котором расположена такая постройка, или в отношении такой постройки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Градостроительного кодекса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4. Исчерпывающий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Малмыжского района в сети «Интернет», Единый портал государственных и муниципальных услуг (функций) или Портал Кировской области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2 рабочих дней с момента поступления его в администрацию Малмыж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9. Требования к помещения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Помещения для предоставления муниципальной услуги оснащаются залом ожидания, местами для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Зал ожидания,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</w:t>
      </w:r>
      <w:hyperlink r:id="rId3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0.07.2015 № 527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4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19.5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6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7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0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дать заявление о предоставлении муниципальной услуги (в том числе в полном объеме) путем обращения в многофункциональный цен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с должностными лицами администрации Малмыжского района при предоставлении муниципальной услуги два раза: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озможно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комплексный запрос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администрацию Малмыжского района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0.4. </w:t>
      </w:r>
      <w:r>
        <w:rPr>
          <w:rFonts w:cs="Times New Roman" w:ascii="Times New Roman" w:hAnsi="Times New Roman"/>
          <w:sz w:val="28"/>
          <w:szCs w:val="28"/>
        </w:rPr>
        <w:t>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 указана в подпункте 1.3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1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1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 Малмыжского района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 Малмыжск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" w:name="Par188"/>
      <w:bookmarkEnd w:id="6"/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.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bookmarkStart w:id="7" w:name="Par197"/>
      <w:bookmarkEnd w:id="7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                  административных процедур, требования к порядку их                           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8" w:name="sub_33"/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исание последовательности действий при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едставленных документов, включая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смотра объекта капитального строитель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администрацией Малмыжского района о результате оказа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оследовательности действий при рассмотрении заявления и представленных документов, в целях принятия решения о подготовке разрешения на ввод объекта в эксплуатацию либо об отказе в подготовке документации на ввод объекта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выдач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администрации Малмыжского района (далее - Комиссия)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заявителем по собственной инициативе представлены документы в соответствии с перечнем, установленным пунктом 2.5 административного регламента, с</w:t>
      </w:r>
      <w:r>
        <w:rPr>
          <w:rFonts w:cs="Times New Roman" w:ascii="Times New Roman" w:hAnsi="Times New Roman"/>
          <w:sz w:val="28"/>
          <w:szCs w:val="28"/>
        </w:rPr>
        <w:t xml:space="preserve">пециалист администрации Малмыж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секретарь Комиссии) (далее – секретарь Комиссии)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Малмыжского района (председателю (заместителю) председателя Комиссии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не  поддаются прочт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й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установленном порядке направляет полученные документы для решения вопроса о назначении публичных слушаний по вопросу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й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словно разрешенный вид использования земельного участка или объекта капитального строительства,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публичные слушания не проводя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убличных слушаний осуществляются в порядке, установленном Уставом муниципального образования Малмыжский муниципальный район Кировской области, Правилами землепользования и застройки сельских поселений Малмыж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принятии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от главы администрации Малмыжского района специалисту администрации Малмыжского района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х пунктом 2.13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Малмыжского района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Малмыж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 Малмыж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 Малмыж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а капитального строительств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Малмыжского района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 Малмыж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bookmarkStart w:id="9" w:name="Par254"/>
      <w:bookmarkEnd w:id="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.6 Описание административных процедур (действий), выполняемых многофункциональными цент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Описание последовательности действий при приеме и регистрации заявления и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документов, устанавливает наличие оснований для отказа в приеме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12 настоящего Административного регламента, объясняет заявителю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в рамках системы межведомственного взаимодействия не осущест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уведомление о приеме документов и передает его заявителю, направляет заявление на предоставление муниципальной услуги и комплект необходимых документов в администрацию Малмыж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не может превышать двух дней с момента поступления в многофункциональный центр заявления с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Описание последовательности действий при выдаче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7. Особенности выполнения административных процедур (действий)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 предоставление муниципальной услуги и комплект необходимых документов направляются из многофункционального центра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м срока предоставления муниципальной услуги является день получения администрацией Малмыжского района заявления и комплекта необходимых документов н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есения изменений в разрешение на условно разрешенный вид использования земельного участка или объекта капитального строительства, в связи с допущенными опечатками и (или) ошибками в тексте разрешения, заявитель направляет заявление (приложение № 4 к настоящему Административному регламент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осятся муниципальным правовым актом органа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 Малмыж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азрешение на условно разрешенный вид использования земельного участка или объекта капитального строительства, в части исправления допущенных опечаток и ошибок, по инициативе органа местного самоуправления, в адрес заявителя направляется копия муниципального правового акта администрации Малмыжского района о внесении изменений в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несения изменений составляет семь рабочих д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Малмыжского района.</w:t>
      </w:r>
    </w:p>
    <w:p>
      <w:pPr>
        <w:pStyle w:val="ConsPlusNormal1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алмыжского района, а также уполномоченное им должностное лицо, осуществляя контроль, вправе:</w:t>
      </w:r>
    </w:p>
    <w:p>
      <w:pPr>
        <w:pStyle w:val="ConsPlusNormal1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1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 Малмыжского района, а также уполномоченными им должностными лицами в соответствии с распоряжением администрации Малмыж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</w:t>
        <w:br/>
        <w:t>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 или информации, либо осуществления действий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предусмотр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 через многофункциональный центр с использованием сети «Интернет», официального сайта органа, предоставляющего муниципальную услугу в сети «Интернет»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я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</w:t>
        <w:br/>
        <w:t>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6. При подаче жалобы в электронном виде документы, указанные в подпункте 5.3.5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8. В случае установления в ходе или по результатам рассмотрения жалобы признаков состава административного правонарушения, предусмотренного Кодексом об административных правонарушениях Российской Федерации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9. Заявитель вправе ознакомить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3.10. 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77515/b9c7cbfdab6a21af84c1bed4716cdd79/" \l "block_1102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8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тьи 11.2 Федерального закона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77515/7a58987b486424ad79b62aa427dab1df/" \l "block_1601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1.1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3.11. 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77515/b9c7cbfdab6a21af84c1bed4716cdd79/" \l "block_1102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8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ьи 11.2 Федерального закона 210-ФЗ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 xml:space="preserve"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</w:t>
        <w:br/>
        <w:t>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отправлением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тексте жалобы нет прямого указания на способ направления ответа на жалобу, ответ направляется почтовым отправл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 – ФЗ;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о телефон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  <w:r>
        <w:br w:type="page"/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327"/>
      <w:bookmarkEnd w:id="1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условно разрешенный вид использования земельного участка/объекта капитального строительства</w:t>
      </w:r>
    </w:p>
    <w:p>
      <w:pPr>
        <w:pStyle w:val="ConsPlusNonformat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pBdr>
          <w:top w:val="single" w:sz="4" w:space="1" w:color="000000"/>
        </w:pBdr>
        <w:spacing w:lineRule="auto" w:line="36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казывается запрашиваемый условно разрешенный вид использова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или объекта капитального строительства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, кадастровый номер земельного участка: _____________________________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ид разрешенного использования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 ________________________________________,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 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прашиваемый условно разрешённый вид использования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ого участка/объекта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енужное зачеркнуть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моему заявлению от ___________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Дата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заявителя </w:t>
      </w:r>
    </w:p>
    <w:p>
      <w:pPr>
        <w:pStyle w:val="ConsPlusNonformat"/>
        <w:ind w:left="707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___________________________________________________                                                 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            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заявление о предоставлении муниципальной услуги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 Малмыжский муниципальный район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акже указываются способы устранения причин отказа в приеме документ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/>
      </w:pPr>
      <w:r>
        <w:rPr/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20"/>
        <w:gridCol w:w="284"/>
        <w:gridCol w:w="1696"/>
        <w:gridCol w:w="1440"/>
        <w:gridCol w:w="2700"/>
      </w:tblGrid>
      <w:tr>
        <w:trPr/>
        <w:tc>
          <w:tcPr>
            <w:tcW w:w="3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.О.Ф.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.</w:t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360" w:before="0" w:after="0"/>
        <w:ind w:left="4536" w:right="-6" w:hanging="0"/>
        <w:rPr/>
      </w:pPr>
      <w:r>
        <w:rPr>
          <w:b w:val="false"/>
          <w:kern w:val="2"/>
          <w:sz w:val="28"/>
          <w:szCs w:val="28"/>
        </w:rPr>
        <w:t>Приложение                                 «Приложение № 4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4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: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96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наименование застройщика)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192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фамилия, имя, отчество (последнее – при наличии), почтовый индекс, адрес, телефон – для физических лиц (при наличии)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192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полное наименование организации, ИНН (при наличии), почтовый и юридический адрес, телефон (при наличии) </w:t>
      </w:r>
    </w:p>
    <w:p>
      <w:pPr>
        <w:pStyle w:val="Normal"/>
        <w:pBdr>
          <w:top w:val="single" w:sz="4" w:space="1" w:color="000000"/>
        </w:pBdr>
        <w:spacing w:lineRule="auto" w:line="192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должность, фамилия, имя, отчество (последнее – при наличии) руководителя – для юридических лиц, адрес электронной почты (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</w:tabs>
        <w:ind w:right="-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нести изменение в решение о внесении изменений в разрешение на условно разрешенный вид использования земельного участка или объекта капитального строительства______________________________________________                                                      ______________________________________________________________________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азрешения)</w:t>
      </w:r>
    </w:p>
    <w:p>
      <w:pPr>
        <w:pStyle w:val="Normal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допущенными  опечатками и (или) ошибками в тексте    решения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допущенные опечатки и (или) ошибки и предлагаемая новая редакция текста изменений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</w:t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Дата</w:t>
        <w:tab/>
        <w:tab/>
        <w:tab/>
        <w:tab/>
        <w:tab/>
        <w:tab/>
        <w:tab/>
        <w:tab/>
        <w:tab/>
        <w:tab/>
        <w:t xml:space="preserve">   Подпись заявителя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_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Документы, которые заявитель прикладывает к заявлению самостоятельно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Cambria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St1z0">
    <w:name w:val="WW8NumSt1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://rnla-service.scli.ru:8080/rnla-links/ws/content/act/036cedb3-0db0-409e-b96d-b82e87ca6dbe.html" TargetMode="External"/><Relationship Id="rId4" Type="http://schemas.openxmlformats.org/officeDocument/2006/relationships/hyperlink" Target="consultantplus://offline/ref=53704D287A9D21945F69E54B9F37CF8F748BAFFB4FE7B2132C9FB4B57F03D2852FEAAE5892D5978B91E2DF560A8DA7D2CBF8E199BB1302FEB92D54DANA4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2:00Z</dcterms:created>
  <dc:creator>smirnov_av</dc:creator>
  <dc:description/>
  <cp:keywords/>
  <dc:language>en-US</dc:language>
  <cp:lastModifiedBy>Home</cp:lastModifiedBy>
  <cp:lastPrinted>2015-10-15T11:30:00Z</cp:lastPrinted>
  <dcterms:modified xsi:type="dcterms:W3CDTF">2019-06-24T07:32:00Z</dcterms:modified>
  <cp:revision>7</cp:revision>
  <dc:subject/>
  <dc:title>УТВЕРЖДЕН</dc:title>
</cp:coreProperties>
</file>