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2.201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469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б Административном регламенте предоставления муниципальной услуги </w:t>
      </w:r>
      <w:r>
        <w:rPr>
          <w:b/>
          <w:bCs/>
          <w:sz w:val="28"/>
          <w:szCs w:val="28"/>
        </w:rPr>
        <w:t xml:space="preserve">«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</w:t>
      </w:r>
      <w:r>
        <w:rPr>
          <w:b/>
          <w:sz w:val="28"/>
          <w:szCs w:val="28"/>
        </w:rPr>
        <w:t>без права возведения зданий и стро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>В соответствии с Земельным кодексом Российской Федерации,  Федеральными законами от 27.07.2010 № 210-ФЗ «Об организации предоставления   государственных   и   муниципальных   услуг»,   от  07.07.2003  № 112-ФЗ «О личном подсобном хозяйстве», постановлением главы администрации Малмыжского района от 19.06.2006 № 42 «Об утверждении Положения об отделе по управлению муниципальным имуществом и земельными ресурсами» (с изменениями, внесенными постановлением главы администрации Малмыжского района от 05.02.2008 № 11), Реестром муниципальных услуг, предоставляемых органами местного самоуправления и муниципальными учреждениями Малмыжского района, утвержденным постановлением администрации Малмыжского района от 11.03.2011 № 130 «Об утверждении Реестра муниципальных услуг, предоставляемых органами местного самоуправления и муниципальными учреждениями Малмыжского района» (с изменениями, внесенными постановлениями администрации Малмыжского района от 27.04.2013 № 270, от 02.06.2011 № 393, от 23.12.2011 № 1065, от 06.03.2012 № 178, от 25.06.2012 № 503, от 17.07.2012 № 595, от 21.11.2012 № 969, от 25.12.2012 № 1085, от 29.01.2013 № 44, от 04.10.2013 № 935, от 28.02.2014 № 198), администрация Малмыжского района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color w:val="000000"/>
          <w:kern w:val="2"/>
          <w:sz w:val="28"/>
          <w:szCs w:val="28"/>
        </w:rPr>
        <w:t>» согласно приложению.</w:t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лмыжского района</w:t>
        <w:tab/>
        <w:t xml:space="preserve">        А.В. Костюнин</w:t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1"/>
    <w:qFormat/>
    <w:rPr>
      <w:sz w:val="28"/>
      <w:szCs w:val="24"/>
      <w:lang w:val="ru-RU" w:bidi="ar-SA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4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15:00Z</dcterms:created>
  <dc:creator>User</dc:creator>
  <dc:description/>
  <cp:keywords/>
  <dc:language>en-US</dc:language>
  <cp:lastModifiedBy>1</cp:lastModifiedBy>
  <cp:lastPrinted>2014-11-26T08:16:00Z</cp:lastPrinted>
  <dcterms:modified xsi:type="dcterms:W3CDTF">2014-12-30T06:34:00Z</dcterms:modified>
  <cp:revision>2</cp:revision>
  <dc:subject/>
  <dc:title>                            АДМИНИСТРАЦИЯ  МАЛМЫЖСКОГО  РАЙОНА</dc:title>
</cp:coreProperties>
</file>