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252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28.12.20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80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ий муниципальный район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разделе 1 «Общие положения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Абзац первый пункта 1.2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З</w:t>
      </w:r>
      <w:r>
        <w:rPr>
          <w:rFonts w:cs="Times New Roman" w:ascii="Times New Roman" w:hAnsi="Times New Roman"/>
          <w:sz w:val="28"/>
          <w:szCs w:val="28"/>
        </w:rPr>
        <w:t>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от 27.07.2010 № 210-ФЗ «Об организации предоставления государственных и муниципальных услуг» (далее - Федеральный закон № 210-ФЗ), или в организации, указанные в пункте 5 статьи 1 Федерального закона № 210-ФЗ, с запросом о предоставлении муниципальной услуги, в том числе в порядке, установленном статьей 15.1 Федерального закона № 210-ФЗ, выраженным в устной, письменной или электронной форме (далее – заявление)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Абзацы четвертый, пятый подпункта 1.3.1 пункта 1.3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пункт 1.3.2 пункта 1.3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Пункт 1.3 дополнить подпунктом 1.3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.3.7.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правочной информации относи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и графики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 структурных подразделений администрации Малмыжского района, организаций, участвующих в предоставлении государствен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администрации Малмыжского района, в сети «Интерн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Малмыжского района в сети «Интернет»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bCs/>
          <w:sz w:val="28"/>
          <w:szCs w:val="28"/>
        </w:rPr>
        <w:t>43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Едином портале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о телефону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 В разделе 2 «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Абзац третий пункта 2.18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Малмыжского района в сети  «Интернет», Единый портал государственных и муниципальных услуг (функций) или Портал Кировской области, подлежит обязательной регистрации в течение 2 рабочих дней с момента поступления его в администрацию Малмыж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Пункт 2.20 дополнить пунктами 2.20.4 и 2.20.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.20.4. </w:t>
      </w:r>
      <w:r>
        <w:rPr>
          <w:rFonts w:cs="Times New Roman" w:ascii="Times New Roman" w:hAnsi="Times New Roman"/>
          <w:sz w:val="28"/>
          <w:szCs w:val="28"/>
        </w:rPr>
        <w:t>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 указана в подпункте 1.3.1 настоящего Административного регламен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ополнить пункто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2.22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2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Par188"/>
      <w:bookmarkEnd w:id="0"/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1. Пункт 3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3.1. Описание последовательности действий при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едставленных документов, включая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смотра объекта капитального строитель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администрацией Малмыжского района о результате оказа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оследовательности действий при рассмотрении заявления и представленных документов, в целях принятия решения о подготовке разрешения на ввод объекта в эксплуатацию либо об отказе в подготовке документации на ввод объекта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выдач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Раздел 5 «Досудебный (внесудебный) порядок обжалования решений действий (бездействия) органа, предоставляющего муниципальную услугу, должностного лица органа предоставляющего муниципальную услугу, либо муниципального служащего» изложить в следующей редакции: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</w:t>
        <w:br/>
        <w:t>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 или информации, либо осуществления действий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предусмотр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 через многофункциональный центр с использованием сети «Интернет», официального сайта органа, предоставляющего муниципальную услугу в сети «Интернет»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я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</w:t>
        <w:br/>
        <w:t>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6. При подаче жалобы в электронном виде документы, указанные в подпункте 5.3.5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8. В случае установления в ходе или по результатам рассмотрения жалобы признаков состава административного правонарушения, предусмотренного Кодексом об административных правонарушениях Российской Федерации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9. Заявитель вправе ознакомить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 xml:space="preserve"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</w:t>
        <w:br/>
        <w:t>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отправлением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тексте жалобы нет прямого указания на способ направления ответа на жалобу, ответ направляется почтовым отправл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 – ФЗ;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о телефону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о всему тексту Административного регламента слова «информационная система «Портал государственных и муниципальных услуг (функций) Кировской области» и «федеральная государственная информационная система «Единый портал государственных и муниципальных услуг (функций)» заменить слова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государственная информационная система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 (далее – Единый портал государственных и муниципальных услуг (функций)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6. Приложение № 2 к Административному регламенту исключи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9"/>
          <w:szCs w:val="29"/>
        </w:rPr>
      </w:pPr>
      <w:r>
        <w:rPr>
          <w:rFonts w:cs="Times New Roman" w:ascii="Times New Roman" w:hAnsi="Times New Roman"/>
          <w:bCs/>
          <w:sz w:val="29"/>
          <w:szCs w:val="29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8-12-29T09:24:00Z</cp:lastPrinted>
  <dcterms:modified xsi:type="dcterms:W3CDTF">2019-01-09T13:44:00Z</dcterms:modified>
  <cp:revision>72</cp:revision>
  <dc:subject/>
  <dc:title/>
</cp:coreProperties>
</file>