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243"/>
      </w:tblGrid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4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ТВЕРЖДЕН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лмыжского район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29.12.201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1469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sub_1002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>АДМИНИСТРАТИВНЫЙ РЕГЛАМЕН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оставления муниципальной услуги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Предоставление земельных участков, находящихся в муниципальной собственности и расположенных за пределами границ населенных пунктов, для ведения личного подсобного хозяйства </w:t>
      </w:r>
      <w:r>
        <w:rPr>
          <w:rFonts w:cs="Times New Roman" w:ascii="Times New Roman" w:hAnsi="Times New Roman"/>
          <w:b/>
          <w:sz w:val="28"/>
          <w:szCs w:val="28"/>
        </w:rPr>
        <w:t>без права возведения зданий и строений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1. Общие положения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1.1. Предмет регулирования регламента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тивный регламент предоставления муниципальной услуги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Предоставление земельных участков, находящихся в муниципальной собственности и расположенных за пределами границ населенных пунктов, для ведения личного подсобного хозяйства без права возведения зданий и строений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(далее – Административный регламент) определяет круг заявителей, стандарт предоставления муниципальной услуги,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формы контроля за исполнением Административного регламента, досудебный (внесудебный) порядок обжалования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 при осуществлении полномочий по предоставлению муниципальной услуг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Основные понятия в настоящем регламенте используются в том же значении, в котором они приведены в Федерально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.07.2010 № 210-ФЗ «Об организации предоставления государственных и муниципальных услуг» и иных нормативных правовых актах Российской Федерации и Кировской област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1.2. Круг заявителей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Заявителями при предоставлении муниципальной услуги являются  граждане – физические лица, обратившиеся с запросом о предоставлении муниципальной услуги, выраженным в письменной или электронной форме (далее – заявлением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1.3.</w:t>
        <w:tab/>
        <w:t xml:space="preserve">Требования            к               порядку        информирования           о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предоставлении муниципальной   услуг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3.1. Порядок получения информации по вопросам предоставления муниципальной услуг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Информацию о месте нахождения и графике работы, справочных и контактных телефонах, адресах электронной почты, официальном сайте администрации Малмыжского района, способах получения информации, о многофункциональном центре предоставления муниципальных услуг (при его наличии) (далее – многофункциональный центр), а также о порядке предоставления муниципальной услуги можно получить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а официальном сайте администрации Малмыжского района, в информационно-телекоммуникационной сети «Интернет» (далее – сеть Интернет)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информационной системе «Портал государственных и муниципальных услуг (функций) Кировской области» (далее – Региональный портал)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федеральной государственной информационной системе «Единый портал государственных и муниципальных услуг (функций)» (далее – Единый портал)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а информационных стендах в администрации Малмыжского района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и личном обращении заявителя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и обращении в письменной форме, в форме электронного документ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3.2. Справочная информация о предоставлении муниципальной услуг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Адрес администрации Малмыжского района: 612920, Кировская область, г. Малмыж, ул. Чернышевского, дом 2а, кабинеты № 44 и № 50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Режим работы: понедельник – пятница с 8.00 до 17.00 часов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 xml:space="preserve">        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перерыв на обед – с 12.00 до 13.00 часов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 xml:space="preserve">        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суббота, воскресенье – выходные дн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 xml:space="preserve">        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Телефоны: (8 – 83347) 2-04-23 и (8-83347) 2-28-60.</w:t>
      </w:r>
    </w:p>
    <w:p>
      <w:pPr>
        <w:pStyle w:val="TextBody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Адрес электронной почты: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admmalm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kirovreq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Официальный сайт Малмыжского района </w:t>
      </w:r>
      <w:r>
        <w:rPr>
          <w:rFonts w:cs="Times New Roman" w:ascii="Times New Roman" w:hAnsi="Times New Roman"/>
          <w:sz w:val="28"/>
          <w:szCs w:val="28"/>
          <w:lang w:eastAsia="ar-SA"/>
        </w:rPr>
        <w:t>в сети Интернет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 xml:space="preserve">: </w:t>
      </w:r>
      <w:r>
        <w:rPr>
          <w:rFonts w:cs="Times New Roman" w:ascii="Times New Roman" w:hAnsi="Times New Roman"/>
          <w:kern w:val="2"/>
          <w:sz w:val="28"/>
          <w:szCs w:val="28"/>
          <w:lang w:val="en-US" w:eastAsia="ar-SA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almyzh</w:t>
      </w:r>
      <w:r>
        <w:rPr>
          <w:rFonts w:cs="Times New Roman" w:ascii="Times New Roman" w:hAnsi="Times New Roman"/>
          <w:sz w:val="28"/>
          <w:szCs w:val="28"/>
        </w:rPr>
        <w:t>43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.3.3. При личном обращении заявителя, а также обращении в письменной (электронной) форме специалист, ответственный за предоставление муниципальной услуги, предоставляет заявителю подробную информацию о порядке предоставления муниципальной услуги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3.4. Заявитель имеет право на получение сведений о ходе исполнения муниципальной услуги при помощи телефона или посредством личного посещения в любое время с момента приема документов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3.5. Для получения сведений о ходе исполнения муниципальной услуги заявителем указываются (называются) дата и (или) регистрационный номер заявления. Заявителю предоставляются сведения о том, на каком этапе (в процессе выполнения какой административной процедуры) исполнения муниципальной услуги находится представленное им заявлени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случае подачи заявления в форме электронного документа с использованием Единого портала или Регионального портала, информирование о ходе предоставления муниципальной услуги осуществляется путем отображения актуальной информации о текущем состоянии (статусе) оказания муниципальной услуги в «Личном кабинете пользователя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3.6. Информация о порядке предоставления муниципальной услуги предоставляется бесплатно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2.1. Наименование муниципальной услуги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Наименование муниципальной услуги: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Предоставление земельных участков, находящихся в муниципальной собственности и расположенных за пределами границ населенных пунктов, для ведения личного подсобного хозяйства без права возведения зданий и строений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» (далее – муниципальная услуга)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2.2.   Наименование     органа,     предоставляющего    муниципальную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услугу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Муниципальная услуга предоставляется администрацией Малмыжского района через отдел по управлению муниципальным имуществом и земельными ресурсами администрации Малмыжского района (далее – Отдел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2.3. Результат предоставления муниципальной услуги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Результатом предоставления муниципальной услуги является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земельного участка, находящегося  в муниципальной собственности и расположенного за пределами границ населенных пунктов, для ведения личного подсобного хозяйства без права возведения зданий и строений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отказ в предоставлении муниципальной услуг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2.4. Срок предоставления муниципальной услуги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Срок предоставления муниципальной услуги составляет 14 дней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срок предоставления муниципальной услуги не включается время проведения в отношении земельного участка кадастровых работ и его государственного кадастрового учет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2.5.</w:t>
        <w:tab/>
        <w:t xml:space="preserve">Перечень                нормативных               правовых                актов,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регулирующих       предоставление       муниципальной  услуги    с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указанием      их реквизитов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осуществляется в соответствии с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жданским кодексом Российской Федерации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ым  кодексом Российской Федераци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едеральным законом от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07.07.2003  № 112-ФЗ «О личном подсобном хозяйстве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м законом от 21.07.1997 № 122-ФЗ «О государственной регистрации прав на недвижимое имущество и сделок с ним»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м законом от 24.07.2007 № 221-ФЗ «О государственном кадастре недвижимости»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едераль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.07.2010 № 210-ФЗ «Об организации предоставления государственных и муниципальных услуг»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деральным законом от 06.10.2003 № 131-ФЗ «Об общих принципах организации местного самоуправления в Российской Федерации»;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м законом от 06.04.2011 № 63-ФЗ «Об электронной подписи»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вом муниципального образования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лмыжский муниципальный район Кировской области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м Административным регламентом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2.6. Перечень      документов,      необходимых     для     предоставления 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муниципальной услуги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еречень документов, необходимых для предоставления муниципальной услуги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.6.1. Заявление о предоставлении земельного участка по форме согласно приложению № 1 к настоящему Административному регламенту, в котором должны быть указаны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цель использования земельного участка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испрашиваемое право на предоставляемый земельный участок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предполагаемый размер земельного участка;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редполагаемое местоположение земельного участк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.6.2. Кадастровый паспорт земельного участка (по желанию заявителя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.6.3. При  обращении  за   получением  муниципальной  услуги  от  имени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я уполномоченный представитель представляет документ, удостоверяющий личность и документ, подтверждающий его полномочия на предоставление интересов заявител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.6.4. Заявитель должен представить самостоятельно документы, предусмотренные подпунктом 2.6.1 настоящего Административного регламент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дастровый паспорт запрашивается администрацией Малмыжского района в рамках межведомственного информационного взаимодействия, если не был представлен заявителем по собственной инициатив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.6.5. Документы, необходимые для предоставления муниципальной услуги, могут быть направлены в форме электронного документа с использованием Единого портала или Регионального портала. В этом случае документы подписываются электронной подписью в соответствии с законодательством Российской Федераци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.6.6. При предоставлении муниципальной услуги Отдел не вправе требовать от заявителя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редставления документов и информации или осуществления действий, которые не предусмотрены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редставления документов и информации, которые в соответствии с нормативными правовыми актами Российской Федерации, нормативными правовыми актами Кировской области и муниципальными правовыми актами находятся в распоряжении государственных органов, органов местного самоуправления и (или) подведомственных государственным органам и (или)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2.7.</w:t>
        <w:tab/>
        <w:t xml:space="preserve"> Перечень оснований для отказа в приеме документов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Основания для отказа в приеме документов, необходимых для предоставления муниципальной услуги: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заявление и документы для предоставления муниципальной услуги не соответствуют перечню и требованиям, установленным в пункте 2.6 настоящего Административного регламента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текст письменного (в том числе в форме электронного документа) заявления не поддается прочтению. </w:t>
      </w:r>
    </w:p>
    <w:p>
      <w:pPr>
        <w:pStyle w:val="Normal"/>
        <w:numPr>
          <w:ilvl w:val="1"/>
          <w:numId w:val="2"/>
        </w:numPr>
        <w:ind w:left="1559" w:hanging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еречень        оснований        для     отказа    в    предоставлении</w:t>
      </w:r>
    </w:p>
    <w:p>
      <w:pPr>
        <w:pStyle w:val="Normal"/>
        <w:ind w:left="83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муниципальной услуги</w:t>
      </w:r>
    </w:p>
    <w:p>
      <w:pPr>
        <w:pStyle w:val="Normal"/>
        <w:ind w:left="83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Основаниями для отказа в предоставлении муниципальной услуги являются: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ринятое решение об изъятии из оборота земельного участка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установлен запрет на приватизацию земельного участка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земельный участок зарезервирован для государственных или муниципальных нужд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испрашиваемый земельный участок не соответствует установленным предельным размерам и требованиям к местоположению земельных участков, предоставляемых для ведения личного подсобного хозяйства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ринято решение о проведении торгов в отношении испрашиваемого земельного участка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на испрашиваемый земельный участок зарегистрировано право собственности иного лица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испрашиваемый земельный участок предоставлен другому лицу на праве аренды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есоответствие заявителя требованиям, установленным в пункте 1.2 настоящего Административного регламента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2.9. Перечень       услуг,         которые       являются      необходимыми  и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обязательными для предоставления муниципальной  услуги, в том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числе     сведения     о      документе      (документах),     выдаваемом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(выдаваемых)  организациями,   участвующими  в  предоставлени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bCs/>
          <w:sz w:val="28"/>
          <w:szCs w:val="28"/>
        </w:rPr>
        <w:t>муниципальной услуг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, которые являются необходимыми и обязательными для предоставления муниципальной услуги – отсутствуют.</w:t>
      </w:r>
    </w:p>
    <w:p>
      <w:pPr>
        <w:pStyle w:val="Normal"/>
        <w:numPr>
          <w:ilvl w:val="1"/>
          <w:numId w:val="3"/>
        </w:numPr>
        <w:ind w:left="0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змер   платы,   взимаемой   за  предоставление  муниципальной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услуг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осуществляется на бесплатной основе.</w:t>
      </w:r>
    </w:p>
    <w:p>
      <w:pPr>
        <w:pStyle w:val="Normal"/>
        <w:numPr>
          <w:ilvl w:val="1"/>
          <w:numId w:val="3"/>
        </w:numPr>
        <w:ind w:left="0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Срок    ожидания    в    очереди    при    подаче    документов    дл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оставления     муниципальной    услуги    и   при   получении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результата предоставления такой услуг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ожидания на прием к специалисту при подаче документов для предоставления муниципальной услуги и при получении результата предоставления муниципальной услуги не должно превышать 15 минут.</w:t>
      </w:r>
    </w:p>
    <w:p>
      <w:pPr>
        <w:pStyle w:val="Normal"/>
        <w:numPr>
          <w:ilvl w:val="1"/>
          <w:numId w:val="3"/>
        </w:numPr>
        <w:ind w:left="0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Срок   и   порядок      регистрации     запроса    о   предоставлени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муниципальной услуг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, представленное в письменной форме, при личном обращении регистрируется в установленном порядке, в день обращения заявителя в течение 10 минут</w:t>
      </w:r>
      <w:r>
        <w:rPr>
          <w:rFonts w:cs="Times New Roman" w:ascii="Times New Roman" w:hAnsi="Times New Roman"/>
          <w:i/>
          <w:iCs/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ление, поступившее посредством почтовой или электронной связи, в том числе через официальный сайт администрации Малмыжского района, Единый портал или Региональный портал, подлежит обязательной регистрации в течение 1 дня с момента поступления его в администрацию Малмыжского района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13. Требования   к   помещениям    предоставления    муниципальной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услуг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1. Помещения для предоставления муниципальной услуги оснащаются местами для ожидания, информирования, заполнения заявлений и иных документов, приема заявителей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2. Места для заполнения заявлений и иных документов оборудуются стульями, столами (стойками), бланками заявлений, письменными принадлежностям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3. Места для информирования должны быть оборудованы информационными стендами, содержащими следующую информацию: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работы (часы приема), контактные телефоны (телефон для справок), адрес официального сайта администрации Малмыжского района в сети Интернет, адреса электронной почты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й регламент предоставления муниципальной услуги (в текстовом виде)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, формы документов для заполнения, образцы заполнения документов, бланки для заполнения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 для отказа в предоставлении муниципальной услуги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обжалования решений, действий (бездействия) администрации Малмыжского района, ее должностных лиц, либо муниципальных служащих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нормативных правовых актов, регулирующих предоставление муниципальной услуг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4. Кабинеты (кабинки) приема заявителей должны быть оборудованы информационными табличками с указанием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а кабинета (кабинки)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и, имени и отчества специалиста, осуществляющего прием заявителей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ней и часов приема, времени перерыва на обед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5. Каждое рабочее место специалиста должно быть оборудовано персональным     компьютером      с     возможностью    доступа    к    необходимым информационным базам данных и печатающим устройством (принтером)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14. Показатели доступности и качества муниципальной услуги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1. Показателем доступности муниципальной услуги является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ная доступность к местам предоставления муниципальной услуги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различных каналов получения информации о порядке получения муниципальной услуги и ходе ее предоставления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для заявителя возможности подать заявление о предоставлении муниципальной услуги в форме электронного документа, в том числе с использованием Единого портала, Регионального портал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2. Показателями качества муниципальной услуги являются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срока предоставления муниципальной услуги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сутствие поданных в установленном порядке или признанных обоснованными жалоб на решения или действия (бездействие) сотрудников Отдела;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взаимодействие заявителя с Отделом при предоставлении муниципальной услуги два раза - при представлении заявления и документов, необходимых для предоставления муниципальной услуги (в случае непосредственного обращения в администрацию Малмыжского района), а также при получении результата предоставления муниципальной услуг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15. Требования,    учитывающие        особенности        предоставления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   услуги          в         электронной        форме        и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в многофункциональном    центре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5.1. Особенности предоставления муниципальной услуги в электронной форме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е информации о предоставляемой муниципальной услуге в сети Интернет, в том числе на официальном сайте администрации Малмыжского района, на Едином портале, Региональном портале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е и копирование формы заявления, необходимой для получения муниципальной услуги в электронной форме в сети Интернет, в том числе на официальном сайте администрации, на Едином портале, Региональном портале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е заявления в электронной форме с использованием сети Интернет, в том числе Единого портала, Регионального портала через «Личный кабинет пользователя»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с использованием Единого портала, Регионального портала мониторинга хода предоставления муниципальной услуги через «Личный кабинет пользователя»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е результатов предоставления муниципальной услуги в электронном виде на Едином портале, Региональном портале через «Личный кабинет пользователя», если это не запрещено федеральным законом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5.2. В случае обращения заявителя в многофункциональный центр (при его наличии), документы на предоставление муниципальной услуги направляются в администрацию Малмыжского района в порядке, предусмотренном соглашением, заключенным между многофункциональным центром и администрацией Малмыжского район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</w:t>
        <w:tab/>
        <w:t xml:space="preserve">Состав,       последовательность          и        сроки        выполнения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административных  процедур  (действий),  требования к порядку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их   выполнения,     в     том      числе    особенности    выполнения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административных   процедур  (действий)  в  электронной форме,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а  также  особенности  выполнения  административных процедур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в многофункциональных    центрах</w:t>
      </w:r>
    </w:p>
    <w:p>
      <w:pPr>
        <w:pStyle w:val="Normal"/>
        <w:numPr>
          <w:ilvl w:val="1"/>
          <w:numId w:val="4"/>
        </w:numPr>
        <w:ind w:left="0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писание  последовательности  действий    при   предоставлении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муниципальной услуг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и регистрация документов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ие поступивших документов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и направление межведомственных запросов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готовка и выдача схемы расположения земельного участка на кадастровом плане или кадастровой карте соответствующей территории;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решения о предоставлении муниципальной услуг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договора аренды (договора купли - продажи) земельного участк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4"/>
        </w:numPr>
        <w:ind w:left="0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писание последовательности административных действий  пр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приеме и регистрации документ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и, которые заинтересованы в предоставлении им земельных участков, подают (направляют) документы непосредственно в администрацию Малмыжского района либо через многофункциональный центр (при его наличии)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для начала административной процедуры является поступление в администрацию Малмыжского района документов для предоставления земельного участк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, ответственный за прием и регистрацию документов, устанавливает наличие оснований, указанных в пункте 2.7 настоящего Административного регламента, и в случае отсутствия указанных оснований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ирует в установленном порядке поступившие документы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яет уведомление о приеме документов по форме согласно приложению № 2 к настоящему Административному регламенту и направляет его заявителю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правляет документы на рассмотрение специалистам, ответственным за предоставление муниципальной услуги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наличии вышеуказанных оснований специалист, ответственный за прием и регистрацию документов, уведомляет заявителя об отказе в приеме документов по форме согласно приложению № 3 к настоящему Административному регламенту, если фамилия и почтовый (электронный) адрес заявителя поддаются прочтению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едставления документов через многофункциональный центр (при его наличии) уведомление о приеме (отказе в приеме) документов может быть выдано (направлено) через многофункциональный центр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выполнения административной процедуры является регистрация поступивших документов и выдача (направление) уведомления о приеме документов, либо выдача (направление) заявителю уведомления об отказе в приеме представленных документов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действий не может превышать 1 день</w:t>
      </w:r>
      <w:r>
        <w:rPr>
          <w:rFonts w:cs="Times New Roman" w:ascii="Times New Roman" w:hAnsi="Times New Roman"/>
          <w:i/>
          <w:iCs/>
          <w:sz w:val="28"/>
          <w:szCs w:val="28"/>
        </w:rPr>
        <w:t>.</w:t>
      </w:r>
    </w:p>
    <w:p>
      <w:pPr>
        <w:pStyle w:val="Normal"/>
        <w:numPr>
          <w:ilvl w:val="1"/>
          <w:numId w:val="4"/>
        </w:numPr>
        <w:ind w:left="0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писание последовательности административных действий  пр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рассмотрении поступивших документ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упившие и зарегистрированные в установленном порядке документы направляются работнику Отдел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ник  Отдела  устанавливает   наличие   оснований,  указанных  в  абзацах втором - восьмом пункта 2.8 настоящего Административного регламента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личии таких оснований, работник Отдела направляет заявителю уведомление об отказе в предоставлении муниципальной услуги по форме согласно приложению № 5 к настоящему Административному регламенту. В случае представления документов через многофункциональный центр (при его наличии) уведомление об отказе в предоставлении муниципальной услуги может быть выдано (направлено) через многофункциональный центр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тсутствии вышеуказанных оснований, работник Отдела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подготовку и публикацию информации о наличии предлагаемого для передачи в аренду земельного участка в газете «Сельская правда» (далее – информационное сообщение)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кадастровый паспорт земельного участка не был представлен заявителем по собственной инициативе, принимает решение о формировании и направлении межведомственного запроса для получения кадастрового паспорт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земельный участок не сформирован, готовит схему расположения земельного участка на кадастровом плане или кадастровой карте соответствующей территории (далее – схема расположения земельного участка)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ами выполнения административной процедуры могут являться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нное сообщение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е решение о формировании и направлении межведомственного запроса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ча (направление) заявителю уведомления об отказе в предоставлении муниципальной услуги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е решение о подготовке и выдаче заявителю схемы расположения земельного участк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действий не может превышать 2 дня.</w:t>
      </w:r>
    </w:p>
    <w:p>
      <w:pPr>
        <w:pStyle w:val="Normal"/>
        <w:numPr>
          <w:ilvl w:val="1"/>
          <w:numId w:val="4"/>
        </w:numPr>
        <w:ind w:left="0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писание последовательности административных действий  пр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формировании и направлении межведомственного запрос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для начала действий является принятое решение о формировании и направлении межведомственного запрос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 Отдела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ашивает по межведомственному запросу кадастровый паспорт земельного участка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тсутствии кадастрового учета земельного участка, принимает решение о подготовке и выдаче заявителю схемы расположения земельного участк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ами выполнения административной процедуры является принятое решение о подготовке и выдаче заявителю схемы расположения земельного участка, либо выдача (направление) заявителю уведомления об отказе в предоставлении муниципальной услуг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действий не может превышать 2 дня.</w:t>
      </w:r>
    </w:p>
    <w:p>
      <w:pPr>
        <w:pStyle w:val="Normal"/>
        <w:numPr>
          <w:ilvl w:val="1"/>
          <w:numId w:val="4"/>
        </w:numPr>
        <w:ind w:left="0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писание    последовательности    административных    действий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и   подготовке   и   выдаче   схемы   расположения  земельного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участ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для начала действий является принятое решение о подготовке и выдаче схемы расположения земельного участк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 Отдела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проект схемы расположения земельного участка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в течение месяца с момента опубликования информационного сообщения поступили иные заявления о предоставлении испрашиваемого земельного участка, готовит и направляет заявителю уведомление об отказе в предоставлении муниципальной услуги по основанию, указанному в абзаце пять пункта 2.8 настоящего Административного регламента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в течение месяца с момента опубликования сообщения  не поступили иные заявления о предоставлении испрашиваемого земельного участка, выдает заявителю утвержденную постановлением администрации Малмыжского района схему расположения земельного участк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едставления документов через многофункциональный центр (при его наличии) схема расположения земельного участка либо уведомление об отказе в предоставлении муниципальной услуги могут быть выданы (направлены) через многофункциональный центр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выполнения административной процедуры является выдача (направление) заявителю утвержденной схемы расположения земельного участка, либо уведомления об отказе в предоставлении муниципальной услуг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действий не может превышать 31 дней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обеспечивает за свой счет выполнение в отношении земельного участка кадастровых работ и обращается с заявлением об осуществлении государственного кадастрового учета этого земельного участка в порядке, установленном законодательством.</w:t>
      </w:r>
    </w:p>
    <w:p>
      <w:pPr>
        <w:pStyle w:val="Normal"/>
        <w:numPr>
          <w:ilvl w:val="1"/>
          <w:numId w:val="4"/>
        </w:numPr>
        <w:ind w:left="0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писание последовательности административных действий  при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принятии решения о предоставлении земельного участ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инятия решения о предоставлении земельного участка Отдел запрашивает по межведомственному запросу кадастровый паспорт земельного участка в органе, осуществляющем кадастровый учет и ведение государственного кадастра недвижимости, если такой документ не представлен заявителем по собственной инициативе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получения кадастрового паспорта земельного участка специалист, ответственный за предоставление муниципальной услуги, готовит постановление администрации Малмыжского района о предоставлении земельного участка (далее – постановление) и выдает (направляет) заявителю копию принятого постановления с приложением кадастрового паспорта этого земельного участк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постановления может быть выдана (направлена) через многофункциональный центр (при его наличии)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выполнения административной процедуры является выдача (направление) заявителю копии постановления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действий не может превышать 14 дней.</w:t>
      </w:r>
    </w:p>
    <w:p>
      <w:pPr>
        <w:pStyle w:val="Normal"/>
        <w:numPr>
          <w:ilvl w:val="1"/>
          <w:numId w:val="4"/>
        </w:numPr>
        <w:ind w:left="0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писание последовательности административных действий  пр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заключении     договора     аренды    (договора    купли – продажи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земельного участ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ное в установленном порядке постановление о предоставлении земельного участка является основанием для заключения договора аренды (договора купли – продажи) земельного участка (далее – договор)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, ответственный за предоставление муниципальной услуги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оекта договора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яет проект договора заявителю с предложением о его заключени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ующий договор заключается в течение 7 дней со дня принятия решения о предоставлении земельного участк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выполнения административной процедуры является заключение договора о предоставлении земельного участк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4. Формы контроля за исполнением Административного регламент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Контроль за исполнением положений настоящего Административного регламента осуществляется заведующим отделом по управлению муниципальным имуществом и земельными ресурсами администрации Малмыжского района (далее – заведующий отделом)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ичность осуществления контроля устанавливается распоряжением администрации Малмыжского район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ий отделом, осуществляя контроль, вправе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ировать соблюдение порядка и условий предоставления муниципальной услуги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выявления нарушений требований настоящего Административного регламента требовать устранения таких нарушений, давать письменные предписания, обязательные для исполнения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ашивать и получать необходимые документы и другую информацию, связанные с осуществлением муниципальной услуги, на основании письменных и устных заявлений физических и юридических лиц, вышестоящих органов власти и контролирующих организаций в сроки, установленные в заявлении или законодательством Российской Федераци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ые и внеплановые проверки полноты и качества предоставления муниципальной услуги осуществляются заместителем главы администрации Малмыжского района, курирующим имущественные вопросы, в соответствии с распоряжением администрации Малмыжского район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Ответственность специалистов закрепляется в их должностных регламентах (инструкциях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Физическ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юридические лица</w:t>
      </w:r>
      <w:r>
        <w:rPr>
          <w:rFonts w:cs="Times New Roman" w:ascii="Times New Roman" w:hAnsi="Times New Roman"/>
          <w:sz w:val="28"/>
          <w:szCs w:val="28"/>
        </w:rPr>
        <w:t xml:space="preserve"> могут принимать участие в электронных опросах, форумах и анкетировании по вопросам удовлетворенности полнотой и качеством предоставления муниципальной услуги, соблюдения положений настоящего Административного регламент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</w:rPr>
        <w:t>5.    Досудебный    (внесудебный)    порядок   обжалования   решений  и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действий            (бездействия)          органа,          предоставляющего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ую       услугу,         должностного        лица       органа,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оставляющего             муниципальную             услугу,         либо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служащего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Решения и действия (бездействие) органа, предоставляющего муниципальную услугу, должностного лица органа, предоставляющего муниципальную услугу, либо муниципального служащего могут быть обжалованы в досудебном порядке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. Досудебный порядок обжалования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 Заявитель может обратиться с жалобой, в том числе в следующих случаях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е срока регистрации заявления о предоставлении муниципальной услуги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е срока предоставления муниципальной услуги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Кировской области, муниципальными правовыми актами для предоставления муниципальной услуги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 в приеме документов, предоставление которых предусмотрено нормативными правовыми актами Российской Федерации, нормативными правовыми актами Кировской области, муниципальными правовыми актами для предоставления муниципальной услуги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 в предоставлении муниципальной услуги, если основания дл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Кировской области, муниципальными правовыми актами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е внесения заявителем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Кировской области, муниципальными правовыми актами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, либо нарушение установленного срока таких исправлений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2. Жалоба подается в письменной форме на бумажном носителе, в том числе при личном приеме заявителя, в электронной форме в орган, предоставляющий муниципальную услугу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ы на решения, принятые руководителем органа, предоставляющего муниципальную услугу, подаются в вышестоящий орган (при его наличии) либо, в случае его отсутствия, рассматриваются непосредственно руководителем органа, предоставляющего муниципальную услугу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3. Жалоба может быть направлена по почте, через многофункциональный центр (при его наличии), с использованием сети Интернет, официального сайта органа, предоставляющего муниципальную услугу, в сети Интернет, Единого портала, Регионального портала, а также может быть подана при личном приеме заявителя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ступлении жалобы многофункциональный центр обеспечивает ее передачу в уполномоченный на ее рассмотрение орган в порядке и сроки, которые установлены соглашением о взаимодействии между многофункциональным центром и органом, предоставляющим муниципальную услугу, но не позднее следующего рабочего дня со дня поступления жалобы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4. Жалоба должна содержать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ю, имя, отчество (последнее – при наличии), сведения о месте жительства заявителя – физического лица, либо наименование, сведения о местонахождении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воды, на основании которых заявитель не согласен с решением,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.5. Прием жалоб в письменной форме осуществляется органом, предоставляющим муниципальную услугу, в месте предоставления муниципальной услуги (в месте, где заявитель подавал заявление на получение муниципальной услуги, нарушение порядка которой обжалуется, либо в месте, где заявителем получен результат муниципальной услуги)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емя приема жалоб должно совпадать со временем предоставления муниципальных услуг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6. В случае если жалоба подается через представителя заявителя, также представляется документ, подтверждающий его полномочия на осуществление действий от имени заявителя. В качестве документов, подтверждающих полномочия на осуществление действий от имени заявителя, могут быть представлены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ная в соответствии с законодательством Российской Федерации доверенность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.7. При подаче жалобы в электронном виде документы, указанные в пункте 5.2.6 настоящего Административного регламента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электронном виде жалоба может быть подана заявителем посредством: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ти Интернет, включая официальный сайт органа, предоставляющего муниципальную услугу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ого портала, Регионального портал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.8. В органе, предоставляющем муниципальную услугу, определяются уполномоченные на рассмотрение жалоб должностные лица, которые обеспечивают прием и рассмотрение жалоб в соответствии с требованиями действующего законодательства, настоящего Административного регламента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.9. В случае установления в ходе или по результатам рассмотрения жалобы признаков состава административного правонарушения, предусмотренного Кодексом Российской Федерации об административных правонарушениях, или признаков состава преступления лицо, уполномоченное на рассмотрение жалоб, незамедлительно направляет соответствующие материалы в органы прокуратуры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0. Заявитель вправе ознакомиться с документами  и материалами, необходимыми для обоснования и рассмотрения жалобы, если это не затрагивает права, свободы и законные интересы других лиц и если в указанных документах и материалах не содержатся сведения, составляющие государственную или иную охраняемую федеральным законом тайну. Копии  указанных документов и материалов могут быть направлены заявителю по его письменному обращению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1. Жалоба, поступившая в администрацию Малмыжского района, подлежит регистрации не позднее следующего рабочего дня со дня ее поступления. Жалоба рассматривается в течение 15 рабочих дней со дня ее регистраци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бжалования отказа работника Отдел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2. По результатам рассмотрения жалобы глава администрации  Малмыжского района принимает решение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довлетворении жалобы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Кировской области, муниципальными правовыми актами, а также в иных формах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тказе в удовлетворении жалобы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удовлетворении жалобы Отдел принимает исчерпывающие меры по устранению выявленных нарушений, в том числе по выдаче заявителю результата предоставления муниципальной услуги, не позднее 5 рабочих дней со дня принятия решения, если иное не установлено законодательством Российской Федераци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3. По результатам рассмотрения жалобы заявителю не позднее дня, следующего за днем принятия решения,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4. В ответе по результатам рассмотрения жалобы указываются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органа, предоставляющего муниципальную услугу, должность, фамилия, имя, отчество (последнее – при наличии) должностного лица, принявшего решение по жалобе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, дата, место принятия решения, включая сведения о должностном лице, либо муниципальном служащем, решение или действие (бездействие) которого обжалуется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я, имя, отчество (последнее – при наличии) или наименование заявителя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 для принятия решения по жалобе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е по жалобе решение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жалоба признана обоснованной, - сроки устранения выявленных нарушений, в том числе срок предоставления результата муниципальной услуги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порядке обжалования принятого по жалобе решения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5. Ответ по результатам рассмотрения жалобы подписывается главой администрации Малмыжского район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желанию заявителя ответ по результатам рассмотрения жалобы может быть представлен не позднее дня, следующего за днем принятия решения, в форме электронного документа, подписанного электронной подписью, вид которой установлен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.16. Глава администрации Малмыжского района отказывает в удовлетворении жалобы в следующих случаях: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решения по жалобе, принятого ранее в соответствии с действующим законодательством в отношении того же заявителя и по тому же предмету жалобы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7. При наличии в жалобе нецензурных либо оскорбительных выражений, угроз жизни, здоровью и имуществу должностного лица, а также членов его семьи, глава администрации Малмыжского района вправе оставить жалобу без ответа по существу поставленных в ней вопросов и сообщить заявителю, направившему жалобу, о недопустимости злоупотребления правом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8. В случае, если текст жалобы в письменной форме не поддается прочтению, ответ на жалобу не дается, о чем в течение семи дней со дня регистрации жалобы сообщается гражданину, направившему жалобу, если его фамилия и почтовый адрес поддаются прочтению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Порядок обжалования решения по жалобе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1. Заявитель вправе обжаловать принятое по жалобе решение вышестоящему органу (при его наличии) или в судебном порядке в соответствии с законодательством Российской Федераци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</w:t>
      </w:r>
    </w:p>
    <w:p>
      <w:pPr>
        <w:pStyle w:val="Normal"/>
        <w:ind w:firstLine="5812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Приложение № 1</w:t>
      </w:r>
    </w:p>
    <w:p>
      <w:pPr>
        <w:pStyle w:val="Normal"/>
        <w:ind w:firstLine="5812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к Административному</w:t>
      </w:r>
    </w:p>
    <w:p>
      <w:pPr>
        <w:pStyle w:val="Normal"/>
        <w:ind w:firstLine="58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регламенту  </w:t>
      </w:r>
    </w:p>
    <w:p>
      <w:pPr>
        <w:pStyle w:val="Normal"/>
        <w:ind w:firstLine="58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8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е администрации </w:t>
      </w:r>
    </w:p>
    <w:p>
      <w:pPr>
        <w:pStyle w:val="Normal"/>
        <w:ind w:firstLine="58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мыжского</w:t>
      </w:r>
    </w:p>
    <w:p>
      <w:pPr>
        <w:pStyle w:val="Normal"/>
        <w:ind w:firstLine="58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 района</w:t>
      </w:r>
    </w:p>
    <w:p>
      <w:pPr>
        <w:pStyle w:val="Normal"/>
        <w:ind w:firstLine="5812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от_______________________</w:t>
      </w:r>
    </w:p>
    <w:p>
      <w:pPr>
        <w:pStyle w:val="Normal"/>
        <w:ind w:firstLine="58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Ф.И.О. полностью)</w:t>
      </w:r>
    </w:p>
    <w:p>
      <w:pPr>
        <w:pStyle w:val="Normal"/>
        <w:ind w:firstLine="58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заявителя(ей): 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>___</w:t>
      </w:r>
    </w:p>
    <w:p>
      <w:pPr>
        <w:pStyle w:val="Normal"/>
        <w:ind w:firstLine="5812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ab/>
      </w: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p>
      <w:pPr>
        <w:pStyle w:val="Normal"/>
        <w:ind w:firstLine="58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место регистрации физического лица)</w:t>
      </w:r>
    </w:p>
    <w:p>
      <w:pPr>
        <w:pStyle w:val="Normal"/>
        <w:ind w:firstLine="58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: 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оставлении земельного участка для ведения личного подсобного хозяйства без права возведения зданий и строений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предоставить земельный участок в аренду (в собственность):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лощадь</w:t>
      </w:r>
      <w:r>
        <w:rPr>
          <w:rFonts w:cs="Times New Roman" w:ascii="Times New Roman" w:hAnsi="Times New Roman"/>
          <w:sz w:val="28"/>
          <w:szCs w:val="28"/>
        </w:rPr>
        <w:t xml:space="preserve">: ________________ кв.м.,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bCs/>
          <w:sz w:val="28"/>
          <w:szCs w:val="28"/>
        </w:rPr>
        <w:t>местоположение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предполагаемое местоположение земельного участка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bCs/>
          <w:sz w:val="28"/>
          <w:szCs w:val="28"/>
        </w:rPr>
        <w:t>цель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цель использования земельного участка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:</w:t>
        <w:tab/>
        <w:t>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Заявитель:</w:t>
        <w:tab/>
        <w:t>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(Ф.И.О физического лица., представителя физического лица)                             </w:t>
        <w:tab/>
        <w:t>(подпись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                                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__» ___________ 20__ г.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8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Приложение № 2</w:t>
      </w:r>
    </w:p>
    <w:p>
      <w:pPr>
        <w:pStyle w:val="Normal"/>
        <w:ind w:firstLine="7088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к Административному </w:t>
      </w:r>
    </w:p>
    <w:p>
      <w:pPr>
        <w:pStyle w:val="Normal"/>
        <w:ind w:firstLine="7088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регламенту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tbl>
      <w:tblPr>
        <w:tblW w:w="95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2019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ходящий штамп</w:t>
            </w:r>
          </w:p>
        </w:tc>
        <w:tc>
          <w:tcPr>
            <w:tcW w:w="478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Ф.И.О. заявител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Уведомление о приеме документо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ля предоставления муниципальной услуги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им уведомляем о том, что для предоставления муниципальной услуги </w:t>
      </w: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Предоставление земельных участков, находящихся в муниципальной собственности и расположенных за пределами границ населенных пунктов, для ведения личного подсобного хозяйства без права возведения зданий и строений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, от Вас приняты следующие документы: </w:t>
      </w:r>
    </w:p>
    <w:tbl>
      <w:tblPr>
        <w:tblW w:w="95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253"/>
        <w:gridCol w:w="1912"/>
        <w:gridCol w:w="2146"/>
        <w:gridCol w:w="1675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кумент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документа (оригинал, нотариальная копия, ксерокопия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визиты документа (дата выдачи, номер, кем выдан, иное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листов</w:t>
            </w:r>
          </w:p>
        </w:tc>
      </w:tr>
      <w:tr>
        <w:trPr>
          <w:trHeight w:val="56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 принято ____________ документов на ____________ листа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126"/>
        <w:gridCol w:w="284"/>
        <w:gridCol w:w="2268"/>
        <w:gridCol w:w="283"/>
        <w:gridCol w:w="1701"/>
        <w:gridCol w:w="401"/>
      </w:tblGrid>
      <w:tr>
        <w:trPr/>
        <w:tc>
          <w:tcPr>
            <w:tcW w:w="26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кументы передал: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дата)</w:t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кументы принял: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дата)</w:t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ind w:firstLine="6804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Приложение № 3</w:t>
      </w:r>
    </w:p>
    <w:p>
      <w:pPr>
        <w:pStyle w:val="Normal"/>
        <w:ind w:firstLine="6804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к Административному </w:t>
      </w:r>
    </w:p>
    <w:p>
      <w:pPr>
        <w:pStyle w:val="Normal"/>
        <w:ind w:firstLine="680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регламент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2019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ходящий штамп</w:t>
            </w:r>
          </w:p>
        </w:tc>
        <w:tc>
          <w:tcPr>
            <w:tcW w:w="478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Ф.И.О. заявител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Уведомление об отказе в приеме документов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 предоставлении муниципальной услуг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им уведомляем Вас о том, что документы, представленные для предоставления муниципальной услуги </w:t>
      </w: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Предоставление земельных участков, находящихся в муниципальной собственности и расположенных за пределами границ населенных пунктов, для ведения личного подсобного хозяйства без права возведения зданий и строений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»,</w:t>
      </w:r>
      <w:r>
        <w:rPr>
          <w:rFonts w:cs="Times New Roman" w:ascii="Times New Roman" w:hAnsi="Times New Roman"/>
          <w:sz w:val="28"/>
          <w:szCs w:val="28"/>
        </w:rPr>
        <w:t xml:space="preserve"> не могут быть приняты по следующим основаниям: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устранения вышеуказанных оснований Вы имеете право повторно обратиться для получения муниципальной услуг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 согласия с принятым решением Вы имеете право на обжалование такого решения в досудебном (внесудебном) порядке, а также в судебном порядке в соответствии с законодательством Российской Федерации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лмыжского района   </w:t>
        <w:tab/>
        <w:tab/>
        <w:t>_______________</w:t>
        <w:tab/>
        <w:tab/>
        <w:t>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подпись)</w:t>
        <w:tab/>
        <w:tab/>
        <w:tab/>
        <w:t xml:space="preserve">   (И.О. Фамилия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8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Приложение № 4</w:t>
      </w:r>
    </w:p>
    <w:p>
      <w:pPr>
        <w:pStyle w:val="Normal"/>
        <w:ind w:firstLine="7088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к Административному </w:t>
      </w:r>
    </w:p>
    <w:p>
      <w:pPr>
        <w:pStyle w:val="Normal"/>
        <w:ind w:firstLine="7088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регламенту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tbl>
      <w:tblPr>
        <w:tblW w:w="95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2019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ходящий штамп</w:t>
            </w:r>
          </w:p>
        </w:tc>
        <w:tc>
          <w:tcPr>
            <w:tcW w:w="478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Ф.И.О. заявител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ведомление об отказ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предоставлении муниципальной услуги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им уведомляем Вас о том, что муниципальная услуга </w:t>
      </w: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Предоставление земельных участков, находящихся в муниципальной собственности и расположенных за пределами границ населенных пунктов, для ведения личного подсобного хозяйства без права возведения зданий и строений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, не может быть предоставлена по следующим основаниям: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 согласия с результатом оказания услуги Вы имеете право на обжалование принятого решения в досудебном (внесудебном) порядке, а также в судебном порядке в соответствии с законодательством Российской Федер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лмыжского района   </w:t>
        <w:tab/>
        <w:tab/>
        <w:t>_______________</w:t>
        <w:tab/>
        <w:tab/>
        <w:t>___________________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подпись)</w:t>
        <w:tab/>
        <w:tab/>
        <w:tab/>
        <w:t xml:space="preserve">   (И.О. Фамилия)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1002"/>
      <w:bookmarkStart w:id="2" w:name="sub_1002"/>
      <w:bookmarkEnd w:id="2"/>
    </w:p>
    <w:sectPr>
      <w:headerReference w:type="default" r:id="rId6"/>
      <w:headerReference w:type="first" r:id="rId7"/>
      <w:type w:val="nextPage"/>
      <w:pgSz w:w="11906" w:h="16838"/>
      <w:pgMar w:left="1559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800" cy="3943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800" cy="394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/>
                            </w:rPr>
                            <w:t>2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pt;height:31.05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/>
                      </w:rPr>
                      <w:t>27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/>
                      </w:rPr>
                      <w:fldChar w:fldCharType="end"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35"/>
        </w:tabs>
        <w:ind w:left="435" w:hanging="435"/>
      </w:pPr>
      <w:rPr>
        <w:sz w:val="28"/>
        <w:b/>
        <w:szCs w:val="28"/>
        <w:bCs/>
        <w:rFonts w:ascii="Times New Roman" w:hAnsi="Times New Roman" w:cs="Times New Roman"/>
      </w:rPr>
    </w:lvl>
    <w:lvl w:ilvl="1">
      <w:start w:val="8"/>
      <w:numFmt w:val="decimal"/>
      <w:lvlText w:val="%1.%2."/>
      <w:lvlJc w:val="left"/>
      <w:pPr>
        <w:tabs>
          <w:tab w:val="num" w:pos="1560"/>
        </w:tabs>
        <w:ind w:left="1560" w:hanging="720"/>
      </w:pPr>
      <w:rPr>
        <w:sz w:val="28"/>
        <w:b/>
        <w:szCs w:val="28"/>
        <w:bCs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2400"/>
        </w:tabs>
        <w:ind w:left="2400" w:hanging="720"/>
      </w:pPr>
      <w:rPr>
        <w:sz w:val="28"/>
        <w:b/>
        <w:szCs w:val="28"/>
        <w:bCs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3600"/>
        </w:tabs>
        <w:ind w:left="3600" w:hanging="1080"/>
      </w:pPr>
      <w:rPr>
        <w:sz w:val="28"/>
        <w:b/>
        <w:szCs w:val="28"/>
        <w:bCs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4440"/>
        </w:tabs>
        <w:ind w:left="4440" w:hanging="1080"/>
      </w:pPr>
      <w:rPr>
        <w:sz w:val="28"/>
        <w:b/>
        <w:szCs w:val="28"/>
        <w:bCs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5640"/>
        </w:tabs>
        <w:ind w:left="5640" w:hanging="1440"/>
      </w:pPr>
      <w:rPr>
        <w:sz w:val="28"/>
        <w:b/>
        <w:szCs w:val="28"/>
        <w:bCs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6840"/>
        </w:tabs>
        <w:ind w:left="6840" w:hanging="1800"/>
      </w:pPr>
      <w:rPr>
        <w:sz w:val="28"/>
        <w:b/>
        <w:szCs w:val="28"/>
        <w:bCs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7680"/>
        </w:tabs>
        <w:ind w:left="7680" w:hanging="1800"/>
      </w:pPr>
      <w:rPr>
        <w:sz w:val="28"/>
        <w:b/>
        <w:szCs w:val="28"/>
        <w:bCs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8880"/>
        </w:tabs>
        <w:ind w:left="8880" w:hanging="2160"/>
      </w:pPr>
      <w:rPr>
        <w:sz w:val="28"/>
        <w:b/>
        <w:szCs w:val="28"/>
        <w:bCs/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570"/>
        </w:tabs>
        <w:ind w:left="570" w:hanging="570"/>
      </w:pPr>
      <w:rPr>
        <w:sz w:val="28"/>
        <w:b/>
        <w:szCs w:val="28"/>
        <w:bCs/>
        <w:rFonts w:ascii="Times New Roman" w:hAnsi="Times New Roman" w:cs="Times New Roman"/>
      </w:rPr>
    </w:lvl>
    <w:lvl w:ilvl="1">
      <w:start w:val="10"/>
      <w:numFmt w:val="decimal"/>
      <w:lvlText w:val="%1.%2."/>
      <w:lvlJc w:val="left"/>
      <w:pPr>
        <w:tabs>
          <w:tab w:val="num" w:pos="1287"/>
        </w:tabs>
        <w:ind w:left="1287" w:hanging="720"/>
      </w:pPr>
      <w:rPr>
        <w:sz w:val="28"/>
        <w:b/>
        <w:szCs w:val="28"/>
        <w:bCs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>
        <w:sz w:val="28"/>
        <w:b/>
        <w:szCs w:val="28"/>
        <w:bCs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781"/>
        </w:tabs>
        <w:ind w:left="2781" w:hanging="1080"/>
      </w:pPr>
      <w:rPr>
        <w:sz w:val="28"/>
        <w:b/>
        <w:szCs w:val="28"/>
        <w:bCs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>
        <w:sz w:val="28"/>
        <w:b/>
        <w:szCs w:val="28"/>
        <w:bCs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275"/>
        </w:tabs>
        <w:ind w:left="4275" w:hanging="1440"/>
      </w:pPr>
      <w:rPr>
        <w:sz w:val="28"/>
        <w:b/>
        <w:szCs w:val="28"/>
        <w:bCs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202"/>
        </w:tabs>
        <w:ind w:left="5202" w:hanging="1800"/>
      </w:pPr>
      <w:rPr>
        <w:sz w:val="28"/>
        <w:b/>
        <w:szCs w:val="28"/>
        <w:bCs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769"/>
        </w:tabs>
        <w:ind w:left="5769" w:hanging="1800"/>
      </w:pPr>
      <w:rPr>
        <w:sz w:val="28"/>
        <w:b/>
        <w:szCs w:val="28"/>
        <w:bCs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696"/>
        </w:tabs>
        <w:ind w:left="6696" w:hanging="2160"/>
      </w:pPr>
      <w:rPr>
        <w:sz w:val="28"/>
        <w:b/>
        <w:szCs w:val="28"/>
        <w:bCs/>
        <w:rFonts w:ascii="Times New Roman" w:hAnsi="Times New Roman" w:cs="Times New Roman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870"/>
        </w:tabs>
        <w:ind w:left="870" w:hanging="870"/>
      </w:pPr>
      <w:rPr>
        <w:sz w:val="28"/>
        <w:b/>
        <w:szCs w:val="28"/>
        <w:bCs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437"/>
        </w:tabs>
        <w:ind w:left="1437" w:hanging="870"/>
      </w:pPr>
      <w:rPr>
        <w:sz w:val="28"/>
        <w:b/>
        <w:szCs w:val="28"/>
        <w:bCs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2004"/>
        </w:tabs>
        <w:ind w:left="2004" w:hanging="870"/>
      </w:pPr>
      <w:rPr>
        <w:sz w:val="28"/>
        <w:b/>
        <w:szCs w:val="28"/>
        <w:bCs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781"/>
        </w:tabs>
        <w:ind w:left="2781" w:hanging="1080"/>
      </w:pPr>
      <w:rPr>
        <w:sz w:val="28"/>
        <w:b/>
        <w:szCs w:val="28"/>
        <w:bCs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>
        <w:sz w:val="28"/>
        <w:b/>
        <w:szCs w:val="28"/>
        <w:bCs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275"/>
        </w:tabs>
        <w:ind w:left="4275" w:hanging="1440"/>
      </w:pPr>
      <w:rPr>
        <w:sz w:val="28"/>
        <w:b/>
        <w:szCs w:val="28"/>
        <w:bCs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202"/>
        </w:tabs>
        <w:ind w:left="5202" w:hanging="1800"/>
      </w:pPr>
      <w:rPr>
        <w:sz w:val="28"/>
        <w:b/>
        <w:szCs w:val="28"/>
        <w:bCs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769"/>
        </w:tabs>
        <w:ind w:left="5769" w:hanging="1800"/>
      </w:pPr>
      <w:rPr>
        <w:sz w:val="28"/>
        <w:b/>
        <w:szCs w:val="28"/>
        <w:bCs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696"/>
        </w:tabs>
        <w:ind w:left="6696" w:hanging="2160"/>
      </w:pPr>
      <w:rPr>
        <w:sz w:val="28"/>
        <w:b/>
        <w:szCs w:val="28"/>
        <w:bCs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0"/>
    </w:rPr>
  </w:style>
  <w:style w:type="character" w:styleId="WW8Num2z0">
    <w:name w:val="WW8Num2z0"/>
    <w:qFormat/>
    <w:rPr>
      <w:rFonts w:ascii="Times New Roman" w:hAnsi="Times New Roman" w:cs="Times New Roman"/>
      <w:b/>
      <w:bCs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b/>
      <w:bCs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>
      <w:rFonts w:ascii="Times New Roman" w:hAnsi="Times New Roman" w:cs="Times New Roman"/>
      <w:b/>
      <w:bCs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bCs/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3">
    <w:name w:val=" Знак Знак3"/>
    <w:basedOn w:val="1"/>
    <w:qFormat/>
    <w:rPr>
      <w:b/>
      <w:bCs/>
      <w:sz w:val="30"/>
      <w:szCs w:val="24"/>
      <w:lang w:val="ru-RU" w:bidi="ar-SA"/>
    </w:rPr>
  </w:style>
  <w:style w:type="character" w:styleId="2">
    <w:name w:val=" Знак Знак2"/>
    <w:basedOn w:val="1"/>
    <w:qFormat/>
    <w:rPr>
      <w:sz w:val="28"/>
      <w:szCs w:val="24"/>
      <w:lang w:val="ru-RU" w:bidi="ar-SA"/>
    </w:rPr>
  </w:style>
  <w:style w:type="character" w:styleId="11">
    <w:name w:val=" Знак Знак1"/>
    <w:basedOn w:val="1"/>
    <w:qFormat/>
    <w:rPr>
      <w:sz w:val="24"/>
      <w:szCs w:val="24"/>
    </w:rPr>
  </w:style>
  <w:style w:type="character" w:styleId="Style14">
    <w:name w:val=" Знак Знак"/>
    <w:basedOn w:val="1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16">
    <w:name w:val="бпОсновной текст Знак Знак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22C0816D136EDBAD47C55EC0B7A326BE0C0051680A3C74ABC20F6FBD0991DE02EAAA45D2D501FFCf4K6J" TargetMode="External"/><Relationship Id="rId3" Type="http://schemas.openxmlformats.org/officeDocument/2006/relationships/hyperlink" Target="mailto:admmalm@kirovreq.ru" TargetMode="External"/><Relationship Id="rId4" Type="http://schemas.openxmlformats.org/officeDocument/2006/relationships/hyperlink" Target="consultantplus://offline/ref=956ABADB2D34ED6528D7F0FFEAF4B175496C7539C5281572B7DFBA9C5073BFCFD7D244C16C1396DEV472K" TargetMode="External"/><Relationship Id="rId5" Type="http://schemas.openxmlformats.org/officeDocument/2006/relationships/hyperlink" Target="consultantplus://offline/ref=E6C57A8B7242874D6C0BA39382995647B7C34D5635E477D3867A4448513F2F23C37AB9CA9B4C4C09k5a5G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12:44:00Z</dcterms:created>
  <dc:creator>User</dc:creator>
  <dc:description/>
  <cp:keywords/>
  <dc:language>en-US</dc:language>
  <cp:lastModifiedBy>1</cp:lastModifiedBy>
  <cp:lastPrinted>2014-12-11T16:25:00Z</cp:lastPrinted>
  <dcterms:modified xsi:type="dcterms:W3CDTF">2014-12-30T06:34:00Z</dcterms:modified>
  <cp:revision>2</cp:revision>
  <dc:subject/>
  <dc:title>                            АДМИНИСТРАЦИЯ  МАЛМЫЖСКОГО  РАЙОНА</dc:title>
</cp:coreProperties>
</file>