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06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</w:t>
      </w:r>
    </w:p>
    <w:p>
      <w:pPr>
        <w:pStyle w:val="Heading"/>
        <w:ind w:left="8496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9912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ложение </w:t>
      </w:r>
    </w:p>
    <w:p>
      <w:pPr>
        <w:pStyle w:val="Heading"/>
        <w:ind w:left="991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9912" w:firstLine="708"/>
        <w:jc w:val="left"/>
        <w:rPr/>
      </w:pPr>
      <w:r>
        <w:rPr>
          <w:b w:val="false"/>
          <w:bCs w:val="false"/>
        </w:rPr>
        <w:t>к постановлению администрации</w:t>
      </w:r>
    </w:p>
    <w:p>
      <w:pPr>
        <w:pStyle w:val="Heading"/>
        <w:ind w:left="991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алмыжского района </w:t>
      </w:r>
    </w:p>
    <w:p>
      <w:pPr>
        <w:pStyle w:val="Heading"/>
        <w:ind w:left="9912"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т 30.06.2023 № 547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СПИСО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бирательных участков, участков референдума Малмыжского района Киров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для проведения выборов и референдумов 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85"/>
        <w:gridCol w:w="2944"/>
        <w:gridCol w:w="2887"/>
        <w:gridCol w:w="3027"/>
        <w:gridCol w:w="4258"/>
      </w:tblGrid>
      <w:tr>
        <w:trPr>
          <w:tblHeader w:val="true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бират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а</w:t>
            </w:r>
            <w:r>
              <w:rPr>
                <w:sz w:val="22"/>
                <w:szCs w:val="22"/>
              </w:rPr>
              <w:t>, участка референдум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частковой избирательной комиссии, телефон в межвыбор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участковой избирательной комиссии, телеф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помещения для голосования, телефон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ницы, перечень населённых пунктов </w:t>
            </w:r>
            <w:r>
              <w:rPr>
                <w:sz w:val="22"/>
                <w:szCs w:val="22"/>
              </w:rPr>
              <w:t>избирате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а</w:t>
            </w:r>
            <w:r>
              <w:rPr>
                <w:sz w:val="22"/>
                <w:szCs w:val="22"/>
              </w:rPr>
              <w:t>, участка референдума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Аджим, ул. Советская, д. 26, здание администрации Аджимского сельского поселения, 3-41-2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джим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овет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15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ОУ</w:t>
            </w:r>
            <w:r>
              <w:rPr>
                <w:sz w:val="22"/>
                <w:szCs w:val="22"/>
              </w:rPr>
              <w:t xml:space="preserve"> СОШ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Аджим Малмыжского района Кировской области, 3-41-2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Аджим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д. 15а, здание МКОУ СОШ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джим Малмыжского района Кировской области, 3-41-2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нк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жим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рык</w:t>
            </w:r>
            <w:r>
              <w:rPr>
                <w:sz w:val="22"/>
                <w:szCs w:val="22"/>
              </w:rPr>
              <w:t>, ул. Молодежная, д. 30, здание администрации Арыкского сельского поселения, 3-01-5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рык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Школь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6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ООШ дер. Арык Малмыжского района Кировской области, 3-01-9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р. Арык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кольная, д. 6, здание МКОУ ООШ дер. Арык Малмыжского района Кировской облас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01-9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и</w:t>
            </w:r>
            <w:r>
              <w:rPr>
                <w:sz w:val="22"/>
                <w:szCs w:val="22"/>
              </w:rPr>
              <w:t xml:space="preserve">: Актюба, </w:t>
            </w:r>
            <w:r>
              <w:rPr>
                <w:sz w:val="22"/>
                <w:szCs w:val="22"/>
              </w:rPr>
              <w:t>Никольско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учерг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ры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убров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досино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Шурги</w:t>
            </w:r>
            <w:r>
              <w:rPr>
                <w:sz w:val="22"/>
                <w:szCs w:val="22"/>
              </w:rPr>
              <w:t xml:space="preserve">, Мелетские горки </w:t>
            </w:r>
            <w:r>
              <w:rPr>
                <w:sz w:val="22"/>
                <w:szCs w:val="22"/>
              </w:rPr>
              <w:t>Арык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рык</w:t>
            </w:r>
            <w:r>
              <w:rPr>
                <w:sz w:val="22"/>
                <w:szCs w:val="22"/>
              </w:rPr>
              <w:t>, ул. Молодежная, д. 30, здание администрации Арыкского сельского поселения, 3-01-5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тнур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еле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18,</w:t>
            </w:r>
            <w:r>
              <w:rPr>
                <w:sz w:val="22"/>
                <w:szCs w:val="22"/>
              </w:rPr>
              <w:t xml:space="preserve"> зд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ОУ ООШ дер.</w:t>
            </w:r>
            <w:r>
              <w:rPr>
                <w:sz w:val="22"/>
                <w:szCs w:val="22"/>
              </w:rPr>
              <w:t xml:space="preserve"> Большой Сатнур Малмыжского района Кировской област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9-23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. Большой Сатнур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Зеленая, д. 18, здание МКОУ ООШ дер. Большой Сатнур Малмыжского района Кировской облас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99-2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Агельди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збае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юч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тнур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Мал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тнур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ижинер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ука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ык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тяк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олхозная, д. 52а, здание администрации Большекитяк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-22-6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тяк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>. Н.</w:t>
            </w:r>
            <w:r>
              <w:rPr>
                <w:sz w:val="22"/>
                <w:szCs w:val="22"/>
              </w:rPr>
              <w:t>Тиш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11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, МКОУ СОШ с. Большой Китяк Малмыжского района Кировской области, 6-22-4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тяк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>. Н.</w:t>
            </w:r>
            <w:r>
              <w:rPr>
                <w:sz w:val="22"/>
                <w:szCs w:val="22"/>
              </w:rPr>
              <w:t>Тиш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11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СОШ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Большой Китяк Малмыжского района Кировской области, 6-22-4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тя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шай</w:t>
            </w:r>
            <w:r>
              <w:rPr>
                <w:sz w:val="22"/>
                <w:szCs w:val="22"/>
              </w:rPr>
              <w:t xml:space="preserve">, дер. Старый Ноныгерь, дер. Средний Ноныгерь </w:t>
            </w:r>
            <w:r>
              <w:rPr>
                <w:sz w:val="22"/>
                <w:szCs w:val="22"/>
              </w:rPr>
              <w:t>Большекитяк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3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тяк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олхозная, д. 52а, здание администрации Большекитякского сельского посе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2-6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. Малый Китя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Центральная, д. 48а, здание Малокитякского сельского клуба Большекитякского сельского посе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2-0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тяк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Центральная</w:t>
            </w:r>
            <w:r>
              <w:rPr>
                <w:sz w:val="22"/>
                <w:szCs w:val="22"/>
              </w:rPr>
              <w:t xml:space="preserve">, д. 48а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алокитякского сельского клуба Большекитякского сельского посе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2-0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Мал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тя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кбатыре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Янгулов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шекитяк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Больш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тяк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олхозная, д. 52а, здание администрации Большекитякского сельского посе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2-6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ар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рец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Централь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4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СОШ с. Большой Китяк Малмыжского района Кировской облас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2-5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ар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рец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Централь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4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СОШ с. Большой Китяк Малмыжского района Кировской облас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42-5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ар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ре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ольшекитяк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ксинвай</w:t>
            </w:r>
            <w:r>
              <w:rPr>
                <w:sz w:val="22"/>
                <w:szCs w:val="22"/>
              </w:rPr>
              <w:t>, ул. Школьная, д. 33, здание администрации Каксинвайского сельского поселения, 6-51-1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. Большая Шабанк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, д. 2, здание Большешабанского сельского клуб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 поселе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. Большая Шабанк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аречная, д. 2, здание Большешабанского сельского клуб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синвайского сельского поселения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Больш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бан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в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ку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в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аксинвай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ксинвай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Школьная, д. 33, здание администрации Каксинвайского сельского поселения, 6-51-16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ксинвай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олодеж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21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ООШ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аксинвай Малмыжского района Кировской облас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51-9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ксинвай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олодеж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21, МКОУ ООШ с. Каксинвай Малмыжского района Кировской облас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51-9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ни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Каксинш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анамаш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урло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во</w:t>
            </w:r>
            <w:r>
              <w:rPr>
                <w:sz w:val="22"/>
                <w:szCs w:val="22"/>
              </w:rPr>
              <w:t xml:space="preserve">е </w:t>
            </w:r>
            <w:r>
              <w:rPr>
                <w:sz w:val="22"/>
                <w:szCs w:val="22"/>
              </w:rPr>
              <w:t>Кошки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в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рте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Мал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абан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Аг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Ю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сокск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со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ксинва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ксинвай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линин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Пролетарская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51а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администрации Калининского сельского поселения, 2-61-4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алинино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Пролетарская, д. 51а, здание Калининского отделения ВОПа КОГБУЗ «Малмыжская ЦРБ», 2-61-4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Калинино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л. Пролетарская, д. 51а, здание калининского отделения ВОПа КОГБУЗ «Малмыжская ЦРБ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1-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линино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с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лев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ионер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Завод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Механизаторов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угов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омсомольск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олетарская</w:t>
            </w:r>
            <w:r>
              <w:rPr>
                <w:sz w:val="22"/>
                <w:szCs w:val="22"/>
              </w:rPr>
              <w:t xml:space="preserve"> от поста ГИБДД до ул. Советская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ов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еленая</w:t>
            </w:r>
            <w:r>
              <w:rPr>
                <w:sz w:val="22"/>
                <w:szCs w:val="22"/>
              </w:rPr>
              <w:t>, ул. Совхозная, пер. Луговой, ул. Почтовая, пер. Заводской, ул. генерала Асапова;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Дерюшево</w:t>
            </w:r>
            <w:r>
              <w:rPr>
                <w:sz w:val="22"/>
                <w:szCs w:val="22"/>
              </w:rPr>
              <w:t xml:space="preserve">, дер. Нослы </w:t>
            </w:r>
            <w:r>
              <w:rPr>
                <w:sz w:val="22"/>
                <w:szCs w:val="22"/>
              </w:rPr>
              <w:t>Калини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 поселения</w:t>
            </w:r>
          </w:p>
        </w:tc>
      </w:tr>
      <w:tr>
        <w:trPr>
          <w:trHeight w:val="15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линин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Пролетарская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51а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администрации Калининского сельского поселения, 2-61-4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линино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олетар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92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УК </w:t>
            </w:r>
            <w:r>
              <w:rPr>
                <w:sz w:val="22"/>
                <w:szCs w:val="22"/>
              </w:rPr>
              <w:t>Калининской централизованной клубной системы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63-57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линино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олетар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92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УК Калининской централизованной клубной системы, 2-63-5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линино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олодеж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олетарски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олетарская</w:t>
            </w:r>
            <w:r>
              <w:rPr>
                <w:sz w:val="22"/>
                <w:szCs w:val="22"/>
              </w:rPr>
              <w:t xml:space="preserve"> от ул. Советская до АЗС; </w:t>
            </w: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лючев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олхоз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вобод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руд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оншако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Гор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ханизаторов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ар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ини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15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линин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Пролетарская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51а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администрации Калининского сельского поселения, 2-61-4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алмыж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, д. 2а, здание КОГОБУ ШИ ОВЗ г. Малмыжа Кировской облас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2-6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алмыж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рицкого, д. 2а, здание КОГОБУ ШИ ОВЗ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лмыжа Кировской области, 2-12-6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евни </w:t>
            </w:r>
            <w:r>
              <w:rPr>
                <w:sz w:val="22"/>
                <w:szCs w:val="22"/>
              </w:rPr>
              <w:t>Пахот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тар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куры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в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ку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в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ини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линино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Пролетарская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51а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администрации Калининского сельского поселения, 2-61-48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ар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ртек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Школьная</w:t>
            </w:r>
            <w:r>
              <w:rPr>
                <w:sz w:val="22"/>
                <w:szCs w:val="22"/>
              </w:rPr>
              <w:t xml:space="preserve">, д. 3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СОШ им. генерал-лейтенанта Асапова В.Г. с. Калинино Малмыжского района Кировской облас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1-0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ар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ртек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Школьная</w:t>
            </w:r>
            <w:r>
              <w:rPr>
                <w:sz w:val="22"/>
                <w:szCs w:val="22"/>
              </w:rPr>
              <w:t xml:space="preserve">, д. 3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СОШ им. генерал-лейтенанта Асапова В.Г. с. Калинино Малмыжского района Кировской области, 2-21-0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еревни: </w:t>
            </w:r>
            <w:r>
              <w:rPr>
                <w:sz w:val="22"/>
                <w:szCs w:val="22"/>
              </w:rPr>
              <w:t>Стар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рте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стнико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роедвор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и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лини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2"/>
                <w:szCs w:val="22"/>
              </w:rPr>
              <w:t>Константиновк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Набережная, д. 6, здание администрации Константиновского сельского посе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02-9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2"/>
                <w:szCs w:val="22"/>
              </w:rPr>
              <w:t>Константиновк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Школь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3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СОШ с. Константиновка Малмыжского района Кировской обл., 3-02-8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</w:t>
            </w:r>
            <w:r>
              <w:rPr>
                <w:sz w:val="22"/>
                <w:szCs w:val="22"/>
              </w:rPr>
              <w:t>Константиновк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Школьны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3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СОШ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. Константиновка Малмыжского района Кировской обл., 3-02-8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нстантино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стантинов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леть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5, здание администрации Мелетского сельского поселения, 3-01-1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. Меле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5, здание администрации Мелетского сельского поселения, 3-01-1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. Мелеть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 5, здание администрации Мелетского сельского поселения, 3-01-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се населённые пункты </w:t>
            </w:r>
            <w:r>
              <w:rPr>
                <w:sz w:val="22"/>
                <w:szCs w:val="22"/>
              </w:rPr>
              <w:t>Мелет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ри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 24, здание администрации Мари-Малмыжского сельского поселения, 6-84-1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ри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Школь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32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ООШ с. Мари-Малмыж Малмыжского района Кировской облас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4-6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ри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Школь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32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ООШ с. Мари-Малмыж Малмыжского района Кировской облас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4-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ё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нк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и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Малмыж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еображенк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ахтерская, д. 2, здание администрации Преображенского сельского посе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62-1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. Преображенк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ахтерская, д. 2, здание администрации Преображениского сельского посе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62-1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. Преображенк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ахтерская, д. 2, здание администрации Преображениского сельского посе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62-1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нк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ображе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овая Смаил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Свободы, д. 8, здание Новосмаильского сельского Дома культуры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-4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овая Смаил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Свободы, д. 8, здание Новосмаильского сельского Дома культуры, 6-11-8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Новая Смаиль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Свободы, д. 8, здание Новосмаильского сельского Дома культуры, 6-11-8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населённые пункты Новосмаильского сельского 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лотбище</w:t>
            </w:r>
            <w:r>
              <w:rPr>
                <w:sz w:val="22"/>
                <w:szCs w:val="22"/>
              </w:rPr>
              <w:t>, ул. Новая, д. 9, здание администрации Плотбищенского сельского поселения, 6-93-3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, ул. Новая, д. 9, здание администрации Плотбищенского сельского поселения, 6-93-3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лотбище, ул. Новая, д. 9, здание администрации Плотбищенского сельского поселения, 6-93-3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нк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тбище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Ральники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Центральная, д. 2а, здание администрации Ральниковского сельского поселения, 3-72-4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р. Порез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, д.20а, здание Порезского сельского клуба, 89123715350, 8939743150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р. Порез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, д. 20а, здание Порезского сельского клуба, 89123715350, 8939743150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еревни: </w:t>
            </w:r>
            <w:r>
              <w:rPr>
                <w:sz w:val="22"/>
                <w:szCs w:val="22"/>
              </w:rPr>
              <w:t>Порез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укшинерь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Марья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льников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альники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Центральная, д. 2а, здание администрации Ральниковского сельского поселения, 3-72-4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альники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Школь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4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ООШ с. Ральники Малмыжского района Кировской области, 3-72-14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альни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Школь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4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ООШ с. Ральники Малмыжского района Кировской области, 3-72-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альник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ивоваров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латынер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льников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Рожки</w:t>
            </w:r>
            <w:r>
              <w:rPr>
                <w:sz w:val="22"/>
                <w:szCs w:val="22"/>
              </w:rPr>
              <w:t>, ул. Октябрьская, д. 118, здание администрации Рожкинского сельского поселения, 3-12-3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Рожк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 73, здание МКУ Рожкинского сельского Дома культуры, 3-12-1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Рожк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 73, здание МКУ Рожкинского сельского Дома культуры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2-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нк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жки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авали</w:t>
            </w:r>
            <w:r>
              <w:rPr>
                <w:sz w:val="22"/>
                <w:szCs w:val="22"/>
              </w:rPr>
              <w:t>, ул. Октябрьская, д. 74, здание администрации Савальского сельского поселения, 3-51-7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оньб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</w:t>
            </w:r>
            <w:r>
              <w:rPr>
                <w:sz w:val="22"/>
                <w:szCs w:val="22"/>
              </w:rPr>
              <w:t xml:space="preserve"> Центральная, д. 4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Гоньбинского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уб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оньб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ул.</w:t>
            </w:r>
            <w:r>
              <w:rPr>
                <w:sz w:val="22"/>
                <w:szCs w:val="22"/>
              </w:rPr>
              <w:t xml:space="preserve"> Центральная, д. 4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Гоньбинского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уб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оньба</w:t>
            </w:r>
            <w:r>
              <w:rPr>
                <w:sz w:val="22"/>
                <w:szCs w:val="22"/>
              </w:rPr>
              <w:t xml:space="preserve">, починок Троицкий </w:t>
            </w:r>
            <w:r>
              <w:rPr>
                <w:sz w:val="22"/>
                <w:szCs w:val="22"/>
              </w:rPr>
              <w:t>Сава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авали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Октябрьская, д. 74, здание администрации Савальского сельского поселения, 3-51-7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авали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ктябрь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79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СОШ с. Савали Малмыжского района Кировской области, 3-51-6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авал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ктябрь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79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СОШ с. Савали Малмыжского района Кировской области, 3-51-6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авал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Азелин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чин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апинский Сава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авали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Октябрьская, д. 74, здание администрации Савальского сельского поселения, 3-51-7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ов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рюк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Централь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22, здание Новоирюкского сельского клуб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ов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рюк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Центральн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22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Новоирюкского сельского клуб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еревни: </w:t>
            </w:r>
            <w:r>
              <w:rPr>
                <w:sz w:val="22"/>
                <w:szCs w:val="22"/>
              </w:rPr>
              <w:t>Урне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Марс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Нов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рюк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Шагабан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ва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11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ар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рюк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адовая, д. 2а, здание администрации Староирюкского сельского посе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01-2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ар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рюк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адов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2а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Староирюкского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ы</w:t>
            </w:r>
            <w:r>
              <w:rPr>
                <w:sz w:val="22"/>
                <w:szCs w:val="22"/>
              </w:rPr>
              <w:t>, 6-01-2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ар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рюк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адов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2а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Староирюкского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льтуры</w:t>
            </w:r>
            <w:r>
              <w:rPr>
                <w:sz w:val="22"/>
                <w:szCs w:val="22"/>
              </w:rPr>
              <w:t>, 6-01-2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ар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рю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роирюк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ат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Верх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Гоньб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Мира, д. 53 б, здание администрации Тат-Верх-Гоньбинского сельского поселения, 3-82-1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Тат-Верх-Гоньба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Мира, д. 36 б, здание Тат-Верх-Гоньбинского сельского Дома культуры, 3-82-1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Тат-Верх-Гоньба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л. Мира, д. 36 б, здание Тат-Верх-Гоньбинского сельского Дома культуры,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82-1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с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нк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т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Верх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Гоньби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ар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шк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д. 11, здание администрации Старотушкинского сельского поселения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-72-89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ар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шк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овет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11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Старотушкинского </w:t>
            </w:r>
            <w:r>
              <w:rPr>
                <w:sz w:val="22"/>
                <w:szCs w:val="22"/>
              </w:rPr>
              <w:t>сельского Дома культуры</w:t>
            </w:r>
            <w:r>
              <w:rPr>
                <w:sz w:val="22"/>
                <w:szCs w:val="22"/>
              </w:rPr>
              <w:t>, 6-72-8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Старая Тушка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. Советская, д. 11, здание Старотушкинского сельского Дома культуры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-72-8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ар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шк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уженерка</w:t>
            </w:r>
            <w:r>
              <w:rPr>
                <w:sz w:val="22"/>
                <w:szCs w:val="22"/>
              </w:rPr>
              <w:t xml:space="preserve">, д. Новая Тушка </w:t>
            </w:r>
            <w:r>
              <w:rPr>
                <w:sz w:val="22"/>
                <w:szCs w:val="22"/>
              </w:rPr>
              <w:t>Старотушки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ар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шк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д. 11, здание администрации Старотушкинского сельского поселени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-72-89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р. Кинерь,                  ул. Центральная д. 78, здание Кинерского сельского клуба Старотушкинского сельского поселения, 8919522536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инерь</w:t>
            </w:r>
            <w:r>
              <w:rPr>
                <w:sz w:val="22"/>
                <w:szCs w:val="22"/>
              </w:rPr>
              <w:t>,                     ул. Центральная д. 78, здание Кинерского сельского клуба Старотушкинского сельского поселения, 8919522536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еревни: </w:t>
            </w:r>
            <w:r>
              <w:rPr>
                <w:sz w:val="22"/>
                <w:szCs w:val="22"/>
              </w:rPr>
              <w:t>Кинерь</w:t>
            </w:r>
            <w:r>
              <w:rPr>
                <w:sz w:val="22"/>
                <w:szCs w:val="22"/>
              </w:rPr>
              <w:t xml:space="preserve">, Перескоки </w:t>
            </w:r>
            <w:r>
              <w:rPr>
                <w:sz w:val="22"/>
                <w:szCs w:val="22"/>
              </w:rPr>
              <w:t>Старотушкин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Чернышевск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4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администрации Малмыжского городского поселения, 2-26-3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Чернышевск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3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УК МРЦКД г. Малмыжа Кировской области, 2-04-40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Чернышевского, д. 3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УК МРЦКД г. Малмыжа Кировской области, 2-04-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олодарского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мсомоль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р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Лен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р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бод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неч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т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на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р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Ленин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неч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т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№</w:t>
            </w:r>
            <w:r>
              <w:rPr>
                <w:sz w:val="22"/>
                <w:szCs w:val="22"/>
              </w:rPr>
              <w:t xml:space="preserve"> 1,3,5)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Чернышев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Ленин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ицы </w:t>
            </w: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уровцева, </w:t>
            </w:r>
            <w:r>
              <w:rPr>
                <w:sz w:val="22"/>
                <w:szCs w:val="22"/>
              </w:rPr>
              <w:t>Солуяно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Берегов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Коммунальная; ул. Свободы от начала улицы до ул. Ленина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б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Лен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ммунальна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неч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т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на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ицы </w:t>
            </w:r>
            <w:r>
              <w:rPr>
                <w:sz w:val="22"/>
                <w:szCs w:val="22"/>
              </w:rPr>
              <w:t>Лен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Фрунз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ролетарская</w:t>
            </w:r>
            <w:r>
              <w:rPr>
                <w:sz w:val="22"/>
                <w:szCs w:val="22"/>
              </w:rPr>
              <w:t xml:space="preserve">, Коммунальная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б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переул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верный Малмыж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Чернышевск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4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администрации Малмыжского городского поселения, 2-26-3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р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с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61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мыжск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У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23 КОГП «Вятавтодор», 2-27-56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р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с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61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мыжско</w:t>
            </w:r>
            <w:r>
              <w:rPr>
                <w:sz w:val="22"/>
                <w:szCs w:val="22"/>
              </w:rPr>
              <w:t xml:space="preserve">го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У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23 КОГП «Вятавтодор»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7-5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уначарск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бе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б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яковского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лючев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б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ммуналь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конца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>ицы (</w:t>
            </w:r>
            <w:r>
              <w:rPr>
                <w:sz w:val="22"/>
                <w:szCs w:val="22"/>
              </w:rPr>
              <w:t>нечёт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на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ровце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олуяно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Берегов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ммунальн</w:t>
            </w:r>
            <w:r>
              <w:rPr>
                <w:sz w:val="22"/>
                <w:szCs w:val="22"/>
              </w:rPr>
              <w:t xml:space="preserve">ая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ел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лев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р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76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чёт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на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р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57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неч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т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на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Энергетиков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олод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варди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елиораторов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Юбилей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троителей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льхов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переул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лод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вард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Юбилейны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мыж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Чернышевск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4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администрации Малмыжского городского поселения, 2-26-3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>, у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рл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ркс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7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СОШ №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лмыжа Кировской области, 2-06-9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р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с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7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СОШ №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лмыжа Кировской области, 2-06-9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Лен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Карла Маркса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бод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т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на</w:t>
            </w:r>
            <w:r>
              <w:rPr>
                <w:sz w:val="22"/>
                <w:szCs w:val="22"/>
              </w:rPr>
              <w:t xml:space="preserve">); 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Лен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риц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арла </w:t>
            </w:r>
            <w:r>
              <w:rPr>
                <w:sz w:val="22"/>
                <w:szCs w:val="22"/>
              </w:rPr>
              <w:t>Маркс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Фрунз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риц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боды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олетар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лхоз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боды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Чернышев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Лен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конца улицы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арла </w:t>
            </w:r>
            <w:r>
              <w:rPr>
                <w:sz w:val="22"/>
                <w:szCs w:val="22"/>
              </w:rPr>
              <w:t>Марк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дома № 74 (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тная</w:t>
            </w:r>
            <w:r>
              <w:rPr>
                <w:sz w:val="22"/>
                <w:szCs w:val="22"/>
              </w:rPr>
              <w:t xml:space="preserve"> с</w:t>
            </w:r>
            <w:r>
              <w:rPr>
                <w:sz w:val="22"/>
                <w:szCs w:val="22"/>
              </w:rPr>
              <w:t>торона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арла </w:t>
            </w:r>
            <w:r>
              <w:rPr>
                <w:sz w:val="22"/>
                <w:szCs w:val="22"/>
              </w:rPr>
              <w:t>Марк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Ленина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55 (</w:t>
            </w:r>
            <w:r>
              <w:rPr>
                <w:sz w:val="22"/>
                <w:szCs w:val="22"/>
              </w:rPr>
              <w:t>неч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т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на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рицкого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мсомоль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Энгель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арла </w:t>
            </w:r>
            <w:r>
              <w:rPr>
                <w:sz w:val="22"/>
                <w:szCs w:val="22"/>
              </w:rPr>
              <w:t>Маркс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ммунальная</w:t>
            </w:r>
            <w:r>
              <w:rPr>
                <w:sz w:val="22"/>
                <w:szCs w:val="22"/>
              </w:rPr>
              <w:t xml:space="preserve"> от начала улицы до ул. К. Маркса (нечётная сторона); ул. Коммунальная от ул. К. Маркса до ул. Свободы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ицы </w:t>
            </w:r>
            <w:r>
              <w:rPr>
                <w:sz w:val="22"/>
                <w:szCs w:val="22"/>
              </w:rPr>
              <w:t>Луначарск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бе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начала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иц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боды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обо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Лен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т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на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лхозная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неч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т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 6); </w:t>
            </w:r>
            <w:r>
              <w:rPr>
                <w:sz w:val="22"/>
                <w:szCs w:val="22"/>
              </w:rPr>
              <w:t>п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Бед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лмыж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Чернышевск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4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администрации Малмыжского городского поселения, 2-26-3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имирязе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6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КОГОУ «Л</w:t>
            </w:r>
            <w:r>
              <w:rPr>
                <w:sz w:val="22"/>
                <w:szCs w:val="22"/>
              </w:rPr>
              <w:t xml:space="preserve">ице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Малмыжа», 2-29-75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имирязе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. 6, КОГОУ «Л</w:t>
            </w:r>
            <w:r>
              <w:rPr>
                <w:sz w:val="22"/>
                <w:szCs w:val="22"/>
              </w:rPr>
              <w:t xml:space="preserve">ице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</w:rPr>
              <w:t xml:space="preserve"> Малмыжа», 2-29-7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агород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имирязев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овхоз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ионерск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ушкар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вск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ичурин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ишн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в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олод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ж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Физкультур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еленков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п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лин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ишн</w:t>
            </w:r>
            <w:r>
              <w:rPr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вый</w:t>
            </w:r>
            <w:r>
              <w:rPr>
                <w:sz w:val="22"/>
                <w:szCs w:val="22"/>
              </w:rPr>
              <w:t>, ул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руктовая, пер. Светлый, ул. Заречная, ул. Коммунальная от ул. Колхозная до ул. К. Маркса (чётная сторона), </w:t>
            </w:r>
            <w:r>
              <w:rPr>
                <w:sz w:val="22"/>
                <w:szCs w:val="22"/>
              </w:rPr>
              <w:t>Малмыж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3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Чернышевск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4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администрации Малмыжского городского поселения, 2-26-3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ктябрь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6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ДО «</w:t>
            </w:r>
            <w:r>
              <w:rPr>
                <w:sz w:val="22"/>
                <w:szCs w:val="22"/>
              </w:rPr>
              <w:t>Д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т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орчества</w:t>
            </w:r>
            <w:r>
              <w:rPr>
                <w:sz w:val="22"/>
                <w:szCs w:val="22"/>
              </w:rPr>
              <w:t xml:space="preserve">» Малмыжского района Кировской облас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1-02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ктябрь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6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МКОУ ДО «Дом детского творчества» Малмыжского района Кировской област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1-0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расноармей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Садовая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нин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Фрунзе</w:t>
            </w:r>
            <w:r>
              <w:rPr>
                <w:sz w:val="22"/>
                <w:szCs w:val="22"/>
              </w:rPr>
              <w:t xml:space="preserve">, Пролетарская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Энгельса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лог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рас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ктябрьск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ар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иб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нехт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Энгельс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переуло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иров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мсомоль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адов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Энгельс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ргене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ермонто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олст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адов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дгор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ушкина</w:t>
            </w:r>
            <w:r>
              <w:rPr>
                <w:sz w:val="22"/>
                <w:szCs w:val="22"/>
              </w:rPr>
              <w:t xml:space="preserve">, ул. Садовая, ул. Свердлова </w:t>
            </w:r>
            <w:r>
              <w:rPr>
                <w:sz w:val="22"/>
                <w:szCs w:val="22"/>
              </w:rPr>
              <w:t>Малмыж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Чернышевск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4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администрации Малмыжского городского поселения, 2-26-3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Красноармейская, д. 57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архива администрации Малмыжского район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9-5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алмыж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Красноармейская, д. 57, здание архива администрации Малмыжского района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9-5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асноармей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ервомай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омсомольск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адов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огол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екрасов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Логовск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ихтов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име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верев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портив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пе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Дачный</w:t>
            </w:r>
            <w:r>
              <w:rPr>
                <w:sz w:val="22"/>
                <w:szCs w:val="22"/>
              </w:rPr>
              <w:t xml:space="preserve">; пер. </w:t>
            </w:r>
            <w:r>
              <w:rPr>
                <w:sz w:val="22"/>
                <w:szCs w:val="22"/>
              </w:rPr>
              <w:t>Горьког</w:t>
            </w:r>
            <w:r>
              <w:rPr>
                <w:sz w:val="22"/>
                <w:szCs w:val="22"/>
              </w:rPr>
              <w:t xml:space="preserve">о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Островского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иц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ргене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ермонтов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олст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иц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адов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Чехов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ов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Дорожников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вязистов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Цветоч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Кооператив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олнеч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Васильков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име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ймушин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име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хамедзянова</w:t>
            </w:r>
            <w:r>
              <w:rPr>
                <w:sz w:val="22"/>
                <w:szCs w:val="22"/>
              </w:rPr>
              <w:t xml:space="preserve">, ул. имени Фищева, ул. имени Худякова, ул. Восточная, пер. Рябиновый, пер. Сиреневый, пер. Надежды; </w:t>
            </w:r>
            <w:r>
              <w:rPr>
                <w:sz w:val="22"/>
                <w:szCs w:val="22"/>
              </w:rPr>
              <w:t>Малмыж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</w:t>
            </w:r>
            <w:r>
              <w:rPr>
                <w:sz w:val="22"/>
                <w:szCs w:val="22"/>
              </w:rPr>
              <w:t xml:space="preserve">                                           </w:t>
            </w:r>
          </w:p>
        </w:tc>
      </w:tr>
      <w:tr>
        <w:trPr>
          <w:trHeight w:val="9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алмыж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Чернышевского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 xml:space="preserve">. 4, </w:t>
            </w:r>
            <w:r>
              <w:rPr>
                <w:sz w:val="22"/>
                <w:szCs w:val="22"/>
              </w:rPr>
              <w:t>здание</w:t>
            </w:r>
            <w:r>
              <w:rPr>
                <w:sz w:val="22"/>
                <w:szCs w:val="22"/>
              </w:rPr>
              <w:t xml:space="preserve"> администрации Малмыжского городского поселения, 2-26-3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Малмыж, ул. Лесная, д. 7а, здание МКДОУ детского сада № 1 «Светлячок» г. Малмыжа Кировской област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06-48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алмыж, ул. Лесна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7а, здание МКДОУ детского сада № 1 «Светлячок» г. Малмыжа Кировской област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06-4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абереж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отор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Флотск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ристанск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Мир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Дружбы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Заводск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агарина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Горная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ефтебазы</w:t>
            </w:r>
            <w:r>
              <w:rPr>
                <w:sz w:val="22"/>
                <w:szCs w:val="22"/>
              </w:rPr>
              <w:t>; ул. Герцена; ул. Лесная; пер. Герцена; пер. Школьный, пер. Лесной Малмыжского городского поселен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765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qFormat/>
    <w:rPr>
      <w:color w:val="000000"/>
      <w:sz w:val="28"/>
      <w:szCs w:val="28"/>
    </w:rPr>
  </w:style>
  <w:style w:type="character" w:styleId="Style17">
    <w:name w:val="Нижний колонтитул Знак"/>
    <w:qFormat/>
    <w:rPr>
      <w:color w:val="000000"/>
      <w:sz w:val="28"/>
      <w:szCs w:val="28"/>
    </w:rPr>
  </w:style>
  <w:style w:type="character" w:styleId="Style18">
    <w:name w:val="Название Знак"/>
    <w:qFormat/>
    <w:rPr>
      <w:b/>
      <w:bCs/>
      <w:color w:val="000000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8:17:00Z</dcterms:created>
  <dc:creator>OEM-user</dc:creator>
  <dc:description/>
  <cp:keywords/>
  <dc:language>en-US</dc:language>
  <cp:lastModifiedBy>Владелец</cp:lastModifiedBy>
  <cp:lastPrinted>2023-07-03T10:22:00Z</cp:lastPrinted>
  <dcterms:modified xsi:type="dcterms:W3CDTF">2023-07-11T12:33:00Z</dcterms:modified>
  <cp:revision>194</cp:revision>
  <dc:subject/>
  <dc:title>Приложение </dc:title>
</cp:coreProperties>
</file>