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  <w:u w:val="single"/>
        </w:rPr>
        <w:t xml:space="preserve">19.07.2023 </w:t>
      </w: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  <w:u w:val="single"/>
        </w:rPr>
        <w:t>№ 5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30.12.2022 № 906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30.12.2022  № 906 «Об утверждении плана на 2023 год реализации муниципальной программы «Управление муниципальными финансами и регулирование межбюджетных отношений» на 2014 - 2025 годы» (с изменениями, внесенными постановлениями администрации Малмыжского района от 29.03.2023 № 246, от 03.05.2023 № 381), утвердив план на 2023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>Контроль за выполнением постановления возложить на заместителя главы администрации Малмыжского района по экономике и финансам, начальника финансового управления Сырцову И.Д.</w:t>
      </w:r>
    </w:p>
    <w:p>
      <w:pPr>
        <w:pStyle w:val="Normal"/>
        <w:ind w:left="-142" w:right="-142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       </w:t>
      </w:r>
      <w:r>
        <w:rPr>
          <w:rFonts w:eastAsia="A;Arial Unicode MS"/>
          <w:b w:val="false"/>
          <w:szCs w:val="28"/>
        </w:rPr>
        <w:t>Э.Л. Симо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23-07-13T08:51:00Z</cp:lastPrinted>
  <dcterms:modified xsi:type="dcterms:W3CDTF">2023-07-20T05:29:00Z</dcterms:modified>
  <cp:revision>96</cp:revision>
  <dc:subject/>
  <dc:title>ПЛАН</dc:title>
</cp:coreProperties>
</file>