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9,8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6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2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2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5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ыполнение 100% показателей мероприятий муниципальной программы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иных межбюджетных трансфертов на создание мест (площадок)  накопления твердых коммунальных отходов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выполнение 100% показателей мероприятий муниципальной программы, 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</w:rPr>
              <w:t>не менее 30 мест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27.12.2019  № 7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Лилия</cp:lastModifiedBy>
  <cp:lastPrinted>2019-10-30T09:05:00Z</cp:lastPrinted>
  <dcterms:modified xsi:type="dcterms:W3CDTF">2020-01-23T08:28:00Z</dcterms:modified>
  <cp:revision>41</cp:revision>
  <dc:subject/>
  <dc:title>Приложение 1</dc:title>
</cp:coreProperties>
</file>