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28"/>
          <w:szCs w:val="28"/>
        </w:rPr>
        <w:t>27.12.2022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 xml:space="preserve">     </w:t>
        <w:tab/>
        <w:tab/>
        <w:t xml:space="preserve">   </w:t>
      </w:r>
      <w:r>
        <w:rPr>
          <w:bCs/>
          <w:sz w:val="28"/>
          <w:szCs w:val="28"/>
        </w:rPr>
        <w:t>№  83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31.10.2018 № 6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постановление администрации Малмыжского района от 31.10.2018 № 608 «Об утверждении </w:t>
      </w:r>
      <w:r>
        <w:rPr>
          <w:bCs/>
          <w:sz w:val="28"/>
          <w:szCs w:val="28"/>
          <w:lang w:bidi="zxx"/>
        </w:rPr>
        <w:t>муниципальной программы</w:t>
      </w:r>
      <w:r>
        <w:rPr>
          <w:bCs/>
          <w:sz w:val="28"/>
          <w:szCs w:val="28"/>
        </w:rPr>
        <w:t xml:space="preserve"> «Поддержка социально ориентированных некоммерческих организаций в муниципальном образовании Малмыжский муниципальный район Кировской области» (далее – муниципальная программа) на 2019-2023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, внесенными постановлениями администрации Малмыжского района от 18.05.2021 № 336, от 21.09.2021 № 586, от 24.01.2022 № 55, от 14.02.2022 № 108, от 11.11.2022 № 699)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общий объем финансирования муниципальной программы составляет 688,0 тыс. рублей за счет собственных средств бюджета муниципального образовани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2019 год - 9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2020 год - 9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2021 год - 9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2022 год - 9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2023 год - 10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4 год - 10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5 год - 107,0 тыс. рублей»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2. в разделе 5 «Ресурсное обеспечение муниципальной программы» слова «457 тыс. рублей» заменить на «688 тыс. рублей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муниципальной программе № 3 «Расходы на реализацию муниципальной программы за счет средств бюджета Малмыжского района» изложить в новой редакции согласно приложению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Разместить постановление в информационно-телекоммуникационной сети «Интернет» на официальном сайте Малмыжского района в течение 10 рабочих дней со дня утвержден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Контроль за выполнением постановления возложить на управляющую делами администрации Малмыжского района Колупаеву Е.А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ab/>
        <w:t xml:space="preserve">    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финан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А. Кулап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ческому развит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  <w:tab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.Н. Калимуллин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бухгалтерского учета – 1, совету ветеранов - 1, Колупаевой Е.А. - 1, в районную Думу для опубликования - 1 (в эл. виде), в реестр НПА – 1, на сайт – 1 (в эл. виде)  = 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05:00Z</dcterms:created>
  <dc:creator>Roma</dc:creator>
  <dc:description/>
  <cp:keywords/>
  <dc:language>en-US</dc:language>
  <cp:lastModifiedBy>Владелец</cp:lastModifiedBy>
  <cp:lastPrinted>2022-12-26T16:10:00Z</cp:lastPrinted>
  <dcterms:modified xsi:type="dcterms:W3CDTF">2022-12-30T06:09:00Z</dcterms:modified>
  <cp:revision>44</cp:revision>
  <dc:subject/>
  <dc:title>ГЛАВА АДМИНИСТРАЦИИ МАЛМЫЖСКОГО РАЙОНА</dc:title>
</cp:coreProperties>
</file>